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жовтня 2021 року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ва Ю.М., Гаєвська А.М., Гусін О.В., Немченко А.М.,                 Туркова Н.П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ишечко А. І. – начальник управління економіки,  Фролова І.К.– провідний фахівець  КП «Інститут розвитку міста Кривого  Рогу»,   Марач  Є. В. – заступник начальника відділу з питань реклами,  Юшкова В. В.  – заступник начальника управління культури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иротюк С.В.  – начальник управління транспорту та телекомунікацій,  Катькін В.Є. – начальник управління капітального будівництва, Волошиненко С.М.  – начальник управління комунальної власності, 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визначитися з регламентом і чергою денною засідання.  Уніс пропозицію: виступи до 3 хвилин, обговорення до 5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60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про роботу  відділу реклами виконкому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управління транспорту та телекомунікаці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провадження нових технологій на КП «Швидкісний трамвай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управління з питань надзвичайних ситуацій та цивільного захисту населення «Про перспективи розвитку системи відеоспостереження м. Кривий Ріг на 2022 рік»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інформації департаменту розвитку інфраструктури міста та управління капітального будівництва  виконкому міської ради щодо розгляду звернення гр. Бурлакової Л.О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 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и до 3 хвилин, обговорення до 5 хвил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питань проєкту порядку денного пленарного засідання.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60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сесії Криворізької міськ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про роботу  відділу реклами виконкому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управління транспорту та телекомунікаці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що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провадження нових технологій на КП «Швидкісний трамвай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управління з питань надзвичайних ситуацій та цивільного захисту населення «Про перспективи розвитку системи відеоспостереження м. Кривий Ріг на 2022 рік»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інформації департаменту розвитку інфраструктури міста та управління капітального будівництва  виконкому міської ради щодо розгляду звернення гр. Бурлакової Л.О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 1-8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Криворіз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и рішень з питань №№ 1-8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9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9 </w:t>
      </w:r>
      <w:r>
        <w:rPr>
          <w:sz w:val="28"/>
          <w:szCs w:val="28"/>
          <w:lang w:val="uk-UA"/>
        </w:rPr>
        <w:t xml:space="preserve">надала роз’яснення Юшкова В.В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ова Ю.М., запропонував не виносити вищезазначене питання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розгляд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есії </w:t>
      </w:r>
      <w:r>
        <w:rPr>
          <w:bCs/>
          <w:sz w:val="28"/>
          <w:szCs w:val="28"/>
          <w:lang w:val="uk-UA"/>
        </w:rPr>
        <w:t xml:space="preserve">Криворізької міської ради  VIII скликання, заслухати кандидата        </w:t>
      </w:r>
      <w:r>
        <w:rPr>
          <w:sz w:val="28"/>
          <w:szCs w:val="28"/>
          <w:lang w:val="uk-UA"/>
        </w:rPr>
        <w:t>на посаду генерального директора Комунального підприємства «Телерадіокомпанія «Рудана»</w:t>
      </w:r>
      <w:r>
        <w:rPr>
          <w:bCs/>
          <w:sz w:val="28"/>
          <w:szCs w:val="28"/>
          <w:lang w:val="uk-UA"/>
        </w:rPr>
        <w:t xml:space="preserve"> та надати перспективний план розвитку комунального підприємства.</w:t>
      </w:r>
      <w:r>
        <w:rPr>
          <w:sz w:val="28"/>
          <w:szCs w:val="28"/>
          <w:lang w:val="uk-UA"/>
        </w:rPr>
        <w:t xml:space="preserve">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3 (Сова Ю.М., Гаєвська А.М., Немченко А.М).,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1 (Туркова Н.П.)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1 (Гусін О.В.)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 вино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9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0 проєкту порядку денного пленарного засідання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Криворіз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питання №10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1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1 </w:t>
      </w:r>
      <w:r>
        <w:rPr>
          <w:sz w:val="28"/>
          <w:szCs w:val="28"/>
          <w:lang w:val="uk-UA"/>
        </w:rPr>
        <w:t xml:space="preserve">надав роз’яснення Сиротюк С.В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1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2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2 </w:t>
      </w:r>
      <w:r>
        <w:rPr>
          <w:sz w:val="28"/>
          <w:szCs w:val="28"/>
          <w:lang w:val="uk-UA"/>
        </w:rPr>
        <w:t xml:space="preserve">надав роз’яснення Сиротюк С.В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2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3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3 </w:t>
      </w:r>
      <w:r>
        <w:rPr>
          <w:sz w:val="28"/>
          <w:szCs w:val="28"/>
          <w:lang w:val="uk-UA"/>
        </w:rPr>
        <w:t xml:space="preserve">надав роз’яснення Катькін В.Є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3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4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4 </w:t>
      </w:r>
      <w:r>
        <w:rPr>
          <w:sz w:val="28"/>
          <w:szCs w:val="28"/>
          <w:lang w:val="uk-UA"/>
        </w:rPr>
        <w:t xml:space="preserve">надав роз’яснення Волошиненко С.М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4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5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5 </w:t>
      </w:r>
      <w:r>
        <w:rPr>
          <w:sz w:val="28"/>
          <w:szCs w:val="28"/>
          <w:lang w:val="uk-UA"/>
        </w:rPr>
        <w:t xml:space="preserve">надав роз’яснення Волошиненко С.М. 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5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6 проєкту порядку денного пленарного засідання ХVІ сесії Криворізької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№ 16 </w:t>
      </w:r>
      <w:r>
        <w:rPr>
          <w:sz w:val="28"/>
          <w:szCs w:val="28"/>
          <w:lang w:val="uk-UA"/>
        </w:rPr>
        <w:t>надав роз’яснення Волошиненко С.М.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ова Ю.М., запропонував не виносити вищезазначене питання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розгляд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есії </w:t>
      </w:r>
      <w:r>
        <w:rPr>
          <w:bCs/>
          <w:sz w:val="28"/>
          <w:szCs w:val="28"/>
          <w:lang w:val="uk-UA"/>
        </w:rPr>
        <w:t>Криворізької міської ради  VIII скликання, змінити термін дії договору на 1 рік, та доручив депутату міської ради Немченку А.М. підготувати звернення до НАК «Нафтогаз України» з пропозицією щодо обслуговування системи, як постачальник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3 (Сова Ю.М., Гаєвська А.М., Немченко А.М).,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1 (Туркова Н.П.)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1 (Гусін О.В.)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е вино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16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7-59 проєкту порядку денного пленарного засідання ХVІ сесії Криворізької міської ради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Голосували</w:t>
      </w:r>
      <w:r>
        <w:rPr>
          <w:bCs/>
          <w:sz w:val="28"/>
          <w:szCs w:val="28"/>
          <w:lang w:val="uk-UA"/>
        </w:rPr>
        <w:t xml:space="preserve">: «За»  – одноголосно (Сова Ю.М., Гаєвська А.М., Гусін О.В.,  Немченко А.М., Туркова Н.П.),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емає.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и  рішень з питань №№17-59 проєкту порядку денного пленарного засідання,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60 проєкту порядку денного пленарного засідання ХVІ сесії Криворізької міської ради</w:t>
            </w:r>
          </w:p>
        </w:tc>
      </w:tr>
    </w:tbl>
    <w:p>
      <w:pPr>
        <w:pStyle w:val="Normal"/>
        <w:shd w:fill="FDFDFD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pacing w:val="-8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Голосували</w:t>
      </w:r>
      <w:r>
        <w:rPr>
          <w:bCs/>
          <w:sz w:val="28"/>
          <w:szCs w:val="28"/>
          <w:lang w:val="uk-UA"/>
        </w:rPr>
        <w:t xml:space="preserve">: </w:t>
      </w:r>
      <w:r>
        <w:rPr>
          <w:bCs/>
          <w:spacing w:val="-8"/>
          <w:sz w:val="28"/>
          <w:szCs w:val="28"/>
          <w:lang w:val="uk-UA"/>
        </w:rPr>
        <w:t xml:space="preserve">«За» – 4 (Сова Ю.М., Гаєвська А.М., Гусін О.В.,  Немченко А.М.,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12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1 (Туркова Н.П.).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60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24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4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ю щодо шляхів реалізації покращення зовнішнього вигляду об’єктів благоустрою на території міс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кращого досвіду створення  комфортного середовища, доступного для маломобільних громадян (Дніпро, Камянське)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увал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ролова І.К. (матеріали до інформаціїї КП «Інститут розвитку міста Кривого Рога та інформація департаменту розвитку інфраструктури міста 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ва Ю.М. рекомендував </w:t>
      </w:r>
      <w:r>
        <w:rPr>
          <w:rFonts w:cs="Times New Roman" w:ascii="Times New Roman" w:hAnsi="Times New Roman"/>
          <w:sz w:val="28"/>
          <w:szCs w:val="24"/>
          <w:lang w:val="uk-UA"/>
        </w:rPr>
        <w:t>КП «Інститут розвитку міста Кривого Рогу» запровадити проведення роз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4"/>
          <w:lang w:val="uk-UA"/>
        </w:rPr>
        <w:t>яснювальної роботи на  КП ТРК «Рудана» щодо бережливого відношення до об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4"/>
          <w:lang w:val="uk-UA"/>
        </w:rPr>
        <w:t>єктів благоустрою, з метою підвищення культури  свідомості  та мешканців міст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щодо шляхів реалізації покращення зовнішнього вигляду об’єктів благоустрою на території міста, вивчення кращого досвіду створення  комфортного середовища, доступного для маломобільних громадян (Дніпро, Камянське) взяти до уваг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про роботу  відділу реклами виконкому міської рад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ова Ю.М., Гаєвська А.М.,  Гусін О.В., Немченко А.М. 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вав</w:t>
      </w:r>
      <w:r>
        <w:rPr>
          <w:sz w:val="28"/>
          <w:szCs w:val="28"/>
          <w:lang w:val="uk-UA"/>
        </w:rPr>
        <w:t xml:space="preserve"> Марач Є.В.</w:t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ва Ю.М. запропонував 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більшит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не менше чим у 2 рази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сяг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надходже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грошов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штів д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              від реклам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 про робо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ділу з питань рекл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до відома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озгляд інформацій управл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порту та телекомунік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питань надзвичайних ситу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циві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порту та телекомунік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питань надзвичайних ситу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циві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до уваг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7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інформації департаменту розвитку інфраструктури міста та управління капітального будівництва  виконкому міської ради щодо розгляду звернення гр. Бурлакової Л.О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Немченко А.М.,  Туркова Н.П.)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партаменту розвитку інфраструктури міста виконкому міської ради підготувати та надати відповідь гр. Бурла-     ковій Л.О. за результатами розгляду звернення щодо будівництва об’їзної дороги та виведення великогабаритного транспорту за межі міста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</w:t>
        <w:tab/>
        <w:tab/>
        <w:t>Юрій Сова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</w:t>
        <w:tab/>
        <w:tab/>
        <w:t>Нінель Туркова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3:00Z</dcterms:created>
  <dc:creator>secretary_314</dc:creator>
  <dc:description/>
  <cp:keywords/>
  <dc:language>en-US</dc:language>
  <cp:lastModifiedBy>zagalny301_1</cp:lastModifiedBy>
  <cp:lastPrinted>2021-10-25T13:58:00Z</cp:lastPrinted>
  <dcterms:modified xsi:type="dcterms:W3CDTF">2021-10-25T11:00:00Z</dcterms:modified>
  <cp:revision>25</cp:revision>
  <dc:subject/>
  <dc:title> </dc:title>
</cp:coreProperties>
</file>