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22.10.2021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питань і проєктів рішень, винесених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інших питань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нести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роєкти рішень з питань проєкту порядку денного згідно з голосуванням за протокол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яти до уваги інформацію, надану на рекомендацію постійної комісії, ухвалену на засіданні 24 вересня 2021 року, зняти питання з контролю до наступного весняно-літнього періо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Денис Векл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13:00Z</dcterms:created>
  <dc:creator>secretary_314</dc:creator>
  <dc:description/>
  <cp:keywords/>
  <dc:language>en-US</dc:language>
  <cp:lastModifiedBy>І В. Зеленська</cp:lastModifiedBy>
  <cp:lastPrinted>2021-10-22T13:34:00Z</cp:lastPrinted>
  <dcterms:modified xsi:type="dcterms:W3CDTF">2021-10-22T10:34:00Z</dcterms:modified>
  <cp:revision>15</cp:revision>
  <dc:subject/>
  <dc:title> </dc:title>
</cp:coreProperties>
</file>