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7.10.2021 додаткового питання  винесеного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несення  на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Х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есії Криворіз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VIII скликання  додаткове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№61 «Про розгляд електронної петиції «ДОСИТЬ ОББИРАТИ КРИВОРІЖЦІВ НА КЛАДОВИЩАХ»  проєкту порядку денного пленарного засід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І. РЕКОМЕНДАЦІЇ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інфраструктури міста створити комісію, до складу якої включити депутатів міської ради від усіх фракцій, для детального вивчення питання порушеного у петиції.</w:t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ю транспорту та телекомунікацій надати пропозиції щодо руху транспорту у місті, у звязку встановленням "червоного" рівеня епідемічної небезпеки поширення гострої респіраторної хвороби </w:t>
      </w:r>
      <w:r>
        <w:rPr>
          <w:rFonts w:cs="Times New Roman" w:ascii="Times New Roman" w:hAnsi="Times New Roman"/>
          <w:bCs/>
          <w:sz w:val="28"/>
          <w:szCs w:val="28"/>
        </w:rPr>
        <w:t>COVI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bCs/>
          <w:sz w:val="28"/>
          <w:szCs w:val="28"/>
        </w:rPr>
        <w:t>SAR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Co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2, на території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іпропетровської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а сам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ення на маршрутах одиниць транспорту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еншення інтервалу між одиницями транспорт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5-25T09:44:00Z</cp:lastPrinted>
  <dcterms:modified xsi:type="dcterms:W3CDTF">2021-10-29T09:15:00Z</dcterms:modified>
  <cp:revision>12</cp:revision>
  <dc:subject/>
  <dc:title> </dc:title>
</cp:coreProperties>
</file>