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7 жовтня  2021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кленка Д.І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ий зазначив, що засідання є повноважним, запропонував визначитися з регламентом і чергою денною засідання. Уніс пропозицію виступати до 5 хвилини з додаткового питання порядку денного пленарного засідання, засідання провести за 15 хвилин до початку пленарного засідання, оголосив та запропонував затвердити чергу денну засідання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кленко Д.І., Мороз М.С., Павлюк М.В., Палій Є.А.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80"/>
        <w:ind w:left="1701" w:hanging="170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питань проєкту порядку денного пленарного засідання до 5 хвилин, засідання провести за 15 хвилин.</w:t>
      </w:r>
    </w:p>
    <w:p>
      <w:pPr>
        <w:pStyle w:val="Normal"/>
        <w:spacing w:lineRule="auto" w:line="240" w:before="0" w:after="80"/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чергу денну засідання постійної комісії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га ден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р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згляд додаткового питання проєкту порядку денного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I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кленка Д.І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постійної комісії, який зауважив, що відповідно до закону електронна петиція, що набрала 1000 голосів, виноситься на розгляд міської ради, запропонував визначитися щодо петиції: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61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розгляд електронної петиції «ДОСИТЬ ОББИРАТИ КРИВОРІЖЦІВ НА КЛАДОВИЩАХ!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кленко Д.І., Мороз М.С., Павлюк М.В., Палій Є.А.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нести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</w:t>
      </w:r>
      <w:r>
        <w:rPr>
          <w:rFonts w:cs="Times New Roman" w:ascii="Times New Roman" w:hAnsi="Times New Roman"/>
          <w:color w:val="000000"/>
          <w:sz w:val="28"/>
          <w:szCs w:val="28"/>
        </w:rPr>
        <w:t>додатков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итання №61 проєкту порядку денного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дтримати електронну петицію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ДОСИТЬ ОББИРАТИ КРИВОРІЖЦІВ НА КЛАДОВИЩАХ!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Денис Векленко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26:00Z</dcterms:created>
  <dc:creator>secretary_314</dc:creator>
  <dc:description/>
  <cp:keywords/>
  <dc:language>en-US</dc:language>
  <cp:lastModifiedBy>І В. Зеленська</cp:lastModifiedBy>
  <cp:lastPrinted>2021-10-27T11:16:00Z</cp:lastPrinted>
  <dcterms:modified xsi:type="dcterms:W3CDTF">2021-10-27T08:17:00Z</dcterms:modified>
  <cp:revision>69</cp:revision>
  <dc:subject/>
  <dc:title> </dc:title>
</cp:coreProperties>
</file>