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 результатами вивчення та попереднього розгляду електронної петиції «Розірвати всі договори міста Кривого Рогу та УПЦ МП» (автор Болтаєва В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01 травня 2023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утися до юридичного управління виконкому міської ради за отриманням висновку щодо відповідності повноважень міської ради для розгляд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Розірвати всі договори міста Кривого Рогу та                      УПЦ МП» (автор Болтаєва В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9:13:00Z</dcterms:created>
  <dc:creator>secretary_314</dc:creator>
  <dc:description/>
  <cp:keywords/>
  <dc:language>en-US</dc:language>
  <cp:lastModifiedBy>gospodar404_2</cp:lastModifiedBy>
  <cp:lastPrinted>2023-05-01T12:22:00Z</cp:lastPrinted>
  <dcterms:modified xsi:type="dcterms:W3CDTF">2023-05-01T09:22:00Z</dcterms:modified>
  <cp:revision>4</cp:revision>
  <dc:subject/>
  <dc:title> </dc:title>
</cp:coreProperties>
</file>