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 xml:space="preserve">За результатами вивчення 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«Про позбавлення УПЦ мп права користування землями громади (припинити договори користування земельними ділянками для гундяєвських церков УПЦ мп) на території міста Кривий Ріг» (автор Поляченко О.В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)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змісту вимогам Порядку розгляду електронної петиції до міської ради, затвердженого рішенням міської рад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 28.07.2021 №626, зі змінами,  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01 травня 2023 року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142"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лектронна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петиція «Про позбавлення УПЦ мп права користування землями громади (припинити договори користування земельними ділянками для гундяєвських церков УПЦ мп) на території міста Кривий Ріг» (автор Поляченко О.В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) не  відповідає вимогам </w:t>
      </w:r>
      <w:r>
        <w:rPr>
          <w:rFonts w:cs="Times New Roman" w:ascii="Times New Roman" w:hAnsi="Times New Roman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, та ст.23-1 Закону України «Про звернення громадян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0:02:00Z</dcterms:created>
  <dc:creator>secretary_314</dc:creator>
  <dc:description/>
  <cp:keywords/>
  <dc:language>en-US</dc:language>
  <cp:lastModifiedBy>gospodar404_2</cp:lastModifiedBy>
  <cp:lastPrinted>2023-02-15T17:43:00Z</cp:lastPrinted>
  <dcterms:modified xsi:type="dcterms:W3CDTF">2023-05-01T13:23:00Z</dcterms:modified>
  <cp:revision>12</cp:revision>
  <dc:subject/>
  <dc:title> </dc:title>
</cp:coreProperties>
</file>