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 період з 21.10.2024 по 25.10.20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кликання позачергового засідання  виконавчого комі-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57-р від 21.10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скликання позачергового засідання виконавчого  комітет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тимчасове покладення обов'язків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58-р від 22.10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тимчасове покладення обов'язкі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довження терміну дії контракту з Пауковою Г.І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59-р від 24.10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правління культур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ль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довження терміну дії контрак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иконуючого обов'язки директора Комунального не-комерційного підприємства «Криворізька міська лікарня №7»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0-р від 24.10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кладання обов'язків директо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Криворізького міського голов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1-р від 25.10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и міського голов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31:00Z</dcterms:created>
  <dc:creator>org301</dc:creator>
  <dc:description/>
  <cp:keywords/>
  <dc:language>en-US</dc:language>
  <cp:lastModifiedBy>org301</cp:lastModifiedBy>
  <dcterms:modified xsi:type="dcterms:W3CDTF">2024-10-25T12:32:00Z</dcterms:modified>
  <cp:revision>1</cp:revision>
  <dc:subject/>
  <dc:title>ПЕРЕЛІК</dc:title>
</cp:coreProperties>
</file>