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4 травня 2021 року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ь черги денної зроблено висновки та надано рекомендації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4"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СНОВКИ: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тримати проєкт порядку де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сесії Криворізької міської рад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VІIІ склик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и рішень до нього </w:t>
      </w:r>
      <w:r>
        <w:rPr>
          <w:rFonts w:cs="Times New Roman" w:ascii="Times New Roman" w:hAnsi="Times New Roman"/>
          <w:spacing w:val="-18"/>
          <w:sz w:val="28"/>
          <w:szCs w:val="28"/>
          <w:lang w:val="uk-UA"/>
        </w:rPr>
        <w:t xml:space="preserve">згідно з </w:t>
      </w:r>
      <w:r>
        <w:rPr>
          <w:rFonts w:cs="Times New Roman" w:ascii="Times New Roman" w:hAnsi="Times New Roman"/>
          <w:sz w:val="28"/>
          <w:szCs w:val="28"/>
          <w:lang w:val="uk-UA"/>
        </w:rPr>
        <w:t>голосуванням за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ся з обґрунтуванням розробників щодо врахування/відхилення пропозицій до проєкту регуляторного акта -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рішення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надійшли в період його громадського обговорення з 08.04.2021 по 11.05.2021; підготувати висновки комісії про відповідність проєкту вимогам ст..4,8 Закону України «Про засади державної регуляторної політики у сфері господарської діяльності»; підтримати та винести на розгляд пленарного засіданн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есії міської ради цей проєкт ріш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. </w:t>
      </w:r>
    </w:p>
    <w:p>
      <w:pPr>
        <w:pStyle w:val="Style19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годитися з обґрунтуванням розробників щодо врахування/відхи-лення пропозицій до проєкту регуляторного акта – рішення міської ради «Про затвердження технічної документації з нормативної грошової оцінки земель м. Кривого Рогу», що надійшли в період його громадського обговорення з 01.04.2021 по 05.05.2021.</w:t>
      </w:r>
    </w:p>
    <w:p>
      <w:pPr>
        <w:pStyle w:val="Style19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Підписати звіт з базового відстеження результативності проєкту рішення міської ради «Про затвердження технічної документації з нормативної грошової оцінки земель м. Кривого Рогу», що був оприлюднений 01.04.20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огодитися з обґрунтуванням розробників щодо врахування/відхи-лення пропозицій до проєкту регуляторного акт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міської ради «Про встановлення ставок плати за землю та пільг із земельного податку на території м. Кривого Рогу», що надійшли в період його громадського обговорення з 01.04.2021 по 05.05.202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ідписати звіт з базового відстеження результативності проєкту рішення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що був оприлюднений 01.04.20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итися з обґрунтуванням розробників щодо врахування/відхи-лення пропозицій до проєкту регуляторного акта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міської ради «Про затвердження технічної документації з нормативної грошової оцінки земель м. Кривого Рогу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що надійшли в період його громадського обговорення з 16.04.2021 по 17.05.202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нести на розгляд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I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есії міської ради проєкт рішення «Про затвердження технічної документації з нормативної грошової оцінки земель м. Кривого Рогу» як такий, що не є регуляторним актом, ураховуючи відсутність ознак регуляторного характеру та необхідність виконання вимог Закону України «Про засади державної регуляторної політики у сфері господарської діяльності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9. Підписати зві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 базового відстеження результативності проєкту рішення міської ради «Про затвердження технічної документації з нормативної грошової оцінки земель м. Кривого Рогу», що був оприлюднений 16.04.202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0. Погодитися з обґрунтуванням розробників щодо врахування/відхи-лення пропозицій до проєкту регуляторного ак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ішення міської ради «Про встановлення ставок плати за землю та пільг із земельного податку на території м. Кривого Рогу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що надійшли в період його громадського обговорення з 16.04.2021 по 17.05.2021. Підготувати висновки відповідальної комісії  про відповідність проєкту вимогам ст..4,8 Закону України «Про засади державної регуляторної політики у сфері господарської діяльності»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нести проєкт рішення на розгляд VIII сесі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1. Підписати звіт з базового відстеження результативності проєкту рішення міської ради «Про встановлення ставок плати за землю та пільг із земельного податку на території м. Кривого Рогу», що був оприлюднений 16.04.20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годитися з обґрунтуванням розробників щодо врахування/відхи-лення пропозицій, що надійшли до проєкт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ішення міської ради «Про встановлення ставок податку на нерухоме майно, відмінне від земельної ділянки, у м. Кривому Розі»   та аналізу його регуляторного впливу в ході громадського обговорення з 25.02.2021 по 25.03.20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3. 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ажати, що проєкт регуляторного ак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міської ради «Про встановлення ставок податку на нерухоме майно, відмінне від земельної ділянки, у м. Кривому Розі» та аналіз його регуляторного впливу відповідають вимогам чинного законодавства України, у т.ч. ст. 4,8 Закону України «Про засади державної регуляторної політики у сфері господарської діяльності». Дозволити їх оприлюднення у разі отримання позитивного висновку експертної комісії з питань підготовки проєктів регуляторних актів. Підготувати експертний висновок відповідальної комісії та направити його з пакетом документів до Державної регуляторної служби України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ind w:left="426" w:hanging="0"/>
        <w:jc w:val="both"/>
        <w:rPr>
          <w:rFonts w:ascii="Times New Roman" w:hAnsi="Times New Roman" w:eastAsia="Times New Roman" w:cs="Times New Roman"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uk-UA" w:eastAsia="ru-RU"/>
        </w:rPr>
      </w:r>
    </w:p>
    <w:p>
      <w:pPr>
        <w:pStyle w:val="Style19"/>
        <w:tabs>
          <w:tab w:val="clear" w:pos="708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eastAsia="ru-RU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426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Д</w:t>
      </w:r>
      <w:r>
        <w:rPr>
          <w:rFonts w:cs="Times New Roman" w:ascii="Times New Roman" w:hAnsi="Times New Roman"/>
          <w:sz w:val="28"/>
          <w:szCs w:val="28"/>
          <w:lang w:val="uk-UA"/>
        </w:rPr>
        <w:t>епартаменту регулювання містобудівної діяльності та земельних відносин, управлінню розвитку підприємництва виконкому міської ради оприлюднити звіт з базового відстеження результативності проєкту рішення міської ради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, у термін та способи, визначені законодавством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регулювання містобудівної діяльності та земельних відносин виконкому міської ради оприлюднити звіт з базового відстеження результативності проєкту рішення міської ради «Про затвердження технічної документації з нормативної грошової оцінки земель м. Кривого Рогу» у термін та способи, визначені законодавством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 був оприлюднений 01.04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партаменту регулювання містобудівної діяльності та земельних відносин виконкому міської ради оприлюдн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з базового відстеження результативності проєкту рішення міської ради «Про встановлення ставок плати за землю та пільг із земельного податку на території м. Кривого Рогу», що був оприлюднений 01.04.2021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у термін та способи, визначені законодав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Департаменту регулювання містобудівної діяльності та земельних відносин виконкому міської ради оприлюднити зві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 базового відстеження результативності проєкту рішення міської ради «Про затвердження технічної документації з нормативної грошової оцінки земель м. Кривого Рогу», що був оприлюднений 16.04.202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у термін та способи, визначені законодав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партаменту регулювання містобудівної діяльності та земельних відносин виконкому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рилюднити звіт з базового відстеження результативності проєкту рішення міської ради «Про встановлення ставок плати за землю та пільг із земельного податку на території м. Кривого Рогу», що був оприлюднений 16.04.2021, у термін та способи, визначені законодав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Управлінню розвитку підприємництва виконкому міської ради забезпечити оприлюднення проєкту регуляторного акта - рішення міської ради «Про встановлення ставок податку на нерухоме майно, відмінне від земельної ділянки, у м. Кривому Розі» та аналіз його регуляторного впливу             у разі отримання позитивного висновку експертної комісії з питань підготовки проєктів регуляторних актів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Заступник голови постійної комісії  </w:t>
        <w:tab/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етяна Малихіна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org337</cp:lastModifiedBy>
  <cp:lastPrinted>2021-05-26T08:53:00Z</cp:lastPrinted>
  <dcterms:modified xsi:type="dcterms:W3CDTF">2021-05-26T10:40:00Z</dcterms:modified>
  <cp:revision>47</cp:revision>
  <dc:subject/>
  <dc:title/>
</cp:coreProperties>
</file>