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І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21.05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/>
        </w:rPr>
        <w:t>І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яти до уваги інформації, надані на рекомендації, ухвалені на засіданні постійної комісії 23 квітня 2021 року, залишити на контролі й розглянути на наступному черговому засіданні комісії питання, на які не надано вичерпних відповід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до заходів по боротьбі з амброзією на 2021 рік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uk-UA"/>
        </w:rPr>
        <w:t>критерії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бору громадських організацій для на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м фінансової підтрим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ення питання щодо передачі в оренду, тимчасове користування об’єктів комунальної власності неприбутковим громадським організаці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РЕКОМЕНДАЦІЇ: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департаменту розвитку інфраструктури міста виконкому міської ради надати постійній комісії перелік територій міста, за якими не закріплені відповідальні за скошування карантинних рослин, та інформувати про вирішення цього питання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омендувати управлінню комунальної власності міста виконкому міської ради розробити проєкт регуляторного акту-рішення міської ради щодо затвердження понижувальних коефіцієнтів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або фіксованих ставок оренди об’єктів комунальної власності для неприбуткових громадських формувань та організацій, окрім садових товариств, обслуговуючих кооперативів, ОСББ, тощо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соціальної політики виконкому міської ради надати постійній комісії інформацію стосовно критеріїв віднесення громадської ветеранської організації до міської чи районно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zagalny301</cp:lastModifiedBy>
  <cp:lastPrinted>2021-04-28T08:09:00Z</cp:lastPrinted>
  <dcterms:modified xsi:type="dcterms:W3CDTF">2021-05-24T08:56:00Z</dcterms:modified>
  <cp:revision>5</cp:revision>
  <dc:subject/>
  <dc:title> </dc:title>
</cp:coreProperties>
</file>