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5 травня 2021 року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>Сова Ю.М., Гаєвська А.М., Гусін О.В.,  Немченко А.М.,  Туркова Н.П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pacing w:val="-18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-18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арий І.О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ректор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департаменту розвитку інфраструктури міста, Курбатов О.А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начальник управління з питань надзвичайних ситуацій та цивільного захисту населенн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асильченко І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помічник депутата міської ради, Мєшкова О.В. – начальник відділу із протокольної роботи управління організаційно-протокольної роботи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 який запропонував продовжи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                                                                                            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довжи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проєкту рішення з питання №18  «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23 років» проєкту порядку денного пленарного засідання VIII сесії Криворізької міської рад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ня №18 надав додаткові роз’яснення Карий І.О. (інформація додається)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«За» – одноголосно ( Сова Ю.М., Гаєвська А.М.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усін О.В.,                                                                                                Немченко А.М.,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уркова Н.П.)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гляд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VIII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/>
              </w:rPr>
              <w:t xml:space="preserve">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з питання №18               «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    2023 років»  проєкту порядку денного пленарного засідання </w:t>
            </w:r>
          </w:p>
        </w:tc>
      </w:tr>
    </w:tbl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щодо підвищення рівня безпеки громадян, запобігання виникненню надзвичайних ситуацій та порушення громадського порядку на території міста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нформував Курбатов О.А.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ідвищення рівня безпеки громадян, запобігання виникненню надзвичайних ситуацій та порушення громадського порядку на території Кривого Рогу створюється система відеоспостереження міста. </w:t>
      </w:r>
      <w:r>
        <w:rPr>
          <w:rFonts w:cs="Times New Roman" w:ascii="Times New Roman" w:hAnsi="Times New Roman"/>
          <w:sz w:val="28"/>
          <w:szCs w:val="28"/>
        </w:rPr>
        <w:t>В як</w:t>
      </w:r>
      <w:r>
        <w:rPr>
          <w:rFonts w:cs="Times New Roman" w:ascii="Times New Roman" w:hAnsi="Times New Roman"/>
          <w:sz w:val="28"/>
          <w:szCs w:val="28"/>
          <w:lang w:val="uk-UA"/>
        </w:rPr>
        <w:t>ій</w:t>
      </w:r>
      <w:r>
        <w:rPr>
          <w:rFonts w:cs="Times New Roman" w:ascii="Times New Roman" w:hAnsi="Times New Roman"/>
          <w:sz w:val="28"/>
          <w:szCs w:val="28"/>
        </w:rPr>
        <w:t xml:space="preserve"> передбачено об’єднання всіх систем управління містом та обладнання центру відеоспостер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перішній час проводиться робота з закупівлі серверного обладнання та камер відеоспостереження  які будуть встановлюваться на основних перехрестях автошляхів, місцях масового перебування людей, паралельно проводиться робота по інтегруванню в загальну систему об’єктів комунальної та приватної власності, що використовують відеокамери а саме: об’єктів освіти, медицини, культури та соціального захисту, багатоквартирних будинків, об’єктів бізнесу, пар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ном на 25.05.2021 року в міську систему відеоспостереження вже </w:t>
      </w:r>
      <w:r>
        <w:rPr>
          <w:rFonts w:cs="Times New Roman" w:ascii="Times New Roman" w:hAnsi="Times New Roman"/>
          <w:sz w:val="28"/>
          <w:szCs w:val="28"/>
          <w:lang w:val="uk-UA"/>
        </w:rPr>
        <w:t>підключен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455 камер відеоспостер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азі управління з питань надзвичайних ситуацій та цивільного захисту населення виконавчого комітету Криворізької міської ради створено відділ моніторингу, який безпосередньо займається організацією робіт по створенню міської системи відеоспостер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а Ю.М., Гусін О.В., Немченко А.М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нформацію щодо підвищення рівня безпеки громадян, запобігання виникненню надзвичайних ситуацій та порушення громадського порядку на території міста  прийняти до відома</w:t>
            </w:r>
          </w:p>
        </w:tc>
      </w:tr>
    </w:tbl>
    <w:p>
      <w:pPr>
        <w:pStyle w:val="Normal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Юрій Сова</w:t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Нінель Туркова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9:00Z</dcterms:created>
  <dc:creator>secretary_314</dc:creator>
  <dc:description/>
  <cp:keywords/>
  <dc:language>en-US</dc:language>
  <cp:lastModifiedBy>zagalny301_1</cp:lastModifiedBy>
  <cp:lastPrinted>2021-05-21T08:34:00Z</cp:lastPrinted>
  <dcterms:modified xsi:type="dcterms:W3CDTF">2021-05-25T12:02:00Z</dcterms:modified>
  <cp:revision>8</cp:revision>
  <dc:subject/>
  <dc:title> </dc:title>
</cp:coreProperties>
</file>