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1.05.2021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Криворізької міської ради проєкти рішень з питань№№ 1-5, 7-13, 16, 17, 19-66 проєкту порядку денного згідно з голосуванням за протокол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епартаменту розвитку інфраструктури міста надати додаткову інформацію з питання №18 «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23 років»   та перенести його  розгляд на 25 травня 2021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0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05-25T07:46:00Z</dcterms:modified>
  <cp:revision>18</cp:revision>
  <dc:subject/>
  <dc:title> </dc:title>
</cp:coreProperties>
</file>