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1 трав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Сова Ю.М., Гаєвська А.М.,  Гусін О.В.,  Немченко А.М.,  Туркова Н.П.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ушенко О.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в.о. начальника управління економіки,   Підвальна Л.П. – начальник управління інформаційно-комунікаційних технологій, Лук’яненко О.Л. – заступник начальника управління охорони здоров’я,  Власенко Ю.Ю. –  керівник  КП «Інститут розвитку міста Кривого Рогу», Городецька Л.В. – начальн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ділу капітальних вкладень управління капітального будівництва,  Гринько М.І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начальн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ділу  дорожньо-мостового господарства департаменту розвитку інфраструктури міста, Васильченко І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помічник депутата міської ради, Тюріна О. – головний редактор інформаційної платформи krivbass.city,  Мєшкова О.В. – начальник відділу із протокольної роботи управління організаційно-протокольної роботи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                                                                                            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ву Ю.М. голову постійної комісії, який запропонував визначитися з регламентом і чергою денною засідання. Уніс пропозицію щодо регламенту: інформац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а начальника управління охорони здоров’я з питання №6 до 15хв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виступи до 3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6 проєкту порядку денного пленарного засідання V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3,14,15 проєкту порядку денного пленарного засідання VIII сесії Криворізької міської ра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вальна  Людмил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5, 7-12, 16-66 проєкту порядку денного пленарного засідання V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розвитку промислового туризму в місті Кривому Розі та перспективних завдань на  2021 рік,  відповідно до плану роботи комісії на І півріччя 2021 рок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авлушенко Окса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регламент засідання з урахуванням   обговорення проєктів рішень з питань проєкту порядку денного пленарного засідання до 3 хвилин, засідання провести за 1,5 години.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6 проєкту порядку денного пленарного засідання V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3,14,15 проєкту порядку денного пленарного засідання VIII сесії Криворізької міської ра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вальна  Людмил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5, 7-12, 16-66 проєкту порядку денного пленарного засідання V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розвитку промислового туризму в місті Кривому Розі та перспективних завдань на  2021 рік,  відповідно до плану роботи комісії на І півріччя 2021 рок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авлушенко Окса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6  «Про реорганізацію в місті Комунальних закладів охорони здоров’я» проєкту порядку денного пленарного засідання VIII сесії Криворізької міської рад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Лук’яненко О.Л. 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ісля початку реформи другої ланки медичної допомоги у квітні місяці 2020 року кількість пропозицій по видам медичної  допомоги Національної служби здоров’я України щодо укладання угод постійно збільшуєть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ростають вимоги Національної служби здоров’я України до лікувальних закладів не тільки відносно кадрового потенціалу, а  також відносно матеріально-технічного забезпечення за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раховуючи, що тільки в комунальних закладах у порівнянні з 2000 роком відбулося скорочення 1510 ліжок, внаслідок чого з’явилися лікарні потужністю від 40 до 70 ліжок, забезпечити їх відповідність вимогам Національної служби здоров’я України майже не можл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наприклад, згідно штатного розкладу у педіатричному відділенні на 40 ліжок 2-ї дитячої лікарні, передбачено лише 3 посади лікаря,  в тому числі одна посада завідувача, що не дає можливість забезпечити цілодобовий догл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Якщо у 2020 році, в цілому по 2-й дитячій лікарні було передбачено 57 посад лікарів, то в теперішній час всього 20,25 штатних пос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адрове та технічне становище призвело до того, що майже всі лікарні обмежені в можливостях укладання угод з Національною службою здоров’я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Лікувальні заклади втрачають можливість забезпечити весь спектр гарантованих державою безкоштовних медичн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безпечення лікувальних закладів міста лікарями завжди було гострим. Кадрове питання не вирішувалося не цільовим навчанням, не надаванням житла, а навпаки, загострилося під час реформи, коли збільшився відтік лікарів у приватні медичні структури, а також за корд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Це призвело до того, що в закладах практично відсутні або недостатня кількість окремих фахівців, наявність яких Національна служба здоров’я України вимагає під час укладання Угод (наприклад, імунологи, реабілітологи, епідеміологи, анестезіологи та інш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ложення може значно погіршитися, як що, як передбачалося реформою, лікувальні заклади повинні будуть самостійно заробляти кошти на сплату комунальних платеж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ліжкового фонду 1,2,4 дитячих лікарень практично однакова. Але потужність, матеріально-технічне становище та кадровий потенціал викликає труднощі при укладанні угод з Національною службою здоров’я України. У переважної більшості країн Європи відсутні лікарні, в тому числі дитячі на 40 лі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раз у штатному розписі стаціонару 1 та 2 дитячої лікарні передбачено лише по 3 посади лікарів, в тому числі одна - завідуючого, що в значній мірі не дає можливість забезпечити цілодобову медичну допомогу дітям та створити палату інтенсивного лік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ська лікарня № 7, в рамках розпочатої реформи, визнана як опорний лікувальний заклад, який за своїм статутом повинен надавати допомогу по визначеним головним напрямкам, в тому числі і хворим з неврологічною патологіє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ташована неподалік малопотужна 14 міська лікарня на 70 ліжок мала суттєві труднощі при укладанні Угоди з Національною службою здоров’я України із-за кадрових питань та матеріально-технічного становища, що в кінцевому рішенні призвело до виключення лікарні з «ковідного» переліку лікувальних закла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еручи до уваги, що 7 міська лікарня вже отримала дороговартісне медичне обладнання, в тому числі і спіральний комп’ютерний томограф, потреба в неврологічному відділенні у складі лікарні зростає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іські лікарні 1,10,11, які зараз задіяні у наданні допомоги хворим на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, також в першу чергу із-за кадрових питань мали значні труднощі в укладанні угод з  Національною службою здоров’я України, навіть по «ковідному» пакету. Разом з тим ці лікарні, мають однотипну структуру за своїм матеріально-технічним станом також будуть мати суттєві труднощі у забезпечені відповідності вимогам Національна служба здоров’я України по всім напрямкам надання медичної допом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лікарня №2 визнана єдиним опорним лікувальним закладом з наданням спеціалізованої медичної допомоги населенню міста і тому повинна забезпечувати повний обсяг «інтервенційної» допомоги хворим на серцево-судинні захворювання, досвід якої на протязі багатьох років, завдяки втілення міської програми «Стоп - інфаркт», має 9 міська лікарня, і тому поєднання цих лікувальних закладів забезпечить комплексну допомогу хворим з серцевою патологією, яка є провідною в структурі захворювання в усьому сві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4-ій міській лікарні після створення на її базі філії Дніпропетровської обласної офтальмологічної лікарні зменшилися можливості створення матеріально-технічної бази існуючих відділень, які б відповідали вимогам НСЗУ, в першу чергу гематологічного відділення, для якого потрібна палата інтенсивного лікування з відповідним штатом лікарів-анестезіологів. На теперішній час можливо вирішити питання шляхом приєднання до 2-ї міської лікар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дяки допомозі міської влади 16 міська лікарня є єдиним закладом в якому вдалося поновити систему централізованої подачі кисню (понад 100 ліжок), в результаті чого лікарня стала провідною у наданні медичної допомоги «ковідним» хворим, але на базі цієї лікарні (до пандемії) були розташовані міські центри з гастроентерології, виразкових кровотеч, проктоло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кільки 8-ма міська лікарня має практично однопрофільні відділення поєднання цих лікарень дозволить ефективно використовувати наявне медичне обладнання, в першу чергу спіральний комп’ютерний томограф та лабораторні апарати, які згідно вимог НСЗУ необхідні для надання медичної допомоги, як «ковідним» так і «не ковідним» хворим, то об’єднання цих лікарень сприяє вирішенню пи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той же час наявна сучасна лабораторія бактеріологічних досліджень в 16-їй міській лікарні повністю задовольнить потреби міських дитячих центрів, які розташовані у  міській лікарні №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Національна служба здоров’я України не впровадила анонсовану програму «безкоштовні дослідження» і тому з міською поліклінікою №5 не дивлячись на наявність сучасного матеріально-діагностичного обладнання не підписало жодної угоди. Разом з тим, у розташованій поруч міській лікарні №3 де функціонує відділення з реабілітації постраждалих внаслідок Чорнобильської катастрофи, є суттєва потреба в проведені лабораторних та інструментальних досліджень, а наявність в поліклініці спірального комп’ютерного томографу також відповідає вимогам надання медичної допомоги хворим на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На теперішній час держава гарантує безкоштовну медичну допомогу у стоматології лише у випадках санації та гострої зубної болі у дітей та виключно гострої болі у доросл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азом з тим, в кожному закладі є лікувальний, хірургічний, ортопедичний, діагностичні структурні підрозділи, потужність яких можливо більш раціонально використовувати у нових ум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обхідно, ретельно розглянути завантаженість кожного підрозділу та залишити необхідну кількість, створивши найкращі умови як для пацієнтів так і персоналу, в першу чергу діт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путат міської ради Немченко А.М., залишив засідання комісії до закінчення  розгляду проєкту рішення з питання №6 та зауважив, що при голосуванні за винес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III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риворізької міської ради         VIII скликання вищезазначенного питання, його голос вважати «проти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ва Ю.М. запропонував відкласти розгляд питання «Про реорганізацію в місті Комунальних закладів охорони здоров’я»  на 2 тижні для ретельного вивчення питання (провести спільне засідання постійних комісій, запросити представників лікувальних закладів, представників профспілок, створити робочу групу з метою розробки плану дії з вищезазначеного питання, тощо).   Після вивчення питання повернутися до його розгляду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2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Комісія не дійшла згоди</w:t>
      </w:r>
      <w:r>
        <w:rPr>
          <w:rFonts w:cs="Times New Roman" w:ascii="Times New Roman" w:hAnsi="Times New Roman"/>
          <w:bCs/>
          <w:i/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ва Ю.М. запропонував визначитися щодо винес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III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риворізької міської ради  VIII скликання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еорганізацію в місті Комунальних закладів охорони здоров’я»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1(Туркова Н.П.)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 вино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II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питання №6  «Про реорганізацію в місті Комунальних закладів охорони здоров’я»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 впровадження Єдиної інформаційної  системи міста Кри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роєкту порядку денного пленарного засідання VIII сесії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итання №13 надала роз’яснення Підвальна Л.П.: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нується упровадити Єдину інформаційну систему міста Кривого Рогу з метою створення та розбудови інформаційно-комунікаційних технологій, електронних інформаційних ресурсів, розвитку інформаційного суспільства, розширення переліку електронних сервісів та послуг у місті, цифрового розвитку, електронного урядування та електронної демократії, стратегічних комунікацій на основі єдиних підходів, стандартів і технологій за визначеними стратегічними напрямами і завданнями комплексної цифрової трансформації міста в цілому та за галузями його життєдіяльності. </w:t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19"/>
          <w:szCs w:val="19"/>
          <w:lang w:val="uk-UA"/>
        </w:rPr>
        <w:tab/>
      </w:r>
      <w:r>
        <w:rPr>
          <w:sz w:val="28"/>
          <w:szCs w:val="28"/>
          <w:lang w:val="uk-UA"/>
        </w:rPr>
        <w:t>Розвиток Єдиної інформаційної системи міста</w:t>
      </w:r>
      <w:r>
        <w:rPr>
          <w:rFonts w:cs="Arial" w:ascii="Arial" w:hAnsi="Arial"/>
          <w:color w:val="000000"/>
          <w:sz w:val="19"/>
          <w:szCs w:val="19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є декілька напрямів.</w:t>
      </w:r>
      <w:r>
        <w:rPr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ля громадян − це підвищення якості життя через використання вже діючих та впровадження нових ІТ-сервісів, для   бізнесу  −  підвищення   якості   надання   адміністративних  послуг, створення умов для започаткування та ведення бізнесу, участь у розвитку економіки міста, для органів місцевого самоврядування міста − удосконалення управління містом, </w:t>
      </w:r>
      <w:r>
        <w:rPr>
          <w:color w:val="000000"/>
          <w:sz w:val="28"/>
          <w:szCs w:val="28"/>
          <w:lang w:val="uk-UA"/>
        </w:rPr>
        <w:t>оптимізації збору, обробки та аналізу інформації для ухвалення ефективних управлінських рішень.</w:t>
      </w:r>
    </w:p>
    <w:p>
      <w:pPr>
        <w:pStyle w:val="Rtejustify"/>
        <w:shd w:fill="FDFDFD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використанням можливостей Єдиної інформаційної системи міста вбачається реалізація проєктів: створення міського дата-центру,</w:t>
      </w:r>
      <w:r>
        <w:rPr>
          <w:color w:val="000000"/>
          <w:sz w:val="28"/>
          <w:szCs w:val="28"/>
          <w:lang w:val="uk-UA"/>
        </w:rPr>
        <w:t xml:space="preserve"> мережевої інфраструктури виконавчих органів міської ради</w:t>
      </w:r>
      <w:r>
        <w:rPr>
          <w:sz w:val="28"/>
          <w:szCs w:val="28"/>
          <w:lang w:val="uk-UA"/>
        </w:rPr>
        <w:t xml:space="preserve"> підприємств, установ, організацій, закладів комунальної власності міста, проведення заходів із модернізації та стандартизації інфраструктури за допомогою уніфікованих технічних засобів тошо, </w:t>
      </w:r>
      <w:r>
        <w:rPr>
          <w:color w:val="000000"/>
          <w:sz w:val="28"/>
          <w:szCs w:val="28"/>
          <w:lang w:val="uk-UA"/>
        </w:rPr>
        <w:t>доступ до міських баз даних, реєстрів, інформаційно-телекомунікаційних систем,</w:t>
        <w:tab/>
        <w:t xml:space="preserve">побудову комплексної системи управління захистом та безпекою міської мережевої інфраструктури. </w:t>
      </w:r>
    </w:p>
    <w:p>
      <w:pPr>
        <w:pStyle w:val="Rtejustify"/>
        <w:shd w:fill="FDFDFD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усін О.В.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II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питання №1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 впровадження Єдиної інформаційної  системи міста Кри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ів рішень з питань №№14,15 проєкту порядку денного пленарного засідання VIII сесії Криворізької міськ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итань  №№14,15 надала роз’яснення Підвальна Л.П.: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еалізація проєкту Єдина інформаційна система міста передбачає декілька організаційних процедур, це: проведення зовнішнього незалежного комплексного ІТ-аудиту − перевірки програмного забезпечення, інформаційних систем (сервісів), програмних продуктів,</w:t>
      </w:r>
      <w:r>
        <w:rPr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 даних та інших нематеріальних електронних активів, стану комп’ютерного, серверного обладнання, апаратного забезпечення (мережевих зв’язків), системи захисту інформації у виконавчих органах, комунальних підприємствах, установах, організаціях, закладах міської ради та розроблення пропозицій та рекомендацій щодо усунення виявлених під час аудиту недоліків і порушень та запобігання їм у подальш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проведення зовнішнього незалежного комплексного ІТ-аудиту виконавчих органів міської ради, комунальних підприємств, установ, організацій, закладів комунальної власності міста визначити  замовником на придбання цих послуг Комунальне підприємство «Центр електронних платежів» Криворізької міської ради. Здійснити перерозподіл коштів               у фінансуванні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інформатизації та цифровізації на 2017–2021 роки, а саме: зменшити «Орієнтовні обсяги видатків» міського бюджету на суму 500 000,00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нити додаток до Програми розділом VІ. «Упровадження та розвиток Єдиної інформаційної системи міста Кривого Рогу» з орієнтовним фінансуванням заходів з проведення незалежного комплексного ІТ-аудиту виконавчих органів міської ради, комунальних підприємств, установ, організацій, закладів комунальної власності міста   на суму 500 000,00 грн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Гаєвська А.М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1 (Туркова Н.П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 вино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II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єкти рішень  з питань №№14,15 проєкту 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5, 7-12, 16-66 проєкту порядку денного пленарного засідання VIII сесії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ня  №18</w:t>
      </w:r>
      <w:r>
        <w:rPr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23 років»   надала роз’яснення Гринько М.І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етою приведення взаємовідносин у відповідність до укладених договорів з розподілу електричної енергії департаментом розвитку інфраструктури міста виконкому Криворізької міської ради спільно з           АТ «ДТЕК Дніпровські електромережі» проведено частковий аудит шаф керування зовнішнім освітленням (20 % від загальної кільк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За фактом зазначеного аудиту, виявлено 12 шаф керування зовнішнім освітленням, фактична потужність яких перевищує договірну, по яким необхідно збільшити договірну потуж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Вартість послуг із отримання технічних умов стандартного приєднання до електричних мереж електроустановок становить 120,0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ропонується здійснити перерозподіл видатків у сумі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20,0 тис.грн. на отримання технічних умов стандартного приєднання до електричних мереж електроустановок за рахунок економії коштів за результатами проведеної процедури та укладення догов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 департаменту розвитку інфраструктури міста надати додаткову інформацію з даного питання та перенести  розгляд питання №18 на 25 травня 2021 року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ня  №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 – 2021 роки» надала роз’яснення Городецька Л.В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понується внесення змін до Програми капітального будівництва об’єктів інфраструктури м. Кривого Рогу на 2019–2021 роки, а сам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 зменшення видатків по об’єкту з реконструкції підземного пішохідного переходу на вул. Лермонтова у зв’язку з економією коштів внаслідок зменшення кошторисної вартості будівництва об’єкта за результатами корегування проєктно - кошторисної документації на суму 347 772,00 гр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 збільшення видатків за рахунок державного бюджету на створення центрів креативної економіки у сумі 110 167 000,00 грн – на проєктування та будівництво Центру креативної економіки м. Кривого Рогу по                        пр-ту Металургів, буд. 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 за питання №1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12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uk-UA"/>
        </w:rPr>
        <w:t>«За» – одноголосно (Сова Ю.М., Гаєвська А.М.</w:t>
      </w:r>
      <w:r>
        <w:rPr>
          <w:rFonts w:cs="Times New Roman" w:ascii="Times New Roman" w:hAnsi="Times New Roman"/>
          <w:bCs/>
          <w:spacing w:val="-12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uk-UA"/>
        </w:rPr>
        <w:t>Гусін О.В.,</w:t>
      </w:r>
      <w:r>
        <w:rPr>
          <w:rFonts w:cs="Times New Roman" w:ascii="Times New Roman" w:hAnsi="Times New Roman"/>
          <w:bCs/>
          <w:spacing w:val="-12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uk-UA"/>
        </w:rPr>
        <w:t>Туркова Н.П.)</w:t>
      </w:r>
      <w:r>
        <w:rPr>
          <w:rFonts w:cs="Times New Roman" w:ascii="Times New Roman" w:hAnsi="Times New Roman"/>
          <w:bCs/>
          <w:spacing w:val="-12"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12"/>
          <w:sz w:val="27"/>
          <w:szCs w:val="27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нести на розгляд VIII сесії Криворізької міської ради         VIII скликання  проєкти рішень з питань №№ 1-5, 7-12, 16,17, 19-6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єкту порядку денного пленарного засідання;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артаменту розвитку інфраструктури міста надати додаткову інформацію з питання №18 </w:t>
            </w:r>
            <w:r>
              <w:rPr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23 років»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перенести його  розгляд на 25 травня 2021 року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7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ю щодо розвитку промислового туризму в місті Кривому Розі та перспективних завдань на  2021 рік  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повід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авлушенко О.В., Власенко Ю.Ю.</w:t>
      </w:r>
    </w:p>
    <w:p>
      <w:pPr>
        <w:pStyle w:val="Normal"/>
        <w:spacing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Інформація додається).</w:t>
      </w:r>
    </w:p>
    <w:p>
      <w:pPr>
        <w:pStyle w:val="Normal"/>
        <w:spacing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усін О.В.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формацію щодо розвитку промислового туризму в місті Кривому Розі та перспективних завдань на  2021 рік,  прийняти до відома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 розгляді питання «Різне» головою комісії було запропоновано запланувати у плані роботи комісії на ІІ півріччя 2021 року проведення виїзних засідань комісії на комунальних підприємствах: ТРК «Рудана», «Міський тролейбус», «Швидкісний трамвай», «Міжнародний аеропорт Кривий Ріг», створення робочих груп для детального вивчення питань, відповідно до ст. 47 Закону України «Про місцеве самоврядування».</w:t>
      </w:r>
    </w:p>
    <w:p>
      <w:pPr>
        <w:pStyle w:val="Normal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За» – 3 ( Сова Ю.М., Гаєвська А.М., Гусін О.В.,)                                                       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Утримались» – 1(Туркова Н.П.).  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оголосив перерву в роботі комісії до 09.00  25.05.2021.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5:00Z</dcterms:created>
  <dc:creator>secretary_314</dc:creator>
  <dc:description/>
  <cp:keywords/>
  <dc:language>en-US</dc:language>
  <cp:lastModifiedBy>zagalny301_1</cp:lastModifiedBy>
  <cp:lastPrinted>2021-05-21T08:34:00Z</cp:lastPrinted>
  <dcterms:modified xsi:type="dcterms:W3CDTF">2021-05-25T10:05:00Z</dcterms:modified>
  <cp:revision>68</cp:revision>
  <dc:subject/>
  <dc:title> </dc:title>
</cp:coreProperties>
</file>