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ЕКОЛОГІЇ ТА ПРИРОДНИХ РЕСУРСІВ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ЕКОМЕНДАЦІЇ,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21 травня 2021 року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ListParagraph"/>
        <w:keepNext w:val="true"/>
        <w:keepLines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 результатами попереднього вивчення та детального розгляду на засіданні постійної комісії проєктів рішень профільного спрямування, винесених на пленарне засідання VIII сесії Криворізької міської ради VIII скликання, заслуховування інформації запрошених представників підприємства з питання реалізації заходів Міської екологічної програми, зроблено висновки та надано рекомендації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bookmarkStart w:id="0" w:name="_Hlk70405553"/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тичному відділу показників атмосферного повітря КП «Інститут розвитку міста Кривого Рогу» взяти участь в засіданні постійної комісії міської ради з питань екології та природних ресурсів, що відбудеться в червні поточного року та доповісти з питань модернізації постів автоматичного спостереження №№1, 2.</w:t>
      </w:r>
      <w:bookmarkEnd w:id="0"/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Управлінню екології виконкому міської ради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увати листи від імені голови постійної комісії:</w:t>
      </w:r>
    </w:p>
    <w:p>
      <w:pPr>
        <w:pStyle w:val="Style17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2 народному депутату України, член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фракції «Слуга народу», кандидата геологічних наук Криворучкіній Олені Володимирівні, з питання вклю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о державного класифікатора відходів України категорії «залишки рослинності» (віднести до категорії опале листя, сухе гілля та інше);</w:t>
      </w:r>
    </w:p>
    <w:p>
      <w:pPr>
        <w:pStyle w:val="Normal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3 ТОВ «Українські Мінеральні Добрива» щодо </w:t>
      </w:r>
      <w:r>
        <w:rPr>
          <w:rFonts w:cs="Times New Roman" w:ascii="Times New Roman" w:hAnsi="Times New Roman"/>
          <w:spacing w:val="-4"/>
          <w:kern w:val="2"/>
          <w:sz w:val="28"/>
          <w:szCs w:val="28"/>
          <w:lang w:val="uk-UA"/>
        </w:rPr>
        <w:t>включення підприємства до виконавців заходів Міської екологічної програми, а саме: п.п. 1.45, 5.1, 5.5, 5.12, 6.6, 6.11, 6.12, 7.5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  <w:lang w:val="uk-UA"/>
        </w:rPr>
        <w:t xml:space="preserve">2.1.4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сити на наступне засідання комісії землекористувача ТОВ «Во-терленд» щодо розробки детального плану з озеленення територій.</w:t>
      </w:r>
    </w:p>
    <w:p>
      <w:pPr>
        <w:pStyle w:val="Normal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 при розгляді приведених до вимог чинного законодавства матеріалів ТОВ «Українська гірничодобувна компанія» з питань погодження проведення масових вибухів в кар'єрі «Північний» в 2021 році врахувати рекомендацію комісії з питань екології та природних ресурсів щодо зменшення кількості вибухів з чотирьох до двох разів на місяць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0" w:leader="none"/>
          <w:tab w:val="left" w:pos="547" w:leader="none"/>
          <w:tab w:val="left" w:pos="993" w:leader="none"/>
        </w:tabs>
        <w:spacing w:lineRule="auto" w:line="240" w:before="0" w:after="0"/>
        <w:ind w:left="-20" w:firstLine="58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регулювання містобудівної діяльності на засідання міської ради в червні 2021 року розробити проєкт рішення щодо надання землекористувачу ТОВ «Вотерленд» можливості аренди земельної ділян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0" w:leader="none"/>
          <w:tab w:val="left" w:pos="567" w:leader="none"/>
          <w:tab w:val="left" w:pos="851" w:leader="none"/>
        </w:tabs>
        <w:spacing w:lineRule="auto" w:line="240" w:before="0" w:after="0"/>
        <w:ind w:left="-20" w:firstLine="58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ридичному управлінню розглянути можливість укладення Меморандуму між   ТОВ «Українська гірничодобувна компанія» та постійною комісією  міської ради з питань екології та природних ресурсів щодо проведення рекультивації порушених земель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  <w:tab w:val="left" w:pos="709" w:leader="none"/>
        </w:tabs>
        <w:spacing w:lineRule="auto" w:line="240" w:before="0" w:after="0"/>
        <w:ind w:left="-20" w:firstLine="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 xml:space="preserve">         Олег Щерб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NoSpacingChar">
    <w:name w:val="No Spacing Char"/>
    <w:qFormat/>
    <w:rPr>
      <w:rFonts w:eastAsia="Times New Roman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54:00Z</dcterms:created>
  <dc:creator>zagalny301_1</dc:creator>
  <dc:description/>
  <cp:keywords/>
  <dc:language>en-US</dc:language>
  <cp:lastModifiedBy>Тітаренко Лілія Василівна</cp:lastModifiedBy>
  <cp:lastPrinted>2021-01-27T11:31:00Z</cp:lastPrinted>
  <dcterms:modified xsi:type="dcterms:W3CDTF">2021-05-27T12:14:00Z</dcterms:modified>
  <cp:revision>9</cp:revision>
  <dc:subject/>
  <dc:title>КРИВОРІЗЬКА МІСЬКА РАДА</dc:title>
</cp:coreProperties>
</file>