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19.11.2021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авити звернення постійної комісії до Національного агентства з питань запобігання корупції,</w:t>
      </w:r>
      <w:r>
        <w:rPr>
          <w:rStyle w:val="StrongEmphasis"/>
          <w:rFonts w:cs="Times New Roman" w:ascii="Times New Roman" w:hAnsi="Times New Roman"/>
          <w:b w:val="false"/>
          <w:color w:val="2A2A2A"/>
          <w:sz w:val="28"/>
          <w:szCs w:val="28"/>
          <w:lang w:val="uk-UA"/>
        </w:rPr>
        <w:t xml:space="preserve"> Національного юридичного університету імені Ярослава Мудрого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Київського національного університету імені Тараса Шевченка </w:t>
      </w:r>
      <w:r>
        <w:rPr>
          <w:rFonts w:cs="Times New Roman" w:ascii="Times New Roman" w:hAnsi="Times New Roman"/>
          <w:sz w:val="28"/>
          <w:szCs w:val="28"/>
          <w:lang w:val="uk-UA"/>
        </w:rPr>
        <w:t>для надання висновку, чи зумовлений конфлікт інтересів  у секретаря постійної комісії висуванням обох депутатів від однієї політичної партії, їх членством у одній депутатській фракції у міській раді, а також перебуванням його на посаді заступника голови районної в місті ради з питань діяльності виконавчих органів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Криворізької міської рад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озглянути питання стосовно облаштування на проїжджих частинах міста пристроїв обмеження швидкості руху типу «лежачий поліцейський» за єдиним стандартом та вчасно встановлювати відповідний попереджувальний знак про наявність на дорозі такого пристрою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04-28T08:09:00Z</cp:lastPrinted>
  <dcterms:modified xsi:type="dcterms:W3CDTF">2021-11-23T13:37:00Z</dcterms:modified>
  <cp:revision>19</cp:revision>
  <dc:subject/>
  <dc:title> </dc:title>
</cp:coreProperties>
</file>