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4 листопада  2021 року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ленська І.В. – заступник начальника управління організаційно-протокольної роботи виконкому міської ради, Шишко Н.В. – заступник начальника юридичного управління виконкому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, запропонувала визначитися з регламентом і чергою денною засідання. Внесла пропозицію виступати до 3 хвилин з питання порядку денного пленарного засідання, засідання провести за 15 хвилин, оголосила та запропонувала затвердити чергу денну засідання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4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, Мороз М.С., Павлюк М.В., Палій Є.А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питань проєкту порядку денного пленарного засідання до 3 хвилин, засідання провести за 15 хвилин.</w:t>
      </w:r>
    </w:p>
    <w:p>
      <w:pPr>
        <w:pStyle w:val="Normal"/>
        <w:spacing w:lineRule="auto" w:line="240" w:before="0" w:after="80"/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гляд додаткового питання проєкту порядку денного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а зауважила, що відповідно до закону електронна петиція, що набрала 1000 голосів, виноситься на розгляд міської ради, запропонувала визначитися щодо петиції: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Питання №97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розгляд електронної петиції «Надання пільг та списання комунального боргу сім’ям, у яких виховуються діти з інвалідністю»: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ленко Д.І.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роз М.С., Павлюк М.В., Палій Є.А.)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ухвалено.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І В. Зеленська</cp:lastModifiedBy>
  <cp:lastPrinted>2021-08-05T13:33:00Z</cp:lastPrinted>
  <dcterms:modified xsi:type="dcterms:W3CDTF">2021-11-24T11:59:00Z</dcterms:modified>
  <cp:revision>67</cp:revision>
  <dc:subject/>
  <dc:title> </dc:title>
</cp:coreProperties>
</file>