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РОТОКОЛ №19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4 листопада 2021 ро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 голови комісії:</w:t>
      </w:r>
      <w:r>
        <w:rPr>
          <w:color w:val="000000"/>
          <w:szCs w:val="28"/>
        </w:rPr>
        <w:t xml:space="preserve">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(Юріс А. В., Максимчук С.С.,Сивограков А. Л., Царікова Л.О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15900</wp:posOffset>
                      </wp:positionV>
                      <wp:extent cx="6279515" cy="900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900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1418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176" w:hanging="142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1. Про розгляд додаткового питання проєкту порядку денного пленарного засідання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XV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ІІ сесії Криворізької міської ради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І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скликання електронної петиції «Надання пільг та списання комунального боргу сім’ям, у яких виховуються діти з інвалідністю »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70.9pt;mso-wrap-distance-left:9pt;mso-wrap-distance-right:9pt;mso-wrap-distance-top:0pt;mso-wrap-distance-bottom:0pt;margin-top:-17pt;mso-position-vertical-relative:text;margin-left:21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176" w:hanging="142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1. Про розгляд додаткового питання проєкту порядку денного пленарного засідання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XV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ІІ сесії Криворізької міської ради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скликання електронної петиції «Надання пільг та списання комунального боргу сім’ям, у яких виховуються діти з інвалідністю »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hd w:fill="FFFFFF" w:val="clear"/>
        <w:tabs>
          <w:tab w:val="clear" w:pos="708"/>
          <w:tab w:val="left" w:pos="885" w:leader="none"/>
        </w:tabs>
        <w:ind w:left="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розглянути електронну петицію «Надання пільг та списання комунального боргу сім’ям, у яких виховуються діти з інвалідністю».</w:t>
      </w:r>
    </w:p>
    <w:p>
      <w:pPr>
        <w:pStyle w:val="Style18"/>
        <w:shd w:fill="FFFFFF" w:val="clear"/>
        <w:tabs>
          <w:tab w:val="clear" w:pos="708"/>
          <w:tab w:val="left" w:pos="885" w:leader="none"/>
        </w:tabs>
        <w:ind w:left="0" w:hanging="0"/>
        <w:jc w:val="both"/>
        <w:rPr/>
      </w:pPr>
      <w:r>
        <w:rPr>
          <w:color w:val="000000"/>
          <w:szCs w:val="28"/>
        </w:rPr>
        <w:t xml:space="preserve">В обговоренні даного питання приймали участь члени постійної комісії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Максимчук С.С., Сивограков А. Л., Царікова Л.О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color w:val="000000"/>
          <w:szCs w:val="28"/>
          <w:lang w:val="en-US"/>
        </w:rPr>
        <w:t>XVI</w:t>
      </w:r>
      <w:r>
        <w:rPr>
          <w:color w:val="000000"/>
          <w:szCs w:val="28"/>
        </w:rPr>
        <w:t xml:space="preserve">ІІ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у петицію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FF0000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1-11-24T08:29:00Z</cp:lastPrinted>
  <dcterms:modified xsi:type="dcterms:W3CDTF">2021-11-25T06:29:00Z</dcterms:modified>
  <cp:revision>130</cp:revision>
  <dc:subject/>
  <dc:title/>
</cp:coreProperties>
</file>