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попереднього розгляду та вивчення проєктів рішень, винесених на розгляд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есії Криворізької міської ради, 19.11.2021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, рекомендації: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 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ІІІ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єкти рішень з питань №№10,12-15,19-27,30-36,39,41,43,47,48,50-52 проєкту порядку денного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ind w:left="3" w:hanging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ind w:left="3" w:hanging="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 ДОРУЧЕННЯ:</w:t>
      </w:r>
    </w:p>
    <w:p>
      <w:pPr>
        <w:pStyle w:val="Rtejustify"/>
        <w:shd w:fill="FDFDFD" w:val="clear"/>
        <w:spacing w:lineRule="auto" w:line="276"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1. Управлінню економіки розглянути можливість перенаправлення коштів на утеплення або розвиток комунальних підприємств.</w:t>
      </w:r>
    </w:p>
    <w:p>
      <w:pPr>
        <w:pStyle w:val="Rtejustify"/>
        <w:shd w:fill="FDFDFD" w:val="clear"/>
        <w:spacing w:lineRule="auto" w:line="276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2. Управлінню транспорту та телекомунікацій   розробити заходи щодо впорядкування руху маршрутних таксі на маршрутах №№264,265,269.</w:t>
      </w:r>
    </w:p>
    <w:p>
      <w:pPr>
        <w:pStyle w:val="Rtejustify"/>
        <w:shd w:fill="FDFDFD" w:val="clear"/>
        <w:spacing w:lineRule="auto" w:line="276"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3. Департаменту освіти і науки надати детальну інформацію щодо реформування шкіл у 2022  році (з номерами шкіл та їх адресами).</w:t>
      </w:r>
    </w:p>
    <w:p>
      <w:pPr>
        <w:pStyle w:val="Rtejustify"/>
        <w:shd w:fill="FDFDFD" w:val="clear"/>
        <w:spacing w:lineRule="auto" w:line="276"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tejustify"/>
        <w:shd w:fill="FDFDFD" w:val="clear"/>
        <w:spacing w:lineRule="auto" w:line="276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IIІ. РЕКОМЕНДА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DFDFD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 Управлінню екології розглянути можливість збільшення суми витрат на природоохоронні заходи за рахунок інших статей витра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Запросити представника відділ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лами на наступне засідання постійної комісії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 пропозиціями щодо збільшення надходжень від розміщення  реклами  у місті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                                                 Олександр Гусі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6:00Z</dcterms:created>
  <dc:creator>secretary_314</dc:creator>
  <dc:description/>
  <cp:keywords/>
  <dc:language>en-US</dc:language>
  <cp:lastModifiedBy>zagalny301_1</cp:lastModifiedBy>
  <cp:lastPrinted>2021-08-31T14:17:00Z</cp:lastPrinted>
  <dcterms:modified xsi:type="dcterms:W3CDTF">2021-11-23T11:12:00Z</dcterms:modified>
  <cp:revision>26</cp:revision>
  <dc:subject/>
  <dc:title> </dc:title>
</cp:coreProperties>
</file>