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1 грудня 2020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Голова комісії: Вілкул Ю.Г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Жеретовська І. Л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Малихіна Т. І.,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Чулова Е. В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</w:p>
    <w:p>
      <w:pPr>
        <w:pStyle w:val="Normal"/>
        <w:spacing w:lineRule="auto" w:line="240" w:before="0" w:after="0"/>
        <w:ind w:left="1843" w:hanging="0"/>
        <w:textAlignment w:val="baseline"/>
        <w:rPr>
          <w:rFonts w:ascii="Times New Roman" w:hAnsi="Times New Roman" w:cs="Times New Roman"/>
          <w:sz w:val="28"/>
          <w:szCs w:val="28"/>
          <w:lang w:val="uk-UA" w:eastAsia="uk-UA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 А.</w:t>
        </w:r>
      </w:hyperlink>
    </w:p>
    <w:p>
      <w:pPr>
        <w:pStyle w:val="Normal"/>
        <w:spacing w:lineRule="auto" w:line="240" w:before="0" w:after="0"/>
        <w:ind w:left="1843" w:hanging="0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: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олтавець А.А., заступник міського голови, Катриченко О.В., заступник міського голови, Рожко О.В., директор департаменту фінансів виконкому міської ради,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Рижкова І.О., начальник управління розвитку підприємництва виконкому міської ради,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аліч І.Б., начальник   відділу   управління   економіки  виконкому  міської  ради,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ей-ко В.М., в.о. начальника відділу з питань енергоменеджменту та впровадження енергозберігаючих технологій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иконкому міської ради,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огданович О.В., головний спеціаліст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управління організаційно-протокольної роботи виконкому міської ради, Скворцов Д.В., депутат міської ради, голови  ОСББ, представники засобів масової інформ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Вілкула Ю.Г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голову постійної комісії, який оголосив  про повноважність засідання та початок роботи постійної комісії (із 6 членів комісії – присутні 6). Запропонував перейти до розгляду питань профільного спрямування порядку ден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озачергов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есі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итання винесені департаментом фінансів виконкому міської ради №№1,5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итання винесені управлінням економіки виконкому міської ради №№13- 15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итання винесені управлінням розвитку підприємництва виконкому міської ради (з регуляторної діяльності) №№19, 20, 22, 43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итання винесені відділ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енергоменеджменту та впровадження енергозберігаючих технологій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виконкому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№№31-34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рядку денного пленарного засідання№№1-155, крім профільних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Calibri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Style2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жко О.В., </w:t>
      </w:r>
      <w:r>
        <w:rPr>
          <w:rFonts w:cs="Times New Roman" w:ascii="Times New Roman" w:hAnsi="Times New Roman"/>
          <w:sz w:val="28"/>
          <w:szCs w:val="28"/>
          <w:lang w:eastAsia="ru-RU"/>
        </w:rPr>
        <w:t>яка ознайомила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bCs/>
          <w:sz w:val="28"/>
          <w:szCs w:val="28"/>
        </w:rPr>
        <w:t>питанн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орядку денного  пленарного засідання позачергової </w:t>
      </w:r>
      <w:r>
        <w:rPr>
          <w:rFonts w:cs="Times New Roman" w:ascii="Times New Roman" w:hAnsi="Times New Roman"/>
          <w:sz w:val="28"/>
          <w:szCs w:val="28"/>
        </w:rPr>
        <w:t>ІІ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сії міської рад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left="-284" w:right="34" w:hanging="0"/>
        <w:jc w:val="both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е)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- проєктом рішення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 бюджет  Криворізької  міської територіальної громади на 2021 рік». </w:t>
      </w:r>
    </w:p>
    <w:p>
      <w:pPr>
        <w:pStyle w:val="Normal"/>
        <w:shd w:fill="FFFFFF" w:val="clear"/>
        <w:spacing w:lineRule="auto" w:line="240" w:before="0" w:after="0"/>
        <w:ind w:left="-284" w:right="34" w:firstLine="71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оказники міського бюджету збалансовані і пропонуються на затвердження в таких обсяга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обсяг доходів – 7 528,2 млн. грн, у тому числ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за загальним фондом – 7 343,0 млн. 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за спеціальним фондом – 185,2 млн. грн, у тому числі бюджет розвитку 7,2 млн. грн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обсяг видатків – 7 582,6 млн. грн, у тому числ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за загальним фондом – 6 751,7 млн.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за спеціальним фондом – 830,9 млн. грн, у тому числі бюджет розвитку 652,9 млн. грн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810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обсяг кредитування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за загальним фондом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 – 360,0 тис. грн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обсяг профіциту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за загальним фондом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 – 590,9 млн. грн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обсяг дефіциту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за спеціальним фондом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 – 645,7 млн. грн.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у т.ч. за рахунок коштів, що передаються із загального фонду до спеціального фонду (бюджет розвитку) – 590,9 млн.грн, запозичення на суму 54,8 млн.грн.</w:t>
      </w:r>
    </w:p>
    <w:p>
      <w:pPr>
        <w:pStyle w:val="Style20"/>
        <w:ind w:left="567" w:hanging="0"/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   - 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оєктом рішення міської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 змін до рішення міської ради від 24.12.2019 №4310 «Про міський бюджет міста Кривого Рогу на 2020 рік».</w:t>
      </w:r>
    </w:p>
    <w:p>
      <w:pPr>
        <w:pStyle w:val="Normal"/>
        <w:shd w:fill="FFFFFF" w:val="clear"/>
        <w:spacing w:lineRule="auto" w:line="240" w:before="0" w:after="0"/>
        <w:ind w:left="-284" w:right="34" w:firstLine="710"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val="uk-UA"/>
        </w:rPr>
        <w:t>Пок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азники міського бюджету збалансовані і пропонуються на затвердження в таких обсяга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бсяг доходів –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7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 5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35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,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9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млн. грн, у тому числ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за загальним фондом –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7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 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282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4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 млн. 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  <w:t>за спеціальним фондом – 2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53,5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 млн. грн, у тому числі бюджет розвитку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49,8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 млн. грн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бсяг видатків –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7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815,0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 млн. грн, у тому числ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за загальним фондом –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6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 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336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5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 млн.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за спеціальним фондом –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1 478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5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 млн. грн, у тому числі бюджет розвитку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 xml:space="preserve">1 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2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59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6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 млн. грн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810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бсяг кредитування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 загальним фондом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778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,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4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тис. грн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бсяг профіциту 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за загальним фондом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1 162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,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0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млн. грн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бсяг дефіциту –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1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4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41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,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8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млн. грн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у т.ч. за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 xml:space="preserve">загальним фондом – 216,8 млн.грн, за спеціальним фондом 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 –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 xml:space="preserve"> 1 225,0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val="uk-UA"/>
        </w:rPr>
        <w:t>млн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.грн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bCs/>
          <w:i/>
          <w:i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Cs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ИСТУПИЛИ: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кворцов Д.В.,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депутат міської ради, який звернув увагу на недостатнє фінансуванні будинків ОСББ для проведення ремонтних робіт, рекомендував здійснити перерозподіл коштів з урахуванням відсотку від загальної кількості будинків багатоквартирної забудови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Катриченко О.В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. надав роз’яснення з даного питання, зауважив, що питання знаходиться на розгляді головного розпорядника коштів – департаменту розвитку інфраструктури міста виконкому міської ради. 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ілкул Ю.Г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пропонував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та винести  на розгляд пленарного засідання позачергової ІІ сесії міської ради проєкти рішень питань №№ 1,5 порядку денного.</w:t>
      </w:r>
    </w:p>
    <w:p>
      <w:pPr>
        <w:pStyle w:val="Normal"/>
        <w:spacing w:lineRule="auto" w:line="240" w:before="0" w:after="0"/>
        <w:ind w:left="2835" w:hanging="2835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35" w:hanging="241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2835" w:hanging="241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пленарного засідання позачергової  ІІ сесії міської ради проєкти рішень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«Про  бюджет  </w:t>
      </w:r>
      <w:r>
        <w:rPr>
          <w:rFonts w:cs="Times New Roman" w:ascii="Times New Roman" w:hAnsi="Times New Roman"/>
          <w:sz w:val="28"/>
          <w:szCs w:val="28"/>
          <w:lang w:val="uk-UA"/>
        </w:rPr>
        <w:t>Криворізької  міськ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 на 2021 </w:t>
      </w:r>
      <w:r>
        <w:rPr>
          <w:rFonts w:cs="Times New Roman" w:ascii="Times New Roman" w:hAnsi="Times New Roman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 змін до рішення міської ради від 24.12.2019 №4310 «Про міський бюджет міста Кривого Рогу на 2020 рік»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Calibri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426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аліч І.Б., </w:t>
      </w:r>
      <w:r>
        <w:rPr>
          <w:rFonts w:cs="Times New Roman" w:ascii="Times New Roman" w:hAnsi="Times New Roman"/>
          <w:sz w:val="28"/>
          <w:szCs w:val="28"/>
          <w:lang w:val="uk-UA"/>
        </w:rPr>
        <w:t>яка ознайомил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нями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орядку денного  пленарного засідання позачергової 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0" w:firstLine="37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3  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оєктом рішення 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4.12.2015 №29 «Про затвердження Програми розвитку промислового туризму в місті Кривому Розі на 2016 – 2020 рок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оєктом рішення міськ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7.07.2016 №715 «Про затвердження Програми залучення інвестицій та розвитку міжнародної співпраці в м. Кривому Розі на 2016 – 2020 рок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0" w:firstLine="37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оєктом рішення міськ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 змін  до  рішення міської ради від 21.12.2016 №1171 «Про затвердження  Програми  економічного  та соціального  розвитку м. Кривого Рогу на 2017 – 2019 роки»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ИСТУПИЛИ: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ілкул Ю.Г.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пропонував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та винести  на розгляд пленарного засідання позачергової ІІ сесії міської ради проєкти рішень питань №№ 13, 14, 15 порядку денного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35" w:hanging="241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2835" w:hanging="241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пленарного засідання позачергової  ІІ сесії міської ради проєкти рішень міської рад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міської ради від 24.12.2015 №29 «Про затвердження Програми розвитку промислового туризму в місті Кривому Розі на 2016 – 2020 роки»,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міської ради від 27.07.2016 №715 «Про затвердження Програми залучення інвестицій та розвитку міжнародної співпраці в м. Кривому Розі на 2016 – 2020 роки»,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 змін  до  рішення міської ради від 21.12.2016 №1171 «Про затвердження  Програми  економічного  та соціального  розвитку м. Кривого Рогу на 2017 – 2019 роки»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426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жк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uk-UA"/>
        </w:rPr>
        <w:t>яка ознайомил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нями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 порядку денного  пленарного засідання позачергової 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0" w:firstLine="37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9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роєктом рішення міськ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іт міського голови щодо здійснення державної регуляторної політики виконавчими органами міської ради у 2020 році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0" w:firstLine="3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оєктом рішення міськ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лану діяльності міської ради з підготовки проєктів регуляторних актів </w:t>
      </w: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  <w:t>на 2021 рік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0" w:firstLine="37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2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роєктом рішення міськ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міської ради від 30.06.2020 №4774 «Про встановлення ставок єдиного податку для суб’єктів малого підприємництва м. Кривого Рогу на 2021 рік».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567" w:leader="none"/>
        </w:tabs>
        <w:spacing w:lineRule="atLeast" w:line="20"/>
        <w:ind w:left="0"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3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 регуляторну діяльність по проєкту регуляторного акта – рішення міської ради «Про встановлення Правил утримання домашніх тварин у м. Кривому Розі ».</w:t>
      </w:r>
    </w:p>
    <w:p>
      <w:pPr>
        <w:pStyle w:val="Normal"/>
        <w:tabs>
          <w:tab w:val="clear" w:pos="708"/>
          <w:tab w:val="left" w:pos="426" w:leader="none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55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ИСТУПИЛИ: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firstLine="375"/>
        <w:jc w:val="both"/>
        <w:rPr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ілкул Ю.Г.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який  запропонув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 проєкти рішень питань №№ 19, 20, 22  порядку денного на розгляд пленарного засідання позачергової ІІ сесії міської ради. З питання №4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годитися з обґрунтуванням розробників щодо врахування/відхилення пропозицій, проєкт та аналіз регуляторного впливу вважати такими, що відповідають чинному законодавству, у тому числі ст.4, 8  Закону України «Про засади державної регуляторної політики у сфері господарської діяльності». Підготувати висновок постійної комісії, винести проєкт на розгляд сесії.</w:t>
      </w:r>
    </w:p>
    <w:p>
      <w:pPr>
        <w:pStyle w:val="Normal"/>
        <w:spacing w:lineRule="auto" w:line="240" w:before="0" w:after="0"/>
        <w:ind w:left="2835" w:hanging="24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35" w:hanging="24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left="2835" w:hanging="24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пленарного засідання позачергової  ІІ сесії міської ради проєкти рішень міської ради: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віт міського голови щодо здійснення державної регуляторної політики виконавчими органами міської ради у 2020 році»,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лану діяльності міської ради з підготовки проєктів регуляторних актів на 2021 рік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міської ради від 30.06.2020 №4774 «Про встановлення ставок єдиного податку для суб’єктів малого підприємництва м. Кривого Рогу на 2021 рік»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firstLine="375"/>
        <w:jc w:val="both"/>
        <w:rPr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ня </w:t>
      </w:r>
      <w:r>
        <w:rPr>
          <w:rFonts w:cs="Times New Roman" w:ascii="Times New Roman" w:hAnsi="Times New Roman"/>
          <w:b/>
          <w:sz w:val="28"/>
          <w:szCs w:val="28"/>
        </w:rPr>
        <w:t>№43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 проєкту регуляторного акта – рішення міської ради «Про встановлення Правил утримання домашніх тварин у м. Кривому Розі», ураховуючи листи Державної регуляторної служби України від 04.08.2020 №5533/0/20-20, Південно-східного міжобласного територіального відділення Антимонопольного комітету України від 31.07.2020 №54-02/2250»  - погодитися з обґрунтуванням розробників щодо врахування/відхилення пропозицій. Вважати, що проєкт та аналіз регуляторного впливу відповідають чинному законодавству, у тому числі ст.4, 8  Закону України «Про засади державної регуляторної політики у сфері господарської діяльності». Підготувати висновок постійної комісії, винести проєкт на розгляд сесії.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426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йко В.М.,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ознайоми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нями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 порядку денного  пленарного засідання позачергової 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роєктом рішення міськ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5.05.2016 №551 «Про затвердження Програми відшкодування частини кредитів, що надаються об’єднанням співвласників багатоквартирних будинків та житлово-будівельним кооперативам на впровадження енергоефективних заходів у житловій сфері на 2016 – 2020 рок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55" w:leader="none"/>
        </w:tabs>
        <w:spacing w:lineRule="auto" w:line="240" w:before="0" w:after="0"/>
        <w:ind w:left="142" w:firstLine="284"/>
        <w:jc w:val="both"/>
        <w:rPr/>
      </w:pPr>
      <w:r>
        <w:rPr>
          <w:rFonts w:eastAsia="Calibri" w:cs="Calibri"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2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оєктом рішення міськ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2.04.2020 №4617 «Про затвердження Програми підвищення енергоефективності громадських будівель у м. Кривому Розі, що реалізується в співпраці з Європейським банком реконструкції та розвитку, на 2020–2033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3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оєктом рішення міськ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договору про грант між Європейським інвестиційним банком і Криворізькою міською радою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4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роєктом рішення міськ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мін №1 до угоди про співпрацю між Європейським інвестиційним банком, Міністерством розвитку громад та територій України та Криворізькою міською радою щодо надання консультаційних послуг з упровадження проєкту модернізації системи теплопостачання міста». 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ИСТУПИЛИ: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ілкул Ю.Г.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пропонував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та винести  проєкти рішень питань №№ 31-34  порядку денного на розгляд пленарного засідання позачергової ІІ сесії міської ради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735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35" w:hanging="16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567"/>
        <w:jc w:val="both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та винести на розгляд пленарного засідання позачергової  ІІ сесії міської ради проєкти рішень міської ради: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міської ради від 25.05.2016 №551 «Про затвердження Програми відшкодування частини кредитів, що надаються об’єднанням співвласників багатоквартирних будинків та житлово-будівельним кооперативам на впровадження енергоефективних заходів у житловій сфері на 2016 – 2020 роки»,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2.04.2020 №4617 «Про затвердження Програми підвищення енергоефективності громадських будівель у м. Кривому Розі, що реалізується в співпраці з Європейським банком реконструкції та розвитку, на 2020–2033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договору про грант між Європейським інвестиційним банком і Криворізькою міською радою»,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мін №1 до угоди про співпрацю між Європейським інвестиційним банком, Міністерством розвитку громад та територій України та Криворізькою міською радою щодо надання консультаційних послуг з упровадження проєкту модернізації системи теплопостачання міста»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ілкула Ю.Г.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який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пропонував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ерейти до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розгляду проєктів рішень міської ради порядку денного пленарного засідання позачергової 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сесії міської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№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155,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з якими депутати попередньо ознайомилися, та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инести на розгляд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35" w:hanging="168"/>
        <w:contextualSpacing/>
        <w:jc w:val="both"/>
        <w:rPr>
          <w:rFonts w:ascii="Times New Roman" w:hAnsi="Times New Roman" w:cs="Times New Roman"/>
          <w:b/>
          <w:b/>
          <w:color w:val="000000"/>
          <w:kern w:val="2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35" w:hanging="16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0"/>
          <w:szCs w:val="20"/>
          <w:lang w:val="uk-UA"/>
        </w:rPr>
      </w:pPr>
      <w:r>
        <w:rPr>
          <w:rFonts w:cs="Times New Roman" w:ascii="Times New Roman" w:hAnsi="Times New Roman"/>
          <w:kern w:val="2"/>
          <w:sz w:val="20"/>
          <w:szCs w:val="20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ХВАЛИЛИ: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унести  на  розгляд  пленарного  засідання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зачергової </w:t>
      </w:r>
      <w:r>
        <w:rPr>
          <w:rFonts w:cs="Times New Roman" w:ascii="Times New Roman" w:hAnsi="Times New Roman"/>
          <w:sz w:val="28"/>
          <w:szCs w:val="28"/>
        </w:rPr>
        <w:t>ІІ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сії міської ради проєкти рішень </w:t>
      </w:r>
      <w:r>
        <w:rPr>
          <w:rFonts w:cs="Times New Roman" w:ascii="Times New Roman" w:hAnsi="Times New Roman"/>
          <w:sz w:val="28"/>
          <w:szCs w:val="28"/>
        </w:rPr>
        <w:t xml:space="preserve">№№1-155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6" w:hanging="21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З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ілкул Ю.Г.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пропонував членам постійної комісії до наступного засідання постійної комісії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итися з кандидатурами для участі в роботі експертної комісії з питань підготовки проєктів регуляторних акті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ропозиції для включення до плану роботи постійної комісії на І півріччя 2021 року.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ab/>
        <w:tab/>
        <w:tab/>
        <w:tab/>
        <w:t>Юрій Вілку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кретар  постійної комісії</w:t>
        <w:tab/>
        <w:tab/>
        <w:tab/>
        <w:tab/>
        <w:tab/>
        <w:t>Тетяна Тюріна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46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8"/>
        <w:u w:val="none"/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168"/>
        </w:tabs>
        <w:ind w:left="31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168"/>
        </w:tabs>
        <w:ind w:left="31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88"/>
        </w:tabs>
        <w:ind w:left="38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08"/>
        </w:tabs>
        <w:ind w:left="46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28"/>
        </w:tabs>
        <w:ind w:left="53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48"/>
        </w:tabs>
        <w:ind w:left="60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68"/>
        </w:tabs>
        <w:ind w:left="67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88"/>
        </w:tabs>
        <w:ind w:left="74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378030193_s/" TargetMode="External"/><Relationship Id="rId3" Type="http://schemas.openxmlformats.org/officeDocument/2006/relationships/hyperlink" Target="https://kr.gov.ua/ua/st/pg/181220339078423_s/" TargetMode="External"/><Relationship Id="rId4" Type="http://schemas.openxmlformats.org/officeDocument/2006/relationships/hyperlink" Target="https://kr.gov.ua/ua/st/pg/181220982189632_s/" TargetMode="External"/><Relationship Id="rId5" Type="http://schemas.openxmlformats.org/officeDocument/2006/relationships/hyperlink" Target="https://kr.gov.ua/ua/st/pg/181220659411308_s/" TargetMode="External"/><Relationship Id="rId6" Type="http://schemas.openxmlformats.org/officeDocument/2006/relationships/hyperlink" Target="https://kr.gov.ua/ua/st/pg/181220374883219_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0</cp:lastModifiedBy>
  <cp:lastPrinted>2020-12-22T12:41:00Z</cp:lastPrinted>
  <dcterms:modified xsi:type="dcterms:W3CDTF">2020-12-23T12:44:00Z</dcterms:modified>
  <cp:revision>55</cp:revision>
  <dc:subject/>
  <dc:title> </dc:title>
</cp:coreProperties>
</file>