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1 груд</w:t>
      </w:r>
      <w:r>
        <w:rPr/>
        <w:t>ня  2020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Векленко Д.І., Мороз М.С., Павлюк М.В., 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сутні: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ла Т.В. – керуюча справами виконкому міської ради, Осіюк А.Є. – заступник директора департаменту фінансів виконкому міської ради, Зеленська І.В. – заступник начальника управління організаційно-протокольної роботи виконкому міської ради; Томаков Д. – </w:t>
      </w:r>
      <w:r>
        <w:rPr>
          <w:rFonts w:cs="Times New Roman" w:ascii="Times New Roman" w:hAnsi="Times New Roman"/>
          <w:sz w:val="28"/>
          <w:szCs w:val="28"/>
          <w:lang w:val="uk-UA"/>
        </w:rPr>
        <w:t>журналіст інформагенства «1 Криворізький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а Д.І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пропонував познайомитися членам постійної комісії, визначитися з регламентом і чергою денною засідання. Уніс пропозицію виступати до 1 хвилини, засідання провести за 3 години, оголосив та запропонував затвердити чергу денну засідання.</w:t>
      </w:r>
    </w:p>
    <w:p>
      <w:pPr>
        <w:pStyle w:val="Normal"/>
        <w:spacing w:lineRule="auto" w:line="240" w:before="0" w:after="8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, з пропозицією провести засідання за 1 годин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роєктів рішень з питань проєкту порядку денного пленарного засідання та інших питань до 1 хвилини, засідання провести за 1 годину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роєктів рішень з питань проєкту порядку денного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лан роботи постійної комісії на перше півріччя 2021 рок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постійної комісії, який запропонував визначитися щодо внесення питань і проєктів рішень на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Криворізької міської територіальної громади на 2021 рік»: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, щодо збереження безкоштовного харчування дітей у загальноосвітніх закладах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іюк А.Є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директора департаменту фінансів виконкому міської ради, яка зазначила, що безоплатне харчування збережено для дітей у дитячих садках та в початковій школі. У міському бюджеті на наступний рік передбачено кошти в сумі 26, 5 млн грн на безоплатне харчування дітей в початкових класах загальноосвітніх шкіл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- 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Мороз М.С., Палій Є.А., 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2- 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120"/>
        <w:ind w:left="1985" w:hanging="198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5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2.2019 №4310 «Про міський бюджет міста Кривого Рогу на 2020 рік»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-8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6- 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9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 до рішення міської  ради  від  21.12.2016 №1176 «Про затвердження  Програми сприяння розвитку  місцевого самоврядування в м. Кривому Розі на 2017–2022</w:t>
      </w:r>
      <w:r>
        <w:rPr>
          <w:rFonts w:cs="Times New Roman" w:ascii="Times New Roman" w:hAnsi="Times New Roman"/>
          <w:sz w:val="28"/>
          <w:szCs w:val="28"/>
        </w:rPr>
        <w:t xml:space="preserve"> рок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120"/>
        <w:ind w:left="2127" w:hanging="21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0 - 1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0 - 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3 - 1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3 -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ind w:left="2127" w:right="-1" w:hanging="212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постійної комісії, з пропозицією управлінню екології виконкому міської ради надати постійній комісії інформацію про заходи на 2021 рік щодо боротьби з амброзією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питання та проєкт рішення №16 і пропозицію Палій Є.А.: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120"/>
        <w:ind w:left="2127" w:hanging="2127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             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екології виконкому міської ради надати постійній комі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формацію про заходи на 2021 рік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боротьби з амброзією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7, 18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7, 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9 - 2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9 – 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 26.12.2018 №3297 «Про затвердження Програми перспективного розвитку освіти              м. Кривого Рогу на 2019 – 2021 ро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             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4, 2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4, 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6, 27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6, 2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8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 24.12.2015 №55 «Про затвердження Програми захисту прав дітей та розвитку сімейних форм виховання в м. Кривому Розі на 2016 – 2020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             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9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 28.02.2017 №1402 «Про затвердження Програми інформатизації на 2017 – 2020              роки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             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30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шторису видатків цільового фонду від плати за тимчасове використання місць розташування об’єктів зовнішньої реклами на 2021 рік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1 - 3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1 –3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5, 3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ind w:left="1985" w:hanging="198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СТУПИЛИ: Палій Є.А.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ступник голови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щодо надання управлінням транспорту та телекомунікацій виконкому міської ради до постійної комісії інформації про обладнання туалетної кімнати для осіб з інвалідністю в </w:t>
      </w:r>
      <w:r>
        <w:rPr>
          <w:rFonts w:cs="Times New Roman" w:ascii="Times New Roman" w:hAnsi="Times New Roman"/>
          <w:sz w:val="28"/>
          <w:szCs w:val="28"/>
          <w:lang w:val="uk-UA"/>
        </w:rPr>
        <w:t>КП «Міжнародний аеропорт Кривий Ріг»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внесення на розгляд міської ради питань і проєктів рішень №№35, 36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Мороз М.С.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юк М.В.,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5, 3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пропозицію Палій Є.А.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транспорту та телекомунікацій виконкому міської ради надати постійній комі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формацію про обладнання туалетної кімнати для осіб з інвалідністю в </w:t>
      </w:r>
      <w:r>
        <w:rPr>
          <w:rFonts w:cs="Times New Roman" w:ascii="Times New Roman" w:hAnsi="Times New Roman"/>
          <w:sz w:val="28"/>
          <w:szCs w:val="28"/>
          <w:lang w:val="uk-UA"/>
        </w:rPr>
        <w:t>КП «Міжнародний аеропорт Кривий Ріг»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7 - 4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7 –4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120"/>
        <w:ind w:left="2127" w:hanging="21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44 –4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4 –4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47 – 59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7 –5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0 – 15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Векленко Д.І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а постійної комісії, щодо голосування пакетом;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ind w:left="1985" w:hanging="198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ступник голови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щодо надання департаментом регулювання містобудівної діяльності та земельних відносин виконкому міської ради постійній комісії Положення про проведення земельних аукціонів та інформацію про вимоги до аукціоністів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пропозицію розглядати та визначатися за рішення №№60-155 пакетом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ати рішення №№60-155 пакетом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внесення на розгляд міської ради питань і проєктів рішень №№60- 155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59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60 - 15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уючий поставив на голосування пропозицію Палій Є.А.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регулювання містобудівної діяльності та земельних відносин виконкому міської ради надати постійній комісії Положення про проведення земельних аукціонів та інформацію про вимоги до аукціоністі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120"/>
        <w:ind w:left="2127" w:hanging="212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значив, що  постійна комісія має ухвалити план роботи на перше півріччя 2021 року. Запропонував присутнім членам постійної комісії надати в електронному вигляді пропозиції до плану роботи коміс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пропонувала голові комісії інформувати членів комісії щодо його пропозицій, а потім члени комісії визначаться зі своїми, щоб не було повторі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Членам постійної комісії внести пропозиції до плану роботи постійної комісії на перше півріччя 2021 року.</w:t>
      </w:r>
    </w:p>
    <w:p>
      <w:pPr>
        <w:pStyle w:val="Normal"/>
        <w:widowControl w:val="false"/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16-12-20T09:10:00Z</cp:lastPrinted>
  <dcterms:modified xsi:type="dcterms:W3CDTF">2020-12-24T06:31:00Z</dcterms:modified>
  <cp:revision>30</cp:revision>
  <dc:subject/>
  <dc:title> </dc:title>
</cp:coreProperties>
</file>