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ленам постійної комісії внести пропозиції до плану роботи постійної комісії на перше півріччя 2021 ро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екології виконкому міської ради надати постійній комі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формацію про заходи на 2021 рік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боротьби з амброзіє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транспорту та телекомунікацій виконкому міської ради надати постійній комі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формацію про обладнання туалетної кімнати для осіб з інвалідністю в </w:t>
      </w:r>
      <w:r>
        <w:rPr>
          <w:rFonts w:cs="Times New Roman" w:ascii="Times New Roman" w:hAnsi="Times New Roman"/>
          <w:sz w:val="28"/>
          <w:szCs w:val="28"/>
          <w:lang w:val="uk-UA"/>
        </w:rPr>
        <w:t>КП «Міжнародний аеропорт Кривий Ріг»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регулювання містобудівної діяльності та земельних відносин виконкому міської ради надати постійній комісії Положення про проведення земельних аукціонів та інформацію про вимоги до аукціоніст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16-12-20T09:10:00Z</cp:lastPrinted>
  <dcterms:modified xsi:type="dcterms:W3CDTF">2020-12-21T15:02:00Z</dcterms:modified>
  <cp:revision>21</cp:revision>
  <dc:subject/>
  <dc:title> </dc:title>
</cp:coreProperties>
</file>