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1 грудня 2020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усін О.В., Гаєвська А.М., Туркова Н.П.,         Немченко А.М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ушенко О.В. – в.о. начальника управління економіки,  Марцинюк О.М. –  завідувач сектору департаменту фінансів, Дроннікова М.С. –  в.о. начальника управління комунальної власності, Підвальна Л.П. – начальник управління інформаційно-комунікаційних технологій,  Стрига Н.В. – начальник управління культури, Сиротюк С.В. – начальник управління транспорту та телекомунікацій, Рябова Т.П. – начальник відділу управління транспорту та телекомунікацій, Шишов В.О. – начальник відділу департаменту розвитку інфраструктури міста, Чорна О.Є., Молоданова Ю.А., Скиба С.М. – головний редактор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 депутат міської ради Скворцов Д.В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5 (Сова Ю.М., Гусін О.В., Гаєвська А.М., Туркова Н.П.,                         Немченко А.М.)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визначитися щодо внесення питань і проєктів рішень       (пп.1-155) на пленарне засідання позачергової ІІ сесії міської ради.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итання №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«Про  бюджет  Криворізької  міської територіальної громади    на 2021 рік»: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ня №1 надали пояснення Марцинюк О.М., Шишов В.О.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епартаменту розвитку інфраструктури міста надати                    інформацію із зазначенням головних критеріїв, за якими визначалися будинки, ліфти в яких потребують ремонту, </w:t>
      </w:r>
      <w:r>
        <w:rPr>
          <w:rFonts w:cs="Times New Roman" w:ascii="Times New Roman" w:hAnsi="Times New Roman"/>
          <w:sz w:val="28"/>
          <w:szCs w:val="28"/>
          <w:lang w:val="uk-UA"/>
        </w:rPr>
        <w:t>копії всіх документів, у т.ч. актів, приписів, тощо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Calibri" w:cs="Calibri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4(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Сова Ю.М., Гусін О.В., Гаєвська А.М., Немченко А.М.),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ти» – немає,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Утримались» – 1 (Туркова Н.П.). 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3090" w:leader="none"/>
        </w:tabs>
        <w:ind w:left="1985" w:hanging="18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итання №24  «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     2013–2020 роки»»: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аєвськаА.М., Немченко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ня №24 надала пояснення Стрига Н.В.</w:t>
      </w:r>
    </w:p>
    <w:p>
      <w:pPr>
        <w:pStyle w:val="Normal"/>
        <w:tabs>
          <w:tab w:val="clear" w:pos="708"/>
          <w:tab w:val="left" w:pos="3090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уючий  запропонував разглянути можливість провести спільне засідання постійних комісій з питань законності, правопорядку, депутатської діяльності, регламенту, етики та свободи слова та з питань реалізації стратегії міста та інвестицій щодо діяльності Комунального підприємства «Теле-радіокомпанія  «Рудана» Криворізької міської ради доцільності фінансування в запропонованих обсягах, перегляд штатного розпису та ін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мченко А.М. зазначив Гаєвській А.М., що відповідно до Закону України «Про місцеве самоврядування» депутат міської ради може підготувати проєкт рішення міської ради щодо створення тимчасової контрольної комісії ради з вивчення діяльності  Комунального підприємства «Телерадіокомпанія  «Рудана» Криворізької міської ради. </w:t>
      </w:r>
    </w:p>
    <w:p>
      <w:pPr>
        <w:pStyle w:val="Normal"/>
        <w:tabs>
          <w:tab w:val="clear" w:pos="708"/>
          <w:tab w:val="left" w:pos="3090" w:leader="none"/>
        </w:tabs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итання №36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внесення змін до рішення міської ради від 26.12.2018 №3313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9 – 2023 роки»: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аєвська А.М., Гусін О.В., Немченко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ня №36 надали пояснення Сиротюк С.В., Рябова Т.П.</w:t>
      </w:r>
    </w:p>
    <w:p>
      <w:pPr>
        <w:pStyle w:val="Normal"/>
        <w:tabs>
          <w:tab w:val="clear" w:pos="708"/>
          <w:tab w:val="left" w:pos="3090" w:leader="none"/>
        </w:tabs>
        <w:ind w:left="1843" w:hanging="18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итання №4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 схем оптимізації системи водо-постачання та водовідведення Комунального підприємства «Кривбасводоканал»: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ня №42 надав пояснення Шишов В.О.</w:t>
      </w:r>
    </w:p>
    <w:p>
      <w:pPr>
        <w:pStyle w:val="Normal"/>
        <w:tabs>
          <w:tab w:val="clear" w:pos="708"/>
          <w:tab w:val="left" w:pos="3090" w:leader="none"/>
        </w:tabs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итання №59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 укладення з Акціонерним товариством «Оператор газорозподільної системи «Криворіжгаз» договорів на господарське відання»: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ня №59 надала пояснення Дроннікова М.С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мченко А.М. запропонував внести зміни до п.2 та п.3 проєкту рішення та запросити на засідання комісії керівника Акціонерного товариства «Оператор газорозподільної системи  «Криворіжгаз» з інформацією щодо встановлення індивідуальних лічильників громадянам міста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 підтвердив, що відповідно до ст.6 Закону України «Про забезпечення комерційного обліку природного газу» Акціонерне товариство «Оператор газорозподільної системи  «Криворіжгаз» зобов’язано за свій рахунок в термін до 01.01.2021 встановити індивідуальні лічильники газу мешканцям Кривого Рогу, тому треба відстоювати всі можливості для відстоювання інтересів громадян. Запропоновано зняти п.59 «Про укладення з Акціонерним товариством «Оператор газорозподільної системи «Криворіжгаз» договорів на господарське відання» з проєкту порядку денного та надати розробнику на доопрацювання (п.2: змінити термін дії договорів на 6 місяців, п.3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ти міському голові  право підпису вищевказаних договорів, отримати поєкт договору для ознайомлення)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інших питань проєкту порядку денного зауважень не було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несення на розгляд ІІ сесії Криворізької міської ради         VIII скликання усіх проєктів рішень (пп.1-155), окрім п.59.</w:t>
            </w:r>
          </w:p>
        </w:tc>
      </w:tr>
    </w:tbl>
    <w:p>
      <w:pPr>
        <w:pStyle w:val="Normal"/>
        <w:spacing w:lineRule="auto" w:line="240" w:before="0" w:after="0"/>
        <w:ind w:left="2552" w:hanging="24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За» – 5(Сова Ю.М., Гусін О.В., Гаєвська А.М., Туркова Н.П.,                                              Немченко А.М.),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ти» 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Утримались» 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 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няття з проєкту порядку денного п.59 «Про укладення з Акціонерним товариством «Оператор газорозподільної системи «Криворіжгаз»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няти з проєкту порядку денного ІІ сесії Криворізької міської ради VIII скликання п.59 «Про укладення з Акціонерним товариством «Оператор газорозподільної системи «Криворіжгаз» та  направити управлінню комунальної власності міста на доопрацювання (пп.2,3)</w:t>
            </w:r>
          </w:p>
        </w:tc>
      </w:tr>
    </w:tbl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За» – 3(Сова Ю.М., Гаєвська А.М., Немченко А.М.),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ти» – 1  (Туркова Н.П.),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Утримались» – 1 (Гусін О.В.).                   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>Нінель Тур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zagalny301_1</cp:lastModifiedBy>
  <cp:lastPrinted>2020-12-24T14:39:00Z</cp:lastPrinted>
  <dcterms:modified xsi:type="dcterms:W3CDTF">2020-12-24T13:09:00Z</dcterms:modified>
  <cp:revision>41</cp:revision>
  <dc:subject/>
  <dc:title> </dc:title>
</cp:coreProperties>
</file>