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РЕКОМЕНДАЦІЇ: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розвитку інфраструктури міста надати  інформацію із зазначенням головних критеріїв, за якими визначалися будинки, ліфти в яких потребують ремонту, копії всіх документів, у т.ч. актів, приписів, тощ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zagalny301_1</cp:lastModifiedBy>
  <cp:lastPrinted>2016-12-20T09:10:00Z</cp:lastPrinted>
  <dcterms:modified xsi:type="dcterms:W3CDTF">2020-12-24T13:02:00Z</dcterms:modified>
  <cp:revision>24</cp:revision>
  <dc:subject/>
  <dc:title> </dc:title>
</cp:coreProperties>
</file>