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1 грудня 2020 року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утні: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ова коміс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Щербак О.О.,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екретар комісії Павлиш О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Г.,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заступники голови комісії Потапова І.А., </w:t>
      </w:r>
      <w:r>
        <w:rPr>
          <w:rFonts w:cs="Times New Roman" w:ascii="Times New Roman" w:hAnsi="Times New Roman"/>
          <w:sz w:val="28"/>
          <w:szCs w:val="28"/>
          <w:lang w:val="uk-UA"/>
        </w:rPr>
        <w:t>Хільченко Ю.В.,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 комісії Кабак С.О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pacing w:val="-6"/>
          <w:sz w:val="28"/>
          <w:szCs w:val="28"/>
          <w:lang w:val="uk-UA"/>
        </w:rPr>
        <w:t xml:space="preserve">Відсутні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Охотнікова С.А., начальник управління екології виконкому міської ради, Савінова І.Ф., заступник начальника управління екології виконкому міської ради, Граділь В.І., начальник відділу з економічних питань, моніторингу показників довкілля та ведення документообігу,   Полуєхта О.М., начальник відділу управління якістю атмосферного повітря, Шихова Д.В., начальник відділу з охорони навколишнього природного середовища, Горбачова Л.М., директор департаменту регулювання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 містобудівної </w:t>
      </w:r>
      <w:bookmarkStart w:id="0" w:name="_GoBack"/>
      <w:bookmarkEnd w:id="0"/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іяльності та земельних відносин виконкому міської ради,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таєв О.В., в.о. начальника управління з питань надзвичайних ситуацій та цивільного захисту населення виконкому міської ради, Педасюк В.М., головний спеціаліст відділу фінансування місцевого господарства управління виробничої сфери департаменту фінансів виконкому міської ради, Петрухін А.В., провідний фахівець з екології та природних ресурсів,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, Токмаков Д.В., журналіст сайту Першого Криворізького 1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, Голубкова І.В., спеціаліст І категорії відділу організації діяльності міської ради та її виконкому управління організаційно-протокольної роботи виконкому міської ради.</w:t>
      </w:r>
    </w:p>
    <w:p>
      <w:pPr>
        <w:pStyle w:val="Normal"/>
        <w:keepNext w:val="true"/>
        <w:keepLines/>
        <w:tabs>
          <w:tab w:val="clear" w:pos="708"/>
          <w:tab w:val="left" w:pos="17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ab/>
      </w:r>
    </w:p>
    <w:p>
      <w:pPr>
        <w:pStyle w:val="Normal"/>
        <w:keepNext w:val="true"/>
        <w:keepLines/>
        <w:tabs>
          <w:tab w:val="clear" w:pos="708"/>
          <w:tab w:val="left" w:pos="17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. СЛУХАЛИ: Щербака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у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оголосив про повноважність засідання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чаток її роботи  (з 5 членів постійної комісії – присутні 5). </w:t>
      </w:r>
      <w:r>
        <w:rPr>
          <w:rFonts w:cs="Times New Roman" w:ascii="Times New Roman" w:hAnsi="Times New Roman"/>
          <w:sz w:val="28"/>
          <w:szCs w:val="28"/>
        </w:rPr>
        <w:t>Запропонував порядок денний засідання постійної комісії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ступи до 5</w:t>
      </w:r>
      <w:r>
        <w:rPr>
          <w:rFonts w:cs="Times New Roman" w:ascii="Times New Roman" w:hAnsi="Times New Roman"/>
          <w:sz w:val="28"/>
          <w:szCs w:val="28"/>
        </w:rPr>
        <w:t xml:space="preserve"> хв.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ий час засідання 2 год.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озгляд проєкту рішення міської ради проєкту 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(профільне питання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16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озгляд проєктів рішень міської ради проєкту 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(непрофільні питання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 117,123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озгляд проєктів рішень міської ради проєкту 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(непрофільні питання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 6,7,8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ня пропозицій до плану роботи постійної комісії на І півріччя 2021 року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підтрим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гламент роботи комісії та </w:t>
      </w:r>
      <w:r>
        <w:rPr>
          <w:rFonts w:eastAsia="Calibri" w:cs="Times New Roman" w:ascii="Times New Roman" w:hAnsi="Times New Roman"/>
          <w:sz w:val="28"/>
          <w:szCs w:val="28"/>
        </w:rPr>
        <w:t>поряд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>к ден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сідання.</w:t>
      </w:r>
    </w:p>
    <w:p>
      <w:pPr>
        <w:pStyle w:val="Normal"/>
        <w:keepNext w:val="true"/>
        <w:keepLines/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Cs/>
          <w:iCs/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Cs/>
          <w:iCs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хотнікову С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а управління екології виконкому міської ради, яка ознайомила з проєктом рішення міської ради «Про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переліку природоохоронних заходів на 2021 рік, що фінансуватимуться за рахунок коштів міського фонду охорони навколишнього природного середовищ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питання 16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ла пояснення щодо переліку природоохоронних заходів, зокрема будівництва, розширення та реконструкції каналізаційних мереж і споруд на них, озеленення території міста загального користування, інвентаризації зелених насаджень, розробки проєкту рекультивації полігону для складування твердих побутових відходів в районі шахти «Валявко-Південна», відновлення водності р. Стара Саксагань у Центрально-Міському районі, забезпечення функціонування постів автоматичного спостереження за якістю атмосферного повітря та їх модернізації, проведення лабораторних досліджень, організації та здійснення робіт з екологічної освіти, видання поліграфічної продукції з екологічної тематики, розробки кошторисної документації, загального обсягу видатків, очікуваних результатів. Зауважила щодо важливості поставлених завдань для поліпшення стану навколишнього природного середовища, вирішення екологічних проблем міст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який запропонував на наступне засідання комісії надати план-схему щодо об’єкта з будівництва ділянки самопливного каналізаційного колектора від мкр. Сонячного та кошторисну документацію для ознайомлення всім членам комісії, запросити представників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П «Кривбасводоканал» для звітування за минулі роки, Підготувати інформацію щодо кількості абонентів підключених до мережі, загальної суми використаних коштів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бак С.О., </w:t>
      </w:r>
      <w:r>
        <w:rPr>
          <w:rFonts w:cs="Times New Roman" w:ascii="Times New Roman" w:hAnsi="Times New Roman"/>
          <w:sz w:val="28"/>
          <w:szCs w:val="28"/>
          <w:lang w:val="uk-UA"/>
        </w:rPr>
        <w:t>член постійної комісії, запитав хто розробляє проєктно-кошторисну документацію з будівництва, розширення та реконструкції каналізаційних мереж і споруд на них, запропонував запросити на наступне засідання представника департаменту розвитку інфраструктури міста виконкому міської ради – замовника (розпорядника коштів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</w:rPr>
        <w:t>депутати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иш О.Г., Кабак С.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і пропозиції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який запитав щодо заходів з озеленення території міста, кількості висаджених дерев у 2020 році, суми коштів спрямованих на реалізацію вказаних заходів та надав п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опозицію щодо зміни замовника послуг з озеленення міста, а саме: покласти виконання цих функцій безпосередньо на управління екології виконкому міської ради, внести відповідні зміни до Положення про управління. Для більш детального вивчення питання створити робочу групу з приводу доцільності зміни головного розпорядника коштів, заборонити проводити тендери по цьому заходу до закінчення розробки положення робочою групою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діль В.І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з економічних питань, моніторингу показників довкілля та ведення документообігу,  надала пояснення, що управлінням екології виконкому міської ради здійснюється планування заходів для фінансування з міського фонду охорони навколишнього природного середовища  на підставі запитів головних розпорядників коштів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</w:rPr>
        <w:t>депутати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иш О.Г., Кабак С.О., Хільченко Ю.В., Потапова І.А., Петрухін А.В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у пропозиці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запропон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з поправками проєкт рішення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у 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опрацювати питання: запросити на наступне засідання постійної комісії виконавців, надати пояснення щодо кошторису з розбивкою суми коштів і звіт про виконані роботи з озеленення за 2020 рік та що планується зробити в 2021 році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з внесеними поправками проєкт рішення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16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порядку денного пленарного засідання позачергової II сесії Криворізької міської ради VIIІ скликання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рбачову Л.М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а департаменту регулювання  містобудівної діяльності та земельних відносин виконкому міської ради, яка доповіла стосовно проєктів рішень міської ради «Про затвердження технічної документації  із землеустрою щодо інвентаризації земель Центрально-Міського району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итання № 11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«Про надання дозволу на розробку робочого проекту землеустрою щодо рекультивації порушених земель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питання №123). 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запитав стосовно інвентаризації зелених насаджень території загального користування та доручи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регулювання  містобудівної діяльності та земельних відносин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конкому міської ради надати на наступне засідання постійної комісії перелік об’єктів інвентаризації на наступний рік та перелік об’єктів, які вже інвентарізовані. Зауважив, що комісією буде відстежуватись вказане питання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и міської ради Павлиш О.Г., Кабак С.О., Хільченко Ю.В., Потапова І.А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надане доручення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трухін А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ідний фахівець з екології та природних ресурсів,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икання, який запитав чи було технічне завдання з розробки проєкту рекультивації та надав пропозицію з озеленення старого відвалу, так як рідкі відходи стікають у водойми. 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бачова Л.М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 департаменту регулювання містобудівної діяльності та земельних відносин виконкому міської ради, повідомила, що надійш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 ДП «ДПІ «Кривбаспроект» стосовно необхідності проведення рекультивації земель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тнікова С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 екології повідомила щодо будівництва у місті комплексу з переробки твердих побутових відходів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доручив розіслати ли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П «ДПІ «Кривбаспроект» для ознайомлення усім членам комісії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надане доручення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запропон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проєкти рішень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117, 1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у 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та внести поправку департаменту розвитку інфраструктури міста виконкому міської ради розглянути можливість вивезення побутових відходів при замовленні проєкту рекультивації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з внесеними поправками проєкти рішень міської ради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117,123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порядку денного пленарного засідання позачергової II сесії Криворізької міської ради VIIІ скликання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7030A0"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ітаєва О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о. начальника управління з питань надзвичайних ситуацій та цивільного захисту населення виконкому міської ради, стосовно проєктів рішень міської рад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-2020 роки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итання №6),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від 24.12.2015 №60 «Про затвердження  Програми  розвитку  системи  цивільного захисту в м. Кривому Розі на 2016-2020 роки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итання №7),</w:t>
      </w:r>
      <w:r>
        <w:rPr>
          <w:szCs w:val="28"/>
        </w:rPr>
        <w:t xml:space="preserve"> </w:t>
      </w:r>
      <w:r>
        <w:rPr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створення страхового фонду документації в                 м. Кривому Розі на 2021–2025 роки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итання №8)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абак С.О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член постійної комісії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итав чи застосовувався показник інфляції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запитав щодо вартості захисної маски, чому саме такі суми взято до розрахунків, чим керувались при складанні кошторису. Надати на наступне засідання комісії пояснення з розробки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итання №6. 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пропонував надати пояснення щодо кількості виділених коштів і на які заходи з підготовки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итання №7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питав чи були придбані протипожежні засоби, якого терміну придатност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итання №8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на наступному засіданні комісії доповісти по цьому питанню. Також, запропонував, щоб всі позиції з переліку засобів матеріального резерву, проводились тільки по процедурі закупівель через систему Prozorro. 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</w:rPr>
        <w:t>депутати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иш О.Г., Кабак С.О., Хільченко Ю.В., Потапова І.А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ропозицію «за» - одноголосно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надану пропозиці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понував підтримати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№6,7,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з внесеними поправками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з внесеними поправками проєкти рішень міської ради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6,7,8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порядку денного пленарного засідання позачергової II сесії Криворізької міської ради VIIІ скликання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СЛУХАЛИ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а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у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ропонував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та надати пропозиції до плану роботи постійної комісії на І півріччя 2021 року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надану пропозиці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СЛУХАЛИ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а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у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ропонував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йти до розгляду питань блоку «Різне»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тапова І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голови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порушила питання щодо встановлення приладів очищення питної води у дитячих навчальних закладах. 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кож, зауважила щодо дотримання депутатами етики поведінки під час здійснення депутатських повноважень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трухін А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ідний фахівець з екології та природних ресурсів,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який повідомив, щодо необхідності з’ясування питання місця вивезення відходів ТОВ «Екоспецтранс», з метою перевірки чи не вивозиться сміття на полігон в районі села Візирка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надав доручення управлінню екології  виконкому міської ради: 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підготувати лист від імені комісії до ТОВ «Екоспецтран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з’ясування місця вивезення сміття з житлового масиву Інгулець;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просити представника АТ «Південний гірничо-збагачувальний комбінат» для звітування на наступному засіданні постійної комісії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keepLines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надані доруч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>Олег Щербак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>Олег Павлиш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  <w:i w:val="false"/>
      <w:color w:val="000000"/>
      <w:sz w:val="28"/>
      <w:szCs w:val="28"/>
    </w:rPr>
  </w:style>
  <w:style w:type="character" w:styleId="WW8Num1z2">
    <w:name w:val="WW8Num1z2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7:00Z</dcterms:created>
  <dc:creator>secretary_314</dc:creator>
  <dc:description/>
  <cp:keywords/>
  <dc:language>en-US</dc:language>
  <cp:lastModifiedBy>Користувач Windows</cp:lastModifiedBy>
  <cp:lastPrinted>2020-12-22T15:46:00Z</cp:lastPrinted>
  <dcterms:modified xsi:type="dcterms:W3CDTF">2020-12-22T13:47:00Z</dcterms:modified>
  <cp:revision>24</cp:revision>
  <dc:subject/>
  <dc:title> </dc:title>
</cp:coreProperties>
</file>