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1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1 грудня 2020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Максимчук С.С.,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</w:rPr>
        <w:t xml:space="preserve"> Подоплєлова Н.Л., заступник міського голови, Зеленська Л.І., директор департаменту адміністративних послуг виконкому міської ради, Рижкова І.О. начальник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>, Токмаков Д.В., журналіст 1</w:t>
      </w:r>
      <w:r>
        <w:rPr>
          <w:bCs/>
          <w:iCs/>
          <w:color w:val="000000"/>
          <w:szCs w:val="28"/>
          <w:lang w:val="en-US"/>
        </w:rPr>
        <w:t>KR</w:t>
      </w:r>
      <w:r>
        <w:rPr>
          <w:bCs/>
          <w:iCs/>
          <w:color w:val="000000"/>
          <w:szCs w:val="28"/>
        </w:rPr>
        <w:t>.</w:t>
      </w:r>
      <w:r>
        <w:rPr>
          <w:bCs/>
          <w:iCs/>
          <w:color w:val="000000"/>
          <w:szCs w:val="28"/>
          <w:lang w:val="en-US"/>
        </w:rPr>
        <w:t>UA</w:t>
      </w:r>
      <w:r>
        <w:rPr>
          <w:bCs/>
          <w:iCs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5900</wp:posOffset>
                      </wp:positionV>
                      <wp:extent cx="6279515" cy="5929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5929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ind w:left="34" w:hanging="0"/>
                                          <w:jc w:val="both"/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Розгляд проектів рішень порядку денного пленарного засідання позачергової ІI сесії Криворізької міської ради VІІІ скликання з питань №№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Cs w:val="28"/>
                                            <w:lang w:eastAsia="en-US"/>
                                          </w:rPr>
                                          <w:t>17, 18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ab/>
                                          <w:tab/>
                                          <w:t>1.1. Про внесення змін до рішення міської ради від 26.12.2018 №3310 «Про затвердження Програми розвитку Центру адміністративних послуг «Віза» на 2019 – 2021 роки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ab/>
                                          <w:tab/>
                                          <w:t>1.2. Про затвердження Переліку адміністративних, інших публічних послуг, що надаються через Центр адміністративних послуг «Віза» виконкому Криворізької міської ради, у новій редакції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2. Розгляд проєктів рішень порядку денного пленарного засідання ІI сесії Криворізької міської ради VІІІ скликання з питань №№19, 20, 21, 22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ind w:firstLine="743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2.1. Про звіт міського голови щодо здійснення державної регуляторної політики виконавчими органами міської ради у 2020 роц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ind w:firstLine="743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 xml:space="preserve">2.2. Про затвердження плану діяльності міської ради з підготовки проєктів регуляторних актів на 2021 рік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ind w:firstLine="743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2.3. 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2017 – 2020 роки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ind w:firstLine="743"/>
                                          <w:jc w:val="both"/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2.4. Про внесення змін до рішення міської ради від 30.06.2020 №4774 «Про встановлення ставок єдиного податку для суб’єктів малого підприємництва м. Кривого Рогу на 2021 рік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3. Про регуляторну діяльність по проєкту регуляторного акта – рішення міської ради «Про встановлення  Правил утримання домашніх тварин  у  м. Кривому Розі», ураховуючи  листи Державної регуляторної служби України від 04.08.2020 №5533/0/20-20, Південно-східного міжобласного територіального відділення Антимонопольного комітету України від 31.07.2020 №54-02/2250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4. Розгляд проєктів рішень порядку денного пленарного засідання позачергової ІI сесії Криворізької міської ради VІІІ скликання з питань №№1-16, 23-155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5. Інш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466.9pt;mso-wrap-distance-left:0pt;mso-wrap-distance-right:9pt;mso-wrap-distance-top:0pt;mso-wrap-distance-bottom:0pt;margin-top:-1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ind w:left="34" w:hanging="0"/>
                                    <w:jc w:val="both"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Розгляд проектів рішень порядку денного пленарного засідання позачергової ІI сесії Криворізької міської ради VІІІ скликання з питань №№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Cs w:val="28"/>
                                      <w:lang w:eastAsia="en-US"/>
                                    </w:rPr>
                                    <w:t>17, 18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ab/>
                                    <w:tab/>
                                    <w:t>1.1. Про внесення змін до рішення міської ради від 26.12.2018 №3310 «Про затвердження Програми розвитку Центру адміністративних послуг «Віза» на 2019 – 2021 роки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ab/>
                                    <w:tab/>
                                    <w:t>1.2. Про затвердження Переліку адміністративних, інших публічних послуг, що надаються через Центр адміністративних послуг «Віза» виконкому Криворізької міської ради, у новій редакції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2. Розгляд проєктів рішень порядку денного пленарного засідання ІI сесії Криворізької міської ради VІІІ скликання з питань №№19, 20, 21, 22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2.1. Про звіт міського голови щодо здійснення державної регуляторної політики виконавчими органами міської ради у 2020 році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 xml:space="preserve">2.2. Про затвердження плану діяльності міської ради з підготовки проєктів регуляторних актів на 2021 рік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2.3. 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2017 – 2020 роки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ind w:firstLine="743"/>
                                    <w:jc w:val="both"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2.4. Про внесення змін до рішення міської ради від 30.06.2020 №4774 «Про встановлення ставок єдиного податку для суб’єктів малого підприємництва м. Кривого Рогу на 2021 рік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3. Про регуляторну діяльність по проєкту регуляторного акта – рішення міської ради «Про встановлення  Правил утримання домашніх тварин  у  м. Кривому Розі», ураховуючи  листи Державної регуляторної служби України від 04.08.2020 №5533/0/20-20, Південно-східного міжобласного територіального відділення Антимонопольного комітету України від 31.07.2020 №54-02/225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4. Розгляд проєктів рішень порядку денного пленарного засідання позачергової ІI сесії Криворізької міської ради VІІІ скликання з питань №№1-16, 23-15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5. Інш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 xml:space="preserve">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ь проєкту порядку денного та визначитися щодо їх унесення  на пленарне засідання  позачергової ІІ сесії міської ради, а саме: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1.1 -</w:t>
      </w:r>
      <w:r>
        <w:rPr>
          <w:b/>
          <w:color w:val="000000"/>
          <w:szCs w:val="28"/>
        </w:rPr>
        <w:t xml:space="preserve"> питання №17</w:t>
      </w:r>
      <w:r>
        <w:rPr>
          <w:rFonts w:eastAsia="Calibri"/>
          <w:szCs w:val="28"/>
          <w:lang w:eastAsia="en-US"/>
        </w:rPr>
        <w:t xml:space="preserve"> «Про внесення змін до рішення міської ради від 26.12.2018 №3310 «Про затвердження Програми розвитку Центру адміністративних послуг «Віза» на 2019 – 2021 роки»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1.2</w:t>
      </w:r>
      <w:r>
        <w:rPr>
          <w:b/>
          <w:szCs w:val="28"/>
        </w:rPr>
        <w:t xml:space="preserve"> - питання №18 «</w:t>
      </w:r>
      <w:r>
        <w:rPr>
          <w:rFonts w:eastAsia="Calibri"/>
          <w:szCs w:val="28"/>
          <w:lang w:eastAsia="en-US"/>
        </w:rPr>
        <w:t xml:space="preserve">Про затвердження Переліку адміністративних, інших публічних послуг, що надаються через Центр адміністративних послуг «Віза» виконкому Криворізької міської ради, у новій редакції»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ind w:right="358" w:hanging="0"/>
        <w:contextualSpacing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ind w:right="358" w:hanging="0"/>
        <w:contextualSpacing/>
        <w:jc w:val="both"/>
        <w:rPr/>
      </w:pPr>
      <w:r>
        <w:rPr>
          <w:b/>
          <w:color w:val="000000"/>
        </w:rPr>
        <w:t xml:space="preserve">ВИСТУПИЛА: </w:t>
      </w:r>
      <w:r>
        <w:rPr>
          <w:color w:val="000000"/>
        </w:rPr>
        <w:t>Зеленська Л.І.</w:t>
      </w:r>
      <w:r>
        <w:rPr>
          <w:bCs/>
          <w:iCs/>
          <w:color w:val="000000"/>
          <w:szCs w:val="28"/>
        </w:rPr>
        <w:t>, директор департаменту адміністративних послуг виконкому міської ради,</w:t>
      </w:r>
      <w:r>
        <w:rPr>
          <w:color w:val="000000"/>
          <w:szCs w:val="28"/>
        </w:rPr>
        <w:t xml:space="preserve"> яка ознайомила присутніх з зазначеними питаннями та надала роз’яснення щодо них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 Л., Максимчук С.С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позачергової ІІ сесі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і проєкти ріше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Cs w:val="28"/>
        </w:rPr>
        <w:t xml:space="preserve">2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ь проєкту порядку денного та визначитися щодо їх унесення на пленарне засідання позачергової ІІ сесії міської ради, а саме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43"/>
        <w:jc w:val="both"/>
        <w:rPr/>
      </w:pPr>
      <w:r>
        <w:rPr>
          <w:color w:val="000000"/>
          <w:szCs w:val="28"/>
        </w:rPr>
        <w:t xml:space="preserve">2.1 </w:t>
      </w:r>
      <w:r>
        <w:rPr>
          <w:rFonts w:eastAsia="Calibri"/>
          <w:szCs w:val="28"/>
          <w:lang w:eastAsia="en-US"/>
        </w:rPr>
        <w:t>Про звіт міського голови щодо здійснення державної регуляторної політики виконавчими органами міської ради у 2020 році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43"/>
        <w:jc w:val="both"/>
        <w:rPr/>
      </w:pPr>
      <w:r>
        <w:rPr>
          <w:rFonts w:eastAsia="Calibri"/>
          <w:szCs w:val="28"/>
          <w:lang w:eastAsia="en-US"/>
        </w:rPr>
        <w:t xml:space="preserve">2.2. Про затвердження плану діяльності міської ради з підготовки проєктів регуляторних актів на 2021 рік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43"/>
        <w:jc w:val="both"/>
        <w:rPr/>
      </w:pPr>
      <w:r>
        <w:rPr>
          <w:rFonts w:eastAsia="Calibri"/>
          <w:szCs w:val="28"/>
          <w:lang w:eastAsia="en-US"/>
        </w:rPr>
        <w:t>2.3. 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2017 – 2020 роки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Cs w:val="28"/>
          <w:lang w:eastAsia="en-US"/>
        </w:rPr>
        <w:t>2.4. Про внесення змін до рішення міської ради від 30.06.2020 №4774 «Про встановлення ставок єдиного податку для суб’єктів малого підприємництва м. Кривого Рогу на 2021 рік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ind w:right="358" w:hanging="0"/>
        <w:contextualSpacing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ind w:right="-1" w:hanging="0"/>
        <w:contextualSpacing/>
        <w:jc w:val="both"/>
        <w:rPr/>
      </w:pPr>
      <w:r>
        <w:rPr>
          <w:b/>
          <w:color w:val="000000"/>
        </w:rPr>
        <w:t xml:space="preserve">ВИСТУПИЛА: </w:t>
      </w:r>
      <w:r>
        <w:rPr>
          <w:color w:val="000000"/>
        </w:rPr>
        <w:t>Рижкова І.О.</w:t>
      </w:r>
      <w:r>
        <w:rPr>
          <w:bCs/>
          <w:iCs/>
          <w:color w:val="000000"/>
          <w:szCs w:val="28"/>
        </w:rPr>
        <w:t>, начальник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>,</w:t>
      </w:r>
      <w:r>
        <w:rPr>
          <w:color w:val="000000"/>
          <w:szCs w:val="28"/>
        </w:rPr>
        <w:t xml:space="preserve"> яка ознайомила присутніх з зазначеними питаннями та надала роз’яснення щодо ни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 Л., Максимчук С.С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взяти до уваги звіт міського голови щодо здійснення державної регуляторної політики виконавчими органами міської ради у 2020 році.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позачергової ІІ сесі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і проєкти рішенн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 xml:space="preserve">3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ня</w:t>
      </w:r>
      <w:r>
        <w:rPr>
          <w:rFonts w:eastAsia="Calibri"/>
          <w:szCs w:val="28"/>
          <w:lang w:eastAsia="en-US"/>
        </w:rPr>
        <w:t xml:space="preserve"> про регуляторну діяльність по проєкту регуляторного акта – рішення міської ради «Про встановлення  Правил утримання домашніх тварин  у м. Кривому Розі», ураховуючи  листи Державної регуляторної служби України від 04.08.2020 №5533/0/20-20, Південно-східного міжобласного територіального відділення Антимонопольного комітету України від 31.07.2020 №54-02/2250.</w:t>
      </w:r>
    </w:p>
    <w:p>
      <w:pPr>
        <w:pStyle w:val="Normal"/>
        <w:jc w:val="both"/>
        <w:rPr/>
      </w:pPr>
      <w:r>
        <w:rPr>
          <w:szCs w:val="28"/>
        </w:rPr>
        <w:t>Комісія погодилась з обгрунтуванням розробників щодо врахування/відхилення пропозицій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 Л., Максимчук С.С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szCs w:val="28"/>
        </w:rPr>
        <w:t>погодитися з обгрунтуванням розробників щодо врахування/відхилення пропозицій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4 </w:t>
      </w:r>
      <w:r>
        <w:rPr>
          <w:b/>
          <w:color w:val="000000"/>
          <w:szCs w:val="28"/>
        </w:rPr>
        <w:t xml:space="preserve">СЛУХАЛИ: </w:t>
      </w:r>
      <w:r>
        <w:rPr>
          <w:color w:val="000000"/>
          <w:szCs w:val="28"/>
        </w:rPr>
        <w:t>Юріс А.В.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розглянути </w:t>
      </w:r>
      <w:r>
        <w:rPr>
          <w:rFonts w:eastAsia="Calibri"/>
          <w:szCs w:val="28"/>
          <w:lang w:eastAsia="en-US"/>
        </w:rPr>
        <w:t>проєкти рішень порядку денного пленарного засідання позачергової ІI сесії Криворізької міської ради VІІІ скликання з питань №№1-16, 23-155 самостійно та винести їх на розгляд позачергової ІI сесії Криворізької міської ради VІІІ склик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 Л., Максимчук С.С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ідтримати та унести на розгляд пленарного засідання позачергової </w:t>
      </w:r>
      <w:r>
        <w:rPr>
          <w:rFonts w:eastAsia="Calibri"/>
          <w:szCs w:val="28"/>
          <w:lang w:eastAsia="en-US"/>
        </w:rPr>
        <w:t xml:space="preserve">ІI сесії Криворізької міської ради VІІІ скликання питання №№1-16, 23-155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5. </w:t>
      </w:r>
      <w:r>
        <w:rPr>
          <w:b/>
          <w:color w:val="000000"/>
          <w:szCs w:val="28"/>
        </w:rPr>
        <w:t xml:space="preserve">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</w:t>
      </w:r>
      <w:r>
        <w:rPr>
          <w:szCs w:val="28"/>
        </w:rPr>
        <w:t xml:space="preserve">визначити кандидатуру для участі в роботі експертної комісії з питань підготовки проєктів регуляторних актів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Cs w:val="28"/>
        </w:rPr>
        <w:t>ВИСТУПИЛА:</w:t>
      </w:r>
      <w:r>
        <w:rPr>
          <w:color w:val="000000"/>
          <w:szCs w:val="28"/>
        </w:rPr>
        <w:t xml:space="preserve"> Рижкова І.О.</w:t>
      </w:r>
      <w:r>
        <w:rPr>
          <w:bCs/>
          <w:iCs/>
          <w:color w:val="000000"/>
          <w:szCs w:val="28"/>
        </w:rPr>
        <w:t xml:space="preserve"> начальник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color w:val="000000"/>
          <w:szCs w:val="28"/>
        </w:rPr>
        <w:t xml:space="preserve">, щодо необхідності оновлення складу експертної комісії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путат Максимчук С.С. запропонувала свою кандидатуру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 Л., Максимчук С.С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4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затвердити кандидатуру депутата Максимчук С.С.</w:t>
      </w:r>
      <w:r>
        <w:rPr>
          <w:szCs w:val="28"/>
        </w:rPr>
        <w:t xml:space="preserve"> для участі в роботі експертної комісії з питань підготовки проєктів регуляторних акті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43" w:hanging="0"/>
        <w:contextualSpacing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6:00Z</dcterms:created>
  <dc:creator>org310</dc:creator>
  <dc:description/>
  <cp:keywords/>
  <dc:language>en-US</dc:language>
  <cp:lastModifiedBy>org310_1</cp:lastModifiedBy>
  <cp:lastPrinted>2020-12-22T12:51:00Z</cp:lastPrinted>
  <dcterms:modified xsi:type="dcterms:W3CDTF">2020-12-22T10:53:00Z</dcterms:modified>
  <cp:revision>84</cp:revision>
  <dc:subject/>
  <dc:title/>
</cp:coreProperties>
</file>