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2 червня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X</w:t>
      </w:r>
      <w:r>
        <w:rPr>
          <w:rFonts w:eastAsia="Calibri"/>
          <w:spacing w:val="-4"/>
          <w:szCs w:val="28"/>
          <w:lang w:eastAsia="en-US"/>
        </w:rPr>
        <w:t>ХІІ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Cs w:val="28"/>
        </w:rPr>
        <w:t>висновки та надано рекомендації/ доручення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szCs w:val="28"/>
          <w:lang w:val="en-US"/>
        </w:rPr>
        <w:t>X</w:t>
      </w:r>
      <w:r>
        <w:rPr>
          <w:szCs w:val="28"/>
        </w:rPr>
        <w:t>ХІІ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сесії Криворізької міської ради та проекти рішень до нього згідно з голосуванням за протоколом засідання постійної комісії.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І. ДОРУЧЕННЯ: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Управління містобудування, архітектури та земельних відносин виконкому міської ради </w:t>
      </w:r>
      <w:r>
        <w:rPr>
          <w:b/>
          <w:i/>
          <w:szCs w:val="28"/>
        </w:rPr>
        <w:t xml:space="preserve"> </w:t>
      </w:r>
      <w:r>
        <w:rPr>
          <w:spacing w:val="-4"/>
          <w:szCs w:val="28"/>
        </w:rPr>
        <w:t>винести проект регуляторного акта – рішення міської ради «Про механізм продажу земельних ділянок комунальної власності (або прав на них) на території м. Кривого Рогу» винести на засідання сесії міської ради у липні 2017 рок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правлінню  благоустрою та житлової політики виконкому міської ради підготувати проект регуляторного акта та аналіз його регуляторного впливу на розгляд комісій  міської ради   з питань  регуляторної політики та підприємництва та постійної комісії з питань комунального господарства транспорту і зв’язку у липні 2017 рок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iCs/>
          <w:szCs w:val="28"/>
        </w:rPr>
        <w:t>Управління розвитку</w:t>
      </w:r>
      <w:r>
        <w:rPr>
          <w:szCs w:val="28"/>
        </w:rPr>
        <w:t xml:space="preserve"> підприємництва виконкому міської ради</w:t>
      </w:r>
      <w:r>
        <w:rPr/>
        <w:t xml:space="preserve"> ознайомити з документами регуляторної процедури членів територіальної громади, винести на розгляд сесії міської ради проект регуляторного акту – рішення міської ради «Про встановлення ставок єдиного податку для суб’єктів малого підприємництва міста Кривого Рогу на  2018 рік» та аналіз його регуляторного впли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Управління містобудування, архітектури та земельних відносин виконкому міської ради - </w:t>
      </w:r>
      <w:r>
        <w:rPr/>
        <w:t>підготувати удосконалений проект регуляторного акта – рішення міської ради «</w:t>
      </w:r>
      <w:r>
        <w:rPr>
          <w:szCs w:val="28"/>
        </w:rPr>
        <w:t>Про встановлення ставок земельного податку, розміру орендної плати, пільг зі сплати за землю та затвердження  Регламенту оподаткування земельних ділянок на території міста Кривого Рогу у 2018 році</w:t>
      </w:r>
      <w:r>
        <w:rPr/>
        <w:t>»  та аналіз його регуляторного впливу та винести на розгляд комісії міської ради для визначення відповідності вимогами ст. 4, 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К.Г. Шаповало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000000"/>
      <w:sz w:val="28"/>
      <w:szCs w:val="28"/>
    </w:rPr>
  </w:style>
  <w:style w:type="character" w:styleId="WW8Num11z2">
    <w:name w:val="WW8Num11z2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48:00Z</dcterms:created>
  <dc:creator>Надежда</dc:creator>
  <dc:description/>
  <cp:keywords/>
  <dc:language>en-US</dc:language>
  <cp:lastModifiedBy>org310_2</cp:lastModifiedBy>
  <cp:lastPrinted>2017-05-24T16:10:00Z</cp:lastPrinted>
  <dcterms:modified xsi:type="dcterms:W3CDTF">2017-06-29T08:46:00Z</dcterms:modified>
  <cp:revision>42</cp:revision>
  <dc:subject/>
  <dc:title> </dc:title>
</cp:coreProperties>
</file>