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2 чер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 xml:space="preserve">За результатами вивчення та попереднього розгляду питань проектів рішень, винесених на ХХІІ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І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Calibri"/>
          <w:szCs w:val="28"/>
        </w:rPr>
        <w:t>1. З питання №3 порядку денного вирішили</w:t>
      </w:r>
      <w:r>
        <w:rPr/>
        <w:t xml:space="preserve"> доповнити план роботи міської ради на ІІ півріччя 2017 року пунктом 2.3 </w:t>
      </w:r>
      <w:r>
        <w:rPr>
          <w:szCs w:val="28"/>
        </w:rPr>
        <w:t>Проблемні питання, технології та перспективи розвитку комунального підприємства «Криворіжтепломережа» (жовтень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Cs w:val="28"/>
        </w:rPr>
        <w:t>2. З питання №4 порядку денного вирішили не знімати з контролю рішення від 29.03.2017 №1579 «Про розгляд електронної петиції «Просимо ввести зупинку потягів швидкісного трамвая на станції «Вовнопрядильна» для висадки пасажирів».</w:t>
      </w:r>
    </w:p>
    <w:p>
      <w:pPr>
        <w:pStyle w:val="Normal"/>
        <w:ind w:left="142" w:firstLine="566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szCs w:val="28"/>
        </w:rPr>
        <w:t>3. Вирішили підтримати звернення голови профспілкового комітету Державного професійно-технічного закладу «Криворізький навчально-виробничий центр» стосовно вирішення питання транспортного забезпечення зупинки «Вовнопрядильна фабрика»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уюча на засіданні комісії</w:t>
        <w:tab/>
        <w:tab/>
        <w:tab/>
        <w:tab/>
        <w:tab/>
        <w:t>Л.Католіченко</w:t>
      </w:r>
    </w:p>
    <w:p>
      <w:pPr>
        <w:pStyle w:val="Normal"/>
        <w:ind w:left="142" w:hanging="0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2:00Z</dcterms:created>
  <dc:creator>Надежда</dc:creator>
  <dc:description/>
  <cp:keywords/>
  <dc:language>en-US</dc:language>
  <cp:lastModifiedBy>org308</cp:lastModifiedBy>
  <cp:lastPrinted>2017-05-23T16:25:00Z</cp:lastPrinted>
  <dcterms:modified xsi:type="dcterms:W3CDTF">2017-07-11T08:45:00Z</dcterms:modified>
  <cp:revision>12</cp:revision>
  <dc:subject/>
  <dc:title> </dc:title>
</cp:coreProperties>
</file>