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«Регулювання поголів’я бродячих собак у місті» (автор Лук’янов Є.Д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29 березня 2024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Регулювання поголів’я бродячих собак у місті» (автор Лук’янов Є.Д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4-01T13:36:00Z</cp:lastPrinted>
  <dcterms:modified xsi:type="dcterms:W3CDTF">2024-04-01T10:36:00Z</dcterms:modified>
  <cp:revision>40</cp:revision>
  <dc:subject/>
  <dc:title> </dc:title>
</cp:coreProperties>
</file>