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658384411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8.08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05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4960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Садівничому товариству «Пролісок» та гро-мадянам-його членам на розробку проектів землеустрою щодо відведення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/>
      </w:pPr>
      <w:r>
        <w:rPr>
          <w:i/>
        </w:rPr>
        <w:t>30.10.2019 №4190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7.11.2019 №4259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9.07.2020 №4898,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.06.2021 №588,</w:t>
      </w:r>
    </w:p>
    <w:p>
      <w:pPr>
        <w:pStyle w:val="Normal"/>
        <w:jc w:val="center"/>
        <w:rPr/>
      </w:pPr>
      <w:r>
        <w:rPr>
          <w:i/>
        </w:rPr>
        <w:t>27.10.2021 №</w:t>
      </w:r>
      <w:r>
        <w:rPr>
          <w:i/>
          <w:szCs w:val="28"/>
        </w:rPr>
        <w:t>8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Садівничого товариства «Пролісок» та громадян-його членів, графічні матеріали з обґрунтуванням площ і меж земельних ділянок Садівничого товариства «Пролісок» на вул. Миколаївське шосе в Центрально-Міському районі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 w:val="20"/>
          <w:szCs w:val="20"/>
          <w:lang w:eastAsia="en-US"/>
        </w:rPr>
      </w:pPr>
      <w:r>
        <w:rPr>
          <w:rFonts w:eastAsia="Calibri"/>
          <w:bCs/>
          <w:i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1. Надати дозвіл на розробку проектів землеустрою щодо відведення земельних ділянок Садівничому товариству «Пролісок» та громадянам-членам Садівничого товариства, згідно з додатком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1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В.о. міського голови – 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секретар міської ради</w:t>
        <w:tab/>
        <w:tab/>
        <w:t>Сергій Малярен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7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10-27T12:20:00Z</dcterms:modified>
  <cp:revision>10</cp:revision>
  <dc:subject/>
  <dc:title>           </dc:title>
</cp:coreProperties>
</file>