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248720109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08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051</w:t>
            </w:r>
          </w:p>
        </w:tc>
      </w:tr>
    </w:tbl>
    <w:p>
      <w:pPr>
        <w:pStyle w:val="Normal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на роз-робку проектів землеустрою щодо відведення земельних ді-лянок під існуючими забудовами (будівлями, спорудами)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Унесено зміни рішенням міської ради від: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6.09.2019 №4111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2.04.2020 №4669,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28.07.2021 №661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техніко-економіч-ними показниками об’єктів та обґрунтуванням площ і меж земельних ділянок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1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зазначеним у пунктах 8 – 11 додатка, при погодженні проекту землеустрою врахувати вимоги чинного законодавства України у сфері охорони культурної спадщини (ст. 186</w:t>
      </w:r>
      <w:r>
        <w:rPr>
          <w:bCs/>
          <w:iCs/>
          <w:szCs w:val="28"/>
          <w:vertAlign w:val="superscript"/>
        </w:rPr>
        <w:t>1</w:t>
      </w:r>
      <w:r>
        <w:rPr>
          <w:bCs/>
          <w:iCs/>
          <w:szCs w:val="28"/>
        </w:rPr>
        <w:t xml:space="preserve"> Земельного кодексу України)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 xml:space="preserve">В.о. міського голови – </w:t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секретар міської ради</w:t>
        <w:tab/>
        <w:tab/>
        <w:t>Сергій Маля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25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08-05T06:26:00Z</dcterms:modified>
  <cp:revision>4</cp:revision>
  <dc:subject/>
  <dc:title>           </dc:title>
</cp:coreProperties>
</file>