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V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3.202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ind w:hanging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ку проектів землеустрою щодо відведення земельних ділянок під існуючими забудовами (будівлями, спорудами)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6.05.2021 №519,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.06.2020 №588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18, 121, 123, 124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 w:val="16"/>
          <w:szCs w:val="16"/>
          <w:lang w:eastAsia="en-US"/>
        </w:rPr>
      </w:pPr>
      <w:r>
        <w:rPr>
          <w:rFonts w:eastAsia="Calibri"/>
          <w:bCs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1080" w:right="-5" w:hanging="36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дати заявникам , зазначени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1, дозвіл на розробку проектів землеустрою щодо відве-дення земельних ділянок під існуючими забудовами (будівлями, споруда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2, дозвіл на розробку проекту землеустрою щодо відве-дення земельної ділянки.</w:t>
      </w:r>
    </w:p>
    <w:p>
      <w:pPr>
        <w:pStyle w:val="Normal"/>
        <w:ind w:right="-5"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азначеним у додатках 1, 2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-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6804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5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7-02T11:14:00Z</dcterms:modified>
  <cp:revision>10</cp:revision>
  <dc:subject/>
  <dc:title>           </dc:title>
</cp:coreProperties>
</file>