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6 грудня 2024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ворцов Д.В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Терміново оголосити конкурс на кращу скульптуру для сектору почесних поховань» (автор Різниченко Т.О.)  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юк М.В., Палій Є.А.,     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 яка проінформувала про зміст 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Терміново оголосити конкурс на кращу скульптуру для сектору почесних поховань» (автор Різниченко Т.О.). Вона наголосила, що комісія розглядає петицію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Палій Є.А. ознайомила присутніх з листом юридичного управління щодо висновків про  розгляд петиції.</w:t>
      </w:r>
    </w:p>
    <w:p>
      <w:pPr>
        <w:pStyle w:val="Normal"/>
        <w:spacing w:lineRule="auto" w:line="240" w:before="0" w:after="0"/>
        <w:ind w:firstLine="567"/>
        <w:jc w:val="both"/>
        <w:rPr>
          <w:rStyle w:val="21"/>
          <w:rFonts w:eastAsia="Calibri"/>
          <w:b w:val="false"/>
          <w:b w:val="false"/>
          <w:bCs w:val="false"/>
          <w:color w:val="000000"/>
          <w:shd w:fill="auto" w:val="clear"/>
          <w:lang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, запропонувала надати сло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діну М.В., начальнику юридичного управління виконкому міської ради, для ознайомлення з юридичною позицією щодо порушеного пит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ab/>
        <w:t>ВИСТУПИ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дін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проінформував комісі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>Згідно п.п.3.4. п.3 Порядку спорудження (створення) пам'ятників і монументів, затвердженого наказом Державного комітету України з будівництва та архітектури, Міністерства культури і мистецтв України від 30 листопада 2004 року №231/806, після прийняття місцевими органами виконавчої влади рішення про спорудження (створення) пам'ятників і монументів місцевого значення Міністерство культури Автономної Республіки Крим, управління культури обласних, Київської та Севастопольської міських державних адміністрацій проводять конкурс на кращу проектну пропозицію щодо пам'ятника (мону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ії, направлені на вирішення питання щодо проведення конкурсу на кращу проектну пропозицію пам’ятника у Меморіальному комплексі сектору почесних поховань на земельній ділянці, призначеній для розширення кладовища «Центральне», Криворізькою міською радою вже вчинені шляхом прийняття рішення від 25.09.2024 №3132 «Про звернення депутатів Криворізької міської ради до управління культури, туризму, національностей і релігій Дніпропетровської обласної державної адміністрації» та направлення відповідного звернення до компетентного органу з метою оголошення ним всеукраїнського конкурсу на кращу проєктну пропозицію щодо пам’ятника з залученням членів родин загиблих військовослужбовців до конкурсної комісії з метою врахування їх думок під час обрання кращої проєктної пропозиції пам’я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н зазначив, що відповідь управління культури, туризму, національностей і релігій Дніпропетровської обласної державної адміністрації від 27.11.2024 № 2699/0/161-24 є юридично необґрунтованою. Правова позиція, зазначена у вищевказаному листі, суперечить чинному законодавству України, яким визначено виключну компетенцію управлінь культури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державних адміністрацій проводити  конкурс на кращу проектну пропозицію щодо пам'ятника місцевого 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удін М.В.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проінформував, що до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управління культури, туризму, національностей і релігій Дніпропетровської обласної державної адміністрації надіслано лист від 06.12.2024 № 5-5/18/1401. В листі викладено позицію юридичного управління, а саме: на підставі наданих повноважень  управлінню культури, туризму, національностей і релігій Дніпропетровської обласної державної адміністрації необхідно провести всеукраїнський конкурс на кращу проєктну пропозицію пам’ятника в секторі почесних поховань на кладовищі «Центральне» у м. Кривому Розі з залученням членів родин загиблих військовослужбовців до конкурсної комісії з метою врахування їх думок під час обрання кращої проєктної пропозиції пам’я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ням, які будуть пропозиції у членів комісії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лен комісії, який запропонував, що  у зв’язку з актуальністю питання його потрібно винести на розгляд пленарного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опозиція Векленка Д.І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3 (Мороз М.С., Павлюк М.В., Палій Є.А.)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позицію не підтримано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, запропонува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итання, порушене в електронній петиції, не виносити на розгляд сесі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Юридичному управлінню 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 захистити свою позицію  про виключну компетенцію управління  культури, туризму, національностей і релігій Дніпропетровської обласної державної адміністрації стосовно проведення конкурсу на кращу проектну пропозицію щодо пам’ятників місцевого значенн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      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2.2 про стан вирішення питання  інформувати постійну комісію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)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Питання, порушене в електронній петиції, не виносити на розгляд сесії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Юридичному управлінню 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захистити свою позицію  про виключну компетенцію управління  культури, туризму, національностей і релігій Дніпропетровської обласної державної адміністрації стосовно проведення конкурсу на кращу проектну пропозицію щодо пам’ятників місцевого значення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2 про стан вирішення питання  інформувати постійну комісі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ого питання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Питання, порушене в електронній петиції, не виносити на розгляд сесії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Юридичному управлінню 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захистити свою позицію  про виключну компетенцію управління  культури, туризму, національностей і релігій Дніпропетровської обласної державної адміністрації стосовно проведення конкурсу на кращу проектну пропозицію щодо пам’ятників місцевого значення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2 про стан вирішення питання  інформувати постійну комісію.</w:t>
      </w:r>
    </w:p>
    <w:p>
      <w:pPr>
        <w:pStyle w:val="Normal"/>
        <w:spacing w:lineRule="auto" w:line="240" w:before="0" w:after="120"/>
        <w:ind w:left="2835" w:hanging="226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)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4-12-09T11:28:00Z</cp:lastPrinted>
  <dcterms:modified xsi:type="dcterms:W3CDTF">2024-12-09T10:09:00Z</dcterms:modified>
  <cp:revision>74</cp:revision>
  <dc:subject/>
  <dc:title> </dc:title>
</cp:coreProperties>
</file>