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06.12.2024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етиції «Терміново оголосити конкурс на кращу скульптуру для сектору почесних поховань» (автор Різниченко Т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підготовлено висновки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итання, порушене в електронній петиції, не виносити на розгляд сесії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Юридичному управлінню 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1 захистити свою позицію  про виключну компетенцію управління  культури, туризму, національностей і релігій Дніпропетровської обласної державної адміністрації стосовно проведення конкурсу на кращу проектну пропозицію щодо пам’ятників місцевого значенн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en-US"/>
        </w:rPr>
        <w:t xml:space="preserve">         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2.2 про стан вирішення питання  інформувати комісі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–  3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 Палій Є.А., Мороз М.С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ти» - немає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1(Векленко Д.І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4-12-06T16:49:00Z</cp:lastPrinted>
  <dcterms:modified xsi:type="dcterms:W3CDTF">2024-12-06T14:51:00Z</dcterms:modified>
  <cp:revision>131</cp:revision>
  <dc:subject/>
  <dc:title> </dc:title>
</cp:coreProperties>
</file>