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55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05 квітня 2024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Зупинка «Автошкола» на маршруті 8А» (автор Валевич М.В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8"/>
          <w:szCs w:val="28"/>
          <w:lang w:val="uk-UA"/>
        </w:rPr>
      </w:pPr>
      <w:r>
        <w:rPr>
          <w:rFonts w:cs="Times New Roman" w:ascii="Times New Roman" w:hAnsi="Times New Roman"/>
          <w:sz w:val="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упинка «Автошкола» на маршруті 8А» (автор Валевич М.В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, оскільки питання належить до повноважень Криворізької міської ради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1 (Скворцов Д.В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156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Зупинка «Автошкола» на маршруті 8А» (автор Валевич М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, оскільки питання належить до повноважень Криворізької міської ра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2:01:00Z</dcterms:created>
  <dc:creator>secretary_314</dc:creator>
  <dc:description/>
  <cp:keywords/>
  <dc:language>en-US</dc:language>
  <cp:lastModifiedBy>gospodar404_2</cp:lastModifiedBy>
  <cp:lastPrinted>2024-03-01T12:19:00Z</cp:lastPrinted>
  <dcterms:modified xsi:type="dcterms:W3CDTF">2024-04-05T11:25:00Z</dcterms:modified>
  <cp:revision>15</cp:revision>
  <dc:subject/>
  <dc:title> </dc:title>
</cp:coreProperties>
</file>