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64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2 листопада 2022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Вшанування пам’яті героя російсько-української війни Стельмаха Дмитра Миколайовича» (автор                    Харенко Л.М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шанування пам’яті героя російсько-української війни Стельмаха Дмитра Миколайовича» (автор                    Харенко Л.М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шанування пам’яті героя російсько-української війни Стельмаха Дмитра Миколайовича» (автор                    Харенко Л.М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52:00Z</dcterms:created>
  <dc:creator>secretary_314</dc:creator>
  <dc:description/>
  <cp:keywords/>
  <dc:language>en-US</dc:language>
  <cp:lastModifiedBy>gospodar404_2</cp:lastModifiedBy>
  <cp:lastPrinted>2022-11-11T09:36:00Z</cp:lastPrinted>
  <dcterms:modified xsi:type="dcterms:W3CDTF">2022-11-22T07:55:00Z</dcterms:modified>
  <cp:revision>3</cp:revision>
  <dc:subject/>
  <dc:title> </dc:title>
</cp:coreProperties>
</file>