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період з 12.12.2022 по 16.12.202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затвердження складу аукціонної комісії для про-дажу об’єктів комунальної власності м. Кривого Рогу, що підлягають приватизації шляхом продажу на аукціо-ні, з метою продажу об’єкта нерухомого майна за                    адресою: пр-т Металургів, буд. 21,  прим. 60а,  м. Кривий Рі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88-р від 12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складу аукціонної комісії для про-дажу об’єктів комунальної власності м. Кривого Рогу, що підлягають приватизації шляхом продажу на аукціоні, з метою продажу об’єкта нерухомого майна за адресою: вул. Конст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туційна, буд. 2,  прим. 61,  м. Кривий Рі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89-р від 12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складу аукціонної комісії для про-дажу об’єктів комунальної власності м. Кривого Рогу, що підлягають приватизації шляхом продажу на аукціо-ні, з метою продажу об’єкта нерухомого майна за                    адресою: вул. Цегельна, буд. 1В,  м. Кривий Рі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0-р від 12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 продовження  терміну  дії контракту  з  головним  лікарем Комунального   зак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ладу  «Криворізький Центр здоров’я» Криворізької   міської   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1-р від 12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 продовження  терміну  дії контрак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скликання засідання       виконавчого комітету Кр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2-р від 12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но-протокольної робо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скликання засідання       виконавчого комітет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скликання ХХХІV сесії Криворізької міської ради VІІІ склик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3-р від 13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скликання ХХХІV сесії Криворізько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озпорядження міського голови від 14.12.2016 №234-р «Про організацію прийомів іноземних деле-гацій, груп та окремих іноземних громадян і осіб без громадянства у викон-комі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4-р від 13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прийомів іноземних делегаці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 продовження  терміну    дії контракту   з   генераль-ним   директором  Комуна-льного підприємства     «Криворізька     міська клі-нічна     лікарня   №2»  Кри-ворізької    міської    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95-р від 14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 продовження  терміну    д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нтрак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7:00Z</dcterms:created>
  <dc:creator>org301</dc:creator>
  <dc:description/>
  <cp:keywords/>
  <dc:language>en-US</dc:language>
  <cp:lastModifiedBy>org301</cp:lastModifiedBy>
  <dcterms:modified xsi:type="dcterms:W3CDTF">2022-12-19T10:01:00Z</dcterms:modified>
  <cp:revision>1</cp:revision>
  <dc:subject/>
  <dc:title>ПЕРЕЛІК</dc:title>
</cp:coreProperties>
</file>