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3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2 сер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Корегування маршруту комунального автобусу №8» (автор Балан М.С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Корегування маршруту комунального автобусу №8» (автор Балан М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, оскільки оформлена належним чином і відноситься до повноважень Криворізької міської рад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Корегування маршруту комунального автобусу №8» (автор Балан М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оформлена належним чином і відноситься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8-22T12:44:00Z</dcterms:modified>
  <cp:revision>25</cp:revision>
  <dc:subject/>
  <dc:title> </dc:title>
</cp:coreProperties>
</file>