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Корегування маршруту комунального автобусу №8» (автор Балан М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             22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ab/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Корегування маршруту комунального автобусу №8» (автор Балан М.С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оформлена належним чином і відноситься до повноважень Криворізької міської ра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22T12:47:00Z</dcterms:modified>
  <cp:revision>31</cp:revision>
  <dc:subject/>
  <dc:title> </dc:title>
</cp:coreProperties>
</file>