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15.12.2022 по 20.12.202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ерерозподіл за бюджет-ними програмами видатків бюджету Криворізької міської територіальної гром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70 від 16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розподіл, бюджетні прогр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Про внесення змін до рішення виконкому міської ради            від 24.05.2022 №345 «Про визначення переліку, обсягів закупівель та постачальників товарів»                                                          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71 від 16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взаємодії з правоохоронними органами та оборонної роботи апарату міськради і виконком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єнний ст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іни переліку та обсягу закупів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 визначення переліку, обсягів закупівель та постачальників товарів і нада-вачів послуг для забезпечення потреб виконавчого комітету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72 від 19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економ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лік та обсяг закуп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-помоги мешканцям м. Кривого Рогу на усунення пошкоджень нерухомого майна ракетним обстрілом 16.12.2022 внаслідок військової агресії Російської Федерації проти Україн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73 від 19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проведення почесного поховання військовослужбовця               Соколовського Е.Є. на кладо-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74 від 19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проведення почесного поховання військовослужбовця               Кашинського Є.В. на кладо-вищі «Ново-Краматорівк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75 від 19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ведення почесного поховання військовослужбовця               Крутька О.В. на кладовищі «Ново-Краматорівк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76 від 19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08.12.2022 №1057 «Про визна-чення переліку, обсягів закупівель та постачальників товарів і надавачів послуг для забезпечення потреб виконав-чого комітету Криворізької міської рад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77 від 19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економ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лік та обсяг закупів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ведення почесного поховання військовослужбовця               Харчука В.С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78 від 19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-кому міської ради від 24.05.2022 №345«Про визна-чення переліку, обсягів за-купівель та постачальників товарів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79 від 19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взаємодії з правоохоронними органами та оборонної роботи апарату міськради і виконком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єнний ст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іни переліку та обсягу закупів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городження відзнаками виконавчого комітету Кри-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080 від 20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іни переліку та обсягу закупів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26:00Z</dcterms:created>
  <dc:creator>org301</dc:creator>
  <dc:description/>
  <cp:keywords/>
  <dc:language>en-US</dc:language>
  <cp:lastModifiedBy>org301</cp:lastModifiedBy>
  <dcterms:modified xsi:type="dcterms:W3CDTF">2022-12-30T12:28:00Z</dcterms:modified>
  <cp:revision>1</cp:revision>
  <dc:subject/>
  <dc:title>ПЕРЕЛІК</dc:title>
</cp:coreProperties>
</file>