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6521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379" w:leader="none"/>
        </w:tabs>
        <w:ind w:left="6521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379" w:leader="none"/>
        </w:tabs>
        <w:ind w:left="6521" w:right="-141" w:hanging="0"/>
        <w:rPr>
          <w:i/>
          <w:i/>
          <w:lang w:val="uk-UA"/>
        </w:rPr>
      </w:pPr>
      <w:r>
        <w:rPr>
          <w:i/>
          <w:lang w:val="uk-UA"/>
        </w:rPr>
        <w:t>31.03.2021 №396, зі змінами від 26.05.2021 №519</w:t>
      </w:r>
    </w:p>
    <w:p>
      <w:pPr>
        <w:pStyle w:val="Normal"/>
        <w:jc w:val="center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687"/>
        <w:gridCol w:w="155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1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горєлова Світлана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Якова Бєлєвцева, 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38:0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ета Вікторія Валер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епетівська, 8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12:00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овалов Григорій Олекс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ільськогосподарська, 8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 03:252:0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ида Зінаїда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улака-Артемовського, 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52:00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ирошниченко Ангеліна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ічових Стрільців, 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44:00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ська Галина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порізьк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95:00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шенко Людмила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еванська, 9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64:0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ов Денис Валер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імферопольськ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32:0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ізська Лариса Анатол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улака-Артемовського, 4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52:00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ванова Тетяна Ж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. Заслонов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19:00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2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 Валерій Микола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Радості, 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19:00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яховчук Володимир Іва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ічових Стрільців, 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44:0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1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кур Ольга Михай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аменедробильна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46:00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9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лезін Віктор Анатол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овомосковська, 2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5:145:0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Фролов Іван Григор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Інгульська, 6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95:00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гдан Вадим Станіслав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Чаплигіна, 1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75:00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аманюк Михайло Микола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ершиніна, 7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51:0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юкало Лідія Олександ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акаська, 3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07:00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6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арченко Сергій Іва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остоєвського, 13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79:00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дко Гліб Юр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алілея, 2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86:0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5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ига Світлана Юр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річна, 7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163:00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янов Костянтин Юр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хайла Курака, 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31:00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впенко Наталія Вікт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мислова, 6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69:00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євкова Тетяна Кири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ереховського, 49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88:00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9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ний Сергій Анатол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уднична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721:00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росабліна Юлія Іг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рогова, 4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53:0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иляцька Пелагія Олекс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одимирівська, 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34:00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чук Леся Борис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окомотивна, 1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61:0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4</w:t>
            </w:r>
          </w:p>
        </w:tc>
      </w:tr>
      <w:tr>
        <w:trPr>
          <w:trHeight w:val="8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ьчанська Марія Леонід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данцівська, 4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75:00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1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ьчанський Леонід Василь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данцівська, 4б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75:00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4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днійчук Ніна Пет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убинська, 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90:00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єєва Катерин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льна, 2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43:00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азан Віра Олександ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сштабна, 5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41:0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ченко Наталія Васи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игоровича, 7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41:00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тніков Павло Михайл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ріупольська, 37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85:0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ground18</cp:lastModifiedBy>
  <cp:lastPrinted>2021-04-01T09:16:00Z</cp:lastPrinted>
  <dcterms:modified xsi:type="dcterms:W3CDTF">2021-06-01T11:54:00Z</dcterms:modified>
  <cp:revision>52</cp:revision>
  <dc:subject/>
  <dc:title>Додаток 4</dc:title>
</cp:coreProperties>
</file>