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31.03.2021 №396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402"/>
        <w:gridCol w:w="1217"/>
        <w:gridCol w:w="1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uk-UA"/>
              </w:rPr>
              <w:t>о</w:t>
            </w:r>
            <w:r>
              <w:rPr/>
              <w:t>ложон Сергій Пет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тепової Дивізії, 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48:009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uk-UA"/>
              </w:rPr>
              <w:t>о</w:t>
            </w:r>
            <w:r>
              <w:rPr/>
              <w:t>ложон Ірина Вікто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сильєв Петро Пет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Глазунова, 11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50:001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оєнко Валерій Михайл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тапенко Лариса Михайл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. Сільськогосподарська, 13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1:00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юк Вадим Михайл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рмуль Олена Юр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Обнорського, 1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00:000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сковська Наталія Олександ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мот Ігор Микола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Вересаєва, 1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52:002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5</w:t>
            </w:r>
          </w:p>
        </w:tc>
      </w:tr>
      <w:tr>
        <w:trPr>
          <w:trHeight w:val="6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color w:val="FFFFFF"/>
                <w:sz w:val="12"/>
                <w:szCs w:val="12"/>
                <w:lang w:val="uk-UA"/>
              </w:rPr>
            </w:pPr>
            <w:r>
              <w:rPr>
                <w:color w:val="FFFFFF"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ірнова Тетяна Володими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FFFF"/>
                <w:lang w:val="uk-UA"/>
              </w:rPr>
            </w:pPr>
            <w:r>
              <w:rPr>
                <w:lang w:val="uk-UA"/>
              </w:rPr>
              <w:t>1/5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Ірина Микола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Алімова, 2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65:002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лякова Олена Микола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ляков Сергій Іван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ляков Іван Серг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батюк Марія Сергі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ground18</cp:lastModifiedBy>
  <cp:lastPrinted>2021-04-01T09:17:00Z</cp:lastPrinted>
  <dcterms:modified xsi:type="dcterms:W3CDTF">2021-06-01T11:54:00Z</dcterms:modified>
  <cp:revision>143</cp:revision>
  <dc:subject/>
  <dc:title>Додаток 4</dc:title>
</cp:coreProperties>
</file>