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є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31.05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 w:before="0" w:after="12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лектронної петиції «Подача технічної води для садівничих товариств з відтинку каналу Кресівське вод-ще – Южне вод-ще для потреб зрошення»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(автор Анічкін М.О.)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01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5-31T12:54:00Z</dcterms:modified>
  <cp:revision>11</cp:revision>
  <dc:subject/>
  <dc:title> </dc:title>
</cp:coreProperties>
</file>