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ЗЕМЕЛЬНИХ ВІДНОСИН, МІСТОБУДУВАННЯ, КОМУНАЛЬНОЇ ВЛАСНОСТІ МІС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к.520 виконкому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міської ради_о __11.00__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7.05.5024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>(місце  і час проведення)</w:t>
        <w:tab/>
        <w:tab/>
        <w:tab/>
        <w:tab/>
        <w:tab/>
        <w:tab/>
        <w:tab/>
        <w:t>(дата проведення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 розгляд профільних проєктів рішень пленарного засідання L сесії міської рад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Ольга КУЛІКОВСКАЯ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7:44:00Z</dcterms:created>
  <dc:creator>secretary_314</dc:creator>
  <dc:description/>
  <cp:keywords/>
  <dc:language>en-US</dc:language>
  <cp:lastModifiedBy>uopr307-1</cp:lastModifiedBy>
  <cp:lastPrinted>2024-03-01T12:19:00Z</cp:lastPrinted>
  <dcterms:modified xsi:type="dcterms:W3CDTF">2024-05-27T05:15:00Z</dcterms:modified>
  <cp:revision>6</cp:revision>
  <dc:subject/>
  <dc:title> </dc:title>
</cp:coreProperties>
</file>