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ПЛАНУВАННЯ БЮДЖЕТУ, ЕКОНОМІКИ ТА РЕГУЛЯТОРНОЇ ПОЛІ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Heading1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працьовані на засіданні постійної комісії  19 лютого 2021 року</w:t>
      </w:r>
    </w:p>
    <w:p>
      <w:pPr>
        <w:pStyle w:val="Style18"/>
        <w:tabs>
          <w:tab w:val="clear" w:pos="708"/>
          <w:tab w:val="left" w:pos="52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За результатами попереднього вивчення проєктів рішень та детального розгляду на засіданні постійної комісії проєктів рішень профільного спрямування, винесених на пленарне засідання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сесії Криворізької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VIІІ скликання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зроблено висновки та надано рекомендації.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pacing w:val="-4"/>
          <w:sz w:val="16"/>
          <w:szCs w:val="16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НОВКИ: </w:t>
      </w:r>
    </w:p>
    <w:p>
      <w:pPr>
        <w:pStyle w:val="Normal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b/>
          <w:b/>
          <w:bCs/>
          <w:color w:val="FF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  <w:lang w:val="uk-UA" w:eastAsia="ru-RU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тримати проєкт порядку денного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сесії Криворізької міської рад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VІIІ склика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и рішень до нього </w:t>
      </w:r>
      <w:r>
        <w:rPr>
          <w:rFonts w:cs="Times New Roman" w:ascii="Times New Roman" w:hAnsi="Times New Roman"/>
          <w:spacing w:val="-18"/>
          <w:sz w:val="28"/>
          <w:szCs w:val="28"/>
          <w:lang w:val="uk-UA"/>
        </w:rPr>
        <w:t>згідно з го</w:t>
      </w:r>
      <w:r>
        <w:rPr>
          <w:rFonts w:cs="Times New Roman" w:ascii="Times New Roman" w:hAnsi="Times New Roman"/>
          <w:spacing w:val="-14"/>
          <w:sz w:val="28"/>
          <w:szCs w:val="28"/>
          <w:lang w:val="uk-UA"/>
        </w:rPr>
        <w:t>лос</w:t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>ув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анн</w:t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pacing w:val="-18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протоколом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ажати, що проєкт р</w:t>
      </w:r>
      <w:r>
        <w:rPr>
          <w:rFonts w:cs="Times New Roman" w:ascii="Times New Roman" w:hAnsi="Times New Roman"/>
          <w:sz w:val="28"/>
          <w:szCs w:val="28"/>
        </w:rPr>
        <w:t>егулятор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акт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– рішен</w:t>
      </w:r>
      <w:r>
        <w:rPr>
          <w:rFonts w:cs="Times New Roman" w:ascii="Times New Roman" w:hAnsi="Times New Roman"/>
          <w:sz w:val="28"/>
          <w:szCs w:val="28"/>
          <w:lang w:val="uk-UA"/>
        </w:rPr>
        <w:t>ня</w:t>
      </w:r>
      <w:r>
        <w:rPr>
          <w:rFonts w:cs="Times New Roman" w:ascii="Times New Roman" w:hAnsi="Times New Roman"/>
          <w:sz w:val="28"/>
          <w:szCs w:val="28"/>
        </w:rPr>
        <w:t xml:space="preserve">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Про встановлення ставок єдиного податку для суб’єктів малого підприємництва міста Кривого Рогу» </w:t>
      </w:r>
      <w:r>
        <w:rPr>
          <w:rFonts w:cs="Times New Roman" w:ascii="Times New Roman" w:hAnsi="Times New Roman"/>
          <w:sz w:val="28"/>
          <w:szCs w:val="28"/>
          <w:lang w:val="uk-UA"/>
        </w:rPr>
        <w:t>та аналіз його регуляторного впливу відповідають вимогам чинного законодавства України, у т.ч. стст. 4,8 Закону України «Про засади державної регуляторної політики у сфері господарської діяльності»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сля доопрацювання </w:t>
      </w:r>
      <w:r>
        <w:rPr>
          <w:rFonts w:cs="Times New Roman" w:ascii="Times New Roman" w:hAnsi="Times New Roman"/>
          <w:sz w:val="28"/>
          <w:szCs w:val="28"/>
        </w:rPr>
        <w:t>вважати, що проєкт регуляторного акта – рішення міської ради  «Про встановлення ставок податку на нерухоме майно, відмінне від земельної ділянки, у м. Кривому Розі» та аналіз його регулятор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ного впливу відповідають вимогам чинного законодавства України, у т.ч. стст. 4,8 Закону України «Про засади державної регуляторної політики у сфері господарської діяль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писати </w:t>
      </w:r>
      <w:r>
        <w:rPr>
          <w:rFonts w:cs="Times New Roman" w:ascii="Times New Roman" w:hAnsi="Times New Roman"/>
          <w:sz w:val="28"/>
          <w:szCs w:val="28"/>
        </w:rPr>
        <w:t>зві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ро повторне відстеження результативності рішень міської ради від:</w:t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26.06.2019 №3849  «Про встановлення ставок єдиного податку для суб’єктів малого підприємництва міста Кривого Рогу на 2020 рік»,</w:t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right="-79" w:hanging="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24.04.2019 №3669 «Про встановлення ставок податку на нерухоме майно, відмінне від земельної ділянки, у м. Кривому Розі на 2020 рік;</w:t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right="-79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26.06.2019 №3897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Про</w:t>
      </w:r>
      <w:r>
        <w:rPr>
          <w:rFonts w:cs="Times New Roman" w:ascii="Times New Roman" w:hAnsi="Times New Roman"/>
          <w:sz w:val="28"/>
          <w:szCs w:val="28"/>
        </w:rPr>
        <w:t xml:space="preserve"> встановлення ставок плати за землю та пільг щодо земельного податку на території м. Кривого Рогу у 2020 році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right="-7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Підписати </w:t>
      </w:r>
      <w:r>
        <w:rPr>
          <w:rFonts w:cs="Times New Roman" w:ascii="Times New Roman" w:hAnsi="Times New Roman"/>
          <w:sz w:val="28"/>
          <w:szCs w:val="28"/>
        </w:rPr>
        <w:t>звіт про повторне відстеження результативності рішен</w:t>
      </w:r>
      <w:r>
        <w:rPr>
          <w:rFonts w:cs="Times New Roman" w:ascii="Times New Roman" w:hAnsi="Times New Roman"/>
          <w:sz w:val="28"/>
          <w:szCs w:val="28"/>
          <w:lang w:val="uk-UA"/>
        </w:rPr>
        <w:t>ня</w:t>
      </w:r>
      <w:r>
        <w:rPr>
          <w:rFonts w:cs="Times New Roman" w:ascii="Times New Roman" w:hAnsi="Times New Roman"/>
          <w:sz w:val="28"/>
          <w:szCs w:val="28"/>
        </w:rPr>
        <w:t xml:space="preserve"> міської ради 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.11.2007 №1995 «Про Порядок розміщення зовнішньої реклами в місті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ідділу взаємодії з правоохоронними органами та оборонної роботи апарату міської ради і виконкому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иключити проєкт регуляторного акта «Про затвердження Правил додержання тиші в громадських місцях на території міста Кривого Рогу»  з Плану діяльності на 2021 рік та унести його в план на І півріччя 2022 року з урахуванням Постанови Кабінету Міністрів України від 05 січня 2021 року №8 «Про затвердження Технічного регламенту піротехнічних виробів».</w:t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426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КОМЕНДАЦ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ередати </w:t>
      </w:r>
      <w:r>
        <w:rPr>
          <w:rFonts w:cs="Times New Roman" w:ascii="Times New Roman" w:hAnsi="Times New Roman"/>
          <w:sz w:val="28"/>
          <w:szCs w:val="28"/>
          <w:lang w:val="uk-UA"/>
        </w:rPr>
        <w:t>проєкт регуляторного акта – рішення міської ради «</w:t>
      </w:r>
      <w:r>
        <w:rPr>
          <w:rFonts w:cs="Times New Roman" w:ascii="Times New Roman" w:hAnsi="Times New Roman"/>
          <w:sz w:val="28"/>
          <w:szCs w:val="28"/>
        </w:rPr>
        <w:t>Про встановлення ставок єдиного податку для суб’єктів малого підприємництва міста Кривого Рогу</w:t>
      </w:r>
      <w:r>
        <w:rPr>
          <w:rFonts w:cs="Times New Roman" w:ascii="Times New Roman" w:hAnsi="Times New Roman"/>
          <w:sz w:val="28"/>
          <w:szCs w:val="28"/>
          <w:lang w:val="uk-UA"/>
        </w:rPr>
        <w:t>» та аналіз його регуляторного вплив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 розгляд експертної комісії з питань підготовки проєктів регуляторних актів. Дозволити оприлюднення в разі отримання позитивного висновку експертної комі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направити його з пакетом документів до Державної регуляторної служби Україн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</w:t>
      </w:r>
    </w:p>
    <w:p>
      <w:pPr>
        <w:pStyle w:val="Style19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правлінням розвитку підприємництва, економіки та департаменту фінансів виконкому міської ради доопрацювати з урахуванням пропозицій проєкт регуляторного акта – рішення міської ради  «Про встановлення ставок податку на нерухоме майно, відмінне від земельної ділянки, у м. Кривому Розі» і визначити для будівель і споруд за кодом 1264.1-1264.4, 1264.6, 1264.9, власниками яких є юридичні та фізичні особи, ставки податку для                  І-ІІІ зональності у розмірі 0,510%, 0,500%, 0,490% відповідно. Після чого вважати, що цей проєкт регуляторного акта та аналіз його регуляторного впливу відповідають вимогам чинного законодавства України, у т.ч. ст.ст. 4,8 Закону України «Про засади державної регуляторної політики у сфері господарської діяльності», оприлюднити їх у разі отримання позитивного висновку експертної комісії з питань підготовки проєктів регуляторних актів, підготувати експертний висновок відповідальної комісії та направити його з пакетом документів до Державної регуляторної служби Украї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наступне засідання постійної комісії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партаменту фінансів виконкому міської рад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>підготувати інформацію стосовно податкової заборгованості щодо платежів до бюджету міста станом на 01.01.202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Департаменту регулювання містобудівної діяльності та земельних відносин виконкому міської рад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інформаці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совно </w:t>
      </w:r>
      <w:r>
        <w:rPr>
          <w:rFonts w:cs="Times New Roman" w:ascii="Times New Roman" w:hAnsi="Times New Roman"/>
          <w:sz w:val="28"/>
          <w:szCs w:val="28"/>
        </w:rPr>
        <w:t xml:space="preserve">використання земельної ділянк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ул. Бикова, 10 у Саксаганському райо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 стану оформлення правовстановлюючих документів на користування землею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вести аналіз зміни кількості платників плати за землю за минулий рік станом на 01.01.202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Інспекції з благоустрою виконкому міської рад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надати розширену інформацію стосовно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дходжень грошових коштів від плати за користування місцями розташування зовнішньої реклами в місті до цільового фонду від плати за </w:t>
      </w: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uk-UA"/>
        </w:rPr>
        <w:t xml:space="preserve">тимчасове використання місць розташування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об’єктів зовнішньої реклам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2020 р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оці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82" w:hanging="357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инамі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иданих дозволів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у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018 – 2020 ро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а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іль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ост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иявлених незаконних та демонтованих рекламних засобів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у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018 – 2020 ро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ах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 w:eastAsia="ru-RU"/>
        </w:rPr>
        <w:t>Голова постійної  комісії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                 </w:t>
        <w:tab/>
        <w:tab/>
        <w:t xml:space="preserve">                   Юрій Вілкул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character" w:styleId="Rvts9">
    <w:name w:val="rvts9"/>
    <w:qFormat/>
    <w:rPr/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2:29:00Z</dcterms:created>
  <dc:creator>zagalny301_1</dc:creator>
  <dc:description/>
  <cp:keywords/>
  <dc:language>en-US</dc:language>
  <cp:lastModifiedBy>org310</cp:lastModifiedBy>
  <cp:lastPrinted>2021-02-24T15:19:00Z</cp:lastPrinted>
  <dcterms:modified xsi:type="dcterms:W3CDTF">2021-02-24T13:20:00Z</dcterms:modified>
  <cp:revision>35</cp:revision>
  <dc:subject/>
  <dc:title/>
</cp:coreProperties>
</file>