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19 лютого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оплєлова Н.Л., заступник міського голови, Дітяр Ю.С., в. о. директора відділу взаємодії з правоохоронними органами та оборонної роботи виконкому міської ради, Червонна І.В., начальник відділу місцевого економічного розвитку управління економіки виконкому міської ради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7769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7769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Про розгляд основного питання проєкту порядку денного пленарного засідання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есії  Криворізької міської ради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II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кликання «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ро затвердження звіту з виконання у 2020 році Програми економічного та соціального розвитку м. Кривого Рогу на 2017–2022 роки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». 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Про розгляд питань проєкту порядку денного №24, 25: 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ind w:left="459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2.1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ро затвердження звіту з виконання у 2020 році Програми сприяння розвитку малого та середнього підприємництва в м. Кривому Розі на 2017–2021 роки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777" w:leader="none"/>
                                            <w:tab w:val="left" w:pos="942" w:leader="none"/>
                                            <w:tab w:val="left" w:pos="1242" w:leader="none"/>
                                          </w:tabs>
                                          <w:ind w:left="459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ро внесення змін до рішення міської ради від 23.12.2020 №25 «Про затвердження плану діяльності міської ради з підготовки проєктів регуляторних актів на 2021 рік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Про підписання звіту з повторного відстеження результативності рішення міської ради  від 24.04.2019 №3669 «Про встановлення ставок податку на нерухоме майно, відмінне від земельної ділянки, у м. Кривому Розі на 2020 рік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Про підписання звіту з повторного відстеження результативності рішення міської ради від 26.06.2019 №3849 «Про встановлення ставок єдиного податку для суб’єктів малого підприємництва  м. Кривого Рогу на 2020 рік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ро регуляторну діяльність по проєкту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459" w:hanging="45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6.   Про відповідність проєкту регуляторного акта - рішення міської ради «Про встановлення ставок єдиного податку для суб’єктів малого підприємництва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459" w:hanging="459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7.   Про відповідність проєкту регуляторного акта - рішення міської ради «Про встановлення ставок податку на нерухоме майно, відмінне від земельної ділянки, у м. Кривому Розі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459" w:hanging="425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8.   Про розгляд питання проєкту порядку денного №23 «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Про затвердження звіту з виконання у 2020 році </w:t>
                                        </w: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Програми розвитку Центру адміністративних послуг «Віза» на 2019 – 2021 роки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92" w:leader="none"/>
                                          </w:tabs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Розгляд проєктів рішень порядку денного пленарного засідання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есії Криворізької міської ради VІІІ скликання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  <w:tab w:val="left" w:pos="346" w:leader="none"/>
                                          </w:tabs>
                                          <w:ind w:left="459" w:hanging="42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  <w:t>Різне.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611.8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Про розгляд основного питання проєкту порядку денного пленарного засіданн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есії  Криворізької міської ради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кликання «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о затвердження звіту з виконання у 2020 році Програми економічного та соціального розвитку м. Кривого Рогу на 2017–2022 роки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».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Про розгляд питань проєкту порядку денного №24, 25: 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459" w:hanging="0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о затвердження звіту з виконання у 2020 році Програми сприяння розвитку малого та середнього підприємництва в м. Кривому Розі на 2017–2021 роки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777" w:leader="none"/>
                                      <w:tab w:val="left" w:pos="942" w:leader="none"/>
                                      <w:tab w:val="left" w:pos="1242" w:leader="none"/>
                                    </w:tabs>
                                    <w:ind w:left="459" w:hanging="0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о внесення змін до рішення міської ради від 23.12.2020 №25 «Про затвердження плану діяльності міської ради з підготовки проєктів регуляторних актів на 2021 рік»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Про підписання звіту з повторного відстеження результативності рішення міської ради  від 24.04.2019 №3669 «Про встановлення ставок податку на нерухоме майно, відмінне від земельної ділянки, у м. Кривому Розі на 2020 рік»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Про підписання звіту з повторного відстеження результативності рішення міської ради від 26.06.2019 №3849 «Про встановлення ставок єдиного податку для суб’єктів малого підприємництва  м. Кривого Рогу на 2020 рік»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ро регуляторну діяльність по проєкту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459" w:hanging="459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6.   Про відповідність проєкту регуляторного акта - рішення міської ради «Про встановлення ставок єдиного податку для суб’єктів малого підприємництва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459" w:hanging="459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7.   Про відповідність проєкту регуляторного акта - рішення міської ради «Про встановлення ставок податку на нерухоме майно, відмінне від земельної ділянки, у м. Кривому Розі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459" w:hanging="425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8.   Про розгляд питання проєкту порядку денного №23 «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Про затвердження звіту з виконання у 2020 році 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Програми розвитку Центру адміністративних послуг «Віза» на 2019 – 2021 роки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Розгляд проєктів рішень порядку денного пленарного засіданн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есії Криворізької міської ради VІІІ скликання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  <w:tab w:val="left" w:pos="346" w:leader="none"/>
                                    </w:tabs>
                                    <w:ind w:left="459" w:hanging="425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  <w:t>Різне.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>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основне питання проєкту порядку денного пленарного засідання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«</w:t>
      </w:r>
      <w:r>
        <w:rPr>
          <w:szCs w:val="28"/>
        </w:rPr>
        <w:t>Про затвердження звіту з виконання у 2020 році Програми економічного та соціального розвитку м. Кривого Рогу на 2017–2022 роки</w:t>
      </w:r>
      <w:r>
        <w:rPr>
          <w:color w:val="000000"/>
          <w:szCs w:val="28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right="-1" w:hanging="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А: Червона  І.В., </w:t>
      </w:r>
      <w:r>
        <w:rPr>
          <w:szCs w:val="28"/>
        </w:rPr>
        <w:t>начальник відділу місцевого економічного розвитку управління економіки виконкому міської ради, яка надала роз’яснення з даного пит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пленарного засідання 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ий проєкт рішення порядку денного пленарного засідання І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есії Криворізької міської ради VІІІ скликанн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2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ь №24, №25 проєкту порядку денного пленарного засідання 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VІІІ скликання: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Cs w:val="28"/>
        </w:rPr>
        <w:t>2.1 Про затвердження звіту з виконання у 2020 році Програми сприяння розвитку малого та середнього підприємництва в м. Кривому Розі на 2017–2021 роки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2 Про внесення змін до рішення міської ради від 23.12.2020 №25 «Про затвердження плану діяльності міської ради з підготовки проєктів регуляторних актів на 2021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/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пленарного засідання 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роєкти рішень проєкту порядку денного пленарного засідання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Криворізької міської ради VІІІ скликанн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3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ь: </w:t>
      </w:r>
    </w:p>
    <w:p>
      <w:pPr>
        <w:pStyle w:val="Style19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Про підписання звіту з повторного відстеження результативності рішення міської ради  від 24.04.2019 №3669 «Про встановлення ставок податку на нерухоме майно, відмінне від земельної ділянки, у м. Кривому Розі на 2020 рік».</w:t>
      </w:r>
    </w:p>
    <w:p>
      <w:pPr>
        <w:pStyle w:val="Style19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Про підписання звіту з повторного відстеження результативності рішення міської ради від 26.06.2019 №3849 «Про встановлення ставок єдиного податку для суб’єктів малого підприємництва  м. Кривого Рогу на 2020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ідписати звіти, оприлюднити їх у термін та способи, визначені законодавством.</w:t>
      </w:r>
    </w:p>
    <w:p>
      <w:pPr>
        <w:pStyle w:val="Style19"/>
        <w:shd w:fill="FFFFFF" w:val="clear"/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ня про регуляторну діяльність по проєкту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СТУПИВ: Діхтяр Ю.С.,</w:t>
      </w:r>
      <w:r>
        <w:rPr>
          <w:color w:val="000000"/>
          <w:szCs w:val="28"/>
        </w:rPr>
        <w:t xml:space="preserve"> в. о. директора відділу взаємодії з правоохоронними органами та оборонної роботи виконкому міської ради, який надав ґрунтовні роз’яснення з вищевказаного пит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відділу взаємодії з правоохоронними органами та оборонної роботи </w:t>
      </w:r>
      <w:r>
        <w:rPr>
          <w:szCs w:val="28"/>
        </w:rPr>
        <w:t>проєкт регуляторного акта «Про затвердження Правил додержання тиші в громадських місцях на території міста Кривого Рогу»</w:t>
      </w:r>
      <w:r>
        <w:rPr>
          <w:rFonts w:eastAsia="Calibri"/>
          <w:szCs w:val="28"/>
          <w:lang w:eastAsia="en-US"/>
        </w:rPr>
        <w:t xml:space="preserve"> виключити з Плану діяльності міської ради з підготовки проєктів регуляторних актів на 2021 рік  та унести його в план на перше півріччя 2022 року у зв’язку з втратою чинності Постанови Кабінету Міністрів України від 03 серпня 2011 року №839 «Про  затвердження Технічного  регламенту піротехнічних виробів»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</w:rPr>
      </w:pPr>
      <w:r>
        <w:rPr>
          <w:rFonts w:eastAsia="Calibri"/>
          <w:szCs w:val="28"/>
          <w:lang w:eastAsia="en-US"/>
        </w:rPr>
        <w:t xml:space="preserve">Відділу взаємодії з правоохоронними органами та оборонної роботи при підготовці проєкту </w:t>
      </w:r>
      <w:r>
        <w:rPr>
          <w:szCs w:val="28"/>
        </w:rPr>
        <w:t>регуляторного акта  «Про затвердження Правил додержання тиші в громадських місцях на території міста Кривого Рогу» (І півріччя 2022 року) врахувати Постанову Кабінету Міністрів України від 05 січня 2021 року №8 «Про затвердження Технічного регламенту піротехнічних виробів»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ня про відповідність проєкту регуляторного акта - рішення міської ради «Про встановлення ставок єдиного податку для суб’єктів малого підприємництва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</w:rPr>
      </w:pPr>
      <w:r>
        <w:rPr>
          <w:color w:val="000000"/>
        </w:rPr>
        <w:t xml:space="preserve">Вважати, що проєкт </w:t>
      </w:r>
      <w:r>
        <w:rPr>
          <w:color w:val="000000"/>
          <w:szCs w:val="28"/>
        </w:rPr>
        <w:t>регуляторного акта - рішення міської ради «Про встановлення ставок єдиного податку для суб’єктів малого підприємництва м. Кривого Рогу»</w:t>
      </w:r>
      <w:r>
        <w:rPr>
          <w:color w:val="000000"/>
        </w:rPr>
        <w:t xml:space="preserve">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-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Вважати, що зазначений проєкт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ня про відповідність проєкту регуляторного акта - рішення міської ради «Про встановлення ставок податку на нерухоме майно, відмінне від земельної ділянки, у м. Кривому Розі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ході обговорення даного питання членами постійної комісії зазначено, що у місті для об’єктів нежитлової нерухомості, що перебувають у власності юридичних та фізичних осіб, встановлено ставки податку для І-ІІІ зональності у розмірі 0,510%,  0,500%, 0,490%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color w:val="000000"/>
          <w:kern w:val="2"/>
          <w:sz w:val="20"/>
          <w:szCs w:val="20"/>
        </w:rPr>
      </w:pPr>
      <w:r>
        <w:rPr>
          <w:szCs w:val="28"/>
        </w:rPr>
        <w:tab/>
        <w:t xml:space="preserve">З метою створення рівних та єдиних конкурентних умов по місту  запропоновано суб’єктам господарювання та фізичним особам, в об’єктах нежитлової нерухомості, для впровадження господарської діяльності встановити розміри ставок податку для будівель і споруд за кодом </w:t>
      </w:r>
      <w:r>
        <w:rPr>
          <w:rFonts w:eastAsia="Calibri"/>
          <w:szCs w:val="28"/>
          <w:lang w:eastAsia="en-US"/>
        </w:rPr>
        <w:t>1264.1-1264.4, 1264.6, 1264.9</w:t>
      </w:r>
      <w:r>
        <w:rPr>
          <w:szCs w:val="28"/>
        </w:rPr>
        <w:t xml:space="preserve"> для І-ІІІ зональності у розмірі 0,510%, 0,500%, 0,490%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ісля чого </w:t>
      </w:r>
      <w:r>
        <w:rPr>
          <w:rFonts w:eastAsia="Calibri"/>
          <w:color w:val="000000"/>
          <w:kern w:val="2"/>
          <w:szCs w:val="28"/>
          <w:lang w:eastAsia="en-US"/>
        </w:rPr>
        <w:t xml:space="preserve">проєкт рішення та аналіз його регуляторного впливу вважати такими, що відповідають вимогам чинного законодавства й передати </w:t>
      </w:r>
      <w:r>
        <w:rPr>
          <w:rFonts w:eastAsia="Calibri"/>
          <w:color w:val="000000"/>
          <w:szCs w:val="28"/>
          <w:lang w:eastAsia="en-US"/>
        </w:rPr>
        <w:t>їх на розгляд експертної комісії з питань підготовки проєктів регуляторних актів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створення рівних та єдиних конкурентних умов по місту  управлінню розвитку підприємництва, департаменту фінансів та управлінню економіки виконкому міської ради запропоновано доопрацювати проєкт регуляторного акта – рішення міської ради  «Про встановлення ставок податку на нерухоме майно, відмінне від земельної ділянки, у м. Кривому Розі» для суб’єктів господарювання та фізичних осіб для впровадження господарської діяльності в об’єктах нежитлової нерухомості з урахуванням запропонованих розмірів ставок податку для будівель і споруд за кодом  1264.1-1264.4, 1264.6, 1264.9 для І-ІІІ зональності у розмірі 0,510%, 0,500%, 0,490% після чог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ей проєкт регуляторного акта та аналіз його регуляторного впливу вважати такими, що відповідають вимогам чинного законодавства України, у т.ч. ст.ст.4, 8 Закону України «Про засади державної регуляторної політики у сфері господарської діяльності», оприлюднити їх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en-US"/>
        </w:rPr>
      </w:pPr>
      <w:r>
        <w:rPr>
          <w:rFonts w:cs="Times New Roman"/>
          <w:color w:val="FF0000"/>
          <w:sz w:val="28"/>
          <w:szCs w:val="28"/>
          <w:lang w:val="uk-UA" w:eastAsia="en-US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7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самостійно вивчити інші питання проєкту порядку денного пленарного засідання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та винести їх на розгляд пленарного засідання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375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/>
      </w:pPr>
      <w:r>
        <w:rPr>
          <w:b/>
          <w:color w:val="000000"/>
        </w:rPr>
        <w:t xml:space="preserve">УХВАЛИЛИ: </w:t>
      </w:r>
      <w:r>
        <w:rPr>
          <w:color w:val="000000"/>
        </w:rPr>
        <w:t>розглянути та винести</w:t>
      </w:r>
      <w:r>
        <w:rPr>
          <w:b/>
          <w:color w:val="000000"/>
        </w:rPr>
        <w:t xml:space="preserve"> </w:t>
      </w:r>
      <w:r>
        <w:rPr>
          <w:color w:val="000000"/>
          <w:szCs w:val="28"/>
        </w:rPr>
        <w:t xml:space="preserve">питання проєкту порядку денного пленарного засідання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на розгляд пленарного засідання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.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org310</dc:creator>
  <dc:description/>
  <cp:keywords/>
  <dc:language>en-US</dc:language>
  <cp:lastModifiedBy>org310_1</cp:lastModifiedBy>
  <cp:lastPrinted>2021-02-24T15:19:00Z</cp:lastPrinted>
  <dcterms:modified xsi:type="dcterms:W3CDTF">2021-02-24T13:19:00Z</dcterms:modified>
  <cp:revision>112</cp:revision>
  <dc:subject/>
  <dc:title/>
</cp:coreProperties>
</file>