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Директор  комунального підприємства «Букініст» Криворізької міської ради - Біла Любов Кирилівна, 1956 року народження, українка.. Освіта вища. У 1979 році закінчила Київський інститут народного господарства за спеціальністю товарознавство та організація торгівлі продовольчими товарами. </w:t>
      </w:r>
    </w:p>
    <w:p>
      <w:pPr>
        <w:pStyle w:val="Normal"/>
        <w:rPr/>
      </w:pPr>
      <w:r>
        <w:rPr/>
        <w:t>З 1979 року працювала товарознавцем букіністичної  та антикварної літератури магазину «Букініст» Криворізького головного магазину Дніпропетровського облкниготоргу, з 1983 року – завідучою магазином «Букініст» У 1991 році навчалася в  в Москві у Всесоюзному інституті підвищення кваліфікації працівників друку по інтенсивній програмі для спеціалістів букіністичної торгівлі «Менеджмент і маркетинг в букіністичній торгівлі». В 1993 році на базі магазину було створено державне комунальне підприємство торгівлі «Букініст-салон», в подальшому перейменоване у комунальне підприємство «Букініст», директором якого працює по теперішні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37:00Z</dcterms:created>
  <dc:creator>Luba Bila</dc:creator>
  <dc:description/>
  <dc:language>en-US</dc:language>
  <cp:lastModifiedBy>RePack by Diakov</cp:lastModifiedBy>
  <dcterms:modified xsi:type="dcterms:W3CDTF">2018-11-13T15:37:00Z</dcterms:modified>
  <cp:revision>2</cp:revision>
  <dc:subject/>
  <dc:title/>
</cp:coreProperties>
</file>