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озпоряджень міського голов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14.12.2020 по 18.12.202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керівника Комунальної установи "Територіальний центр соціального обслугову-вання (надання соціальних послуг) у Центрально-Місь-кому районі"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60-р від 18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значення, Крикун Г.В., територіальний цент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41:00Z</dcterms:created>
  <dc:creator>org301</dc:creator>
  <dc:description/>
  <dc:language>en-US</dc:language>
  <cp:lastModifiedBy>org301</cp:lastModifiedBy>
  <dcterms:modified xsi:type="dcterms:W3CDTF">2020-12-23T13:42:00Z</dcterms:modified>
  <cp:revision>1</cp:revision>
  <dc:subject/>
  <dc:title>ПЕРЕЛІК</dc:title>
</cp:coreProperties>
</file>