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8"/>
        <w:ind w:left="6362" w:hanging="550"/>
        <w:rPr>
          <w:sz w:val="26"/>
          <w:szCs w:val="26"/>
        </w:rPr>
      </w:pPr>
      <w:r>
        <w:rPr>
          <w:sz w:val="26"/>
          <w:szCs w:val="26"/>
        </w:rPr>
        <w:t>Додаток 83</w:t>
      </w:r>
    </w:p>
    <w:p>
      <w:pPr>
        <w:pStyle w:val="31"/>
        <w:shd w:fill="auto" w:val="clear"/>
        <w:spacing w:lineRule="auto" w:line="240" w:before="0" w:after="298"/>
        <w:ind w:left="6362" w:hanging="550"/>
        <w:rPr>
          <w:sz w:val="26"/>
          <w:szCs w:val="26"/>
        </w:rPr>
      </w:pPr>
      <w:r>
        <w:rPr>
          <w:sz w:val="26"/>
          <w:szCs w:val="26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349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  <w:br/>
        <w:t>КП "Кривбасводоканал" (багатоквартирні будин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69348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693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1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Тернівськи</w:t>
                                  </w: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дай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то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е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аїса Дмит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і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йтовиц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ен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онч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авид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Йосип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єд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46.0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1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Тернівськи</w:t>
                            </w:r>
                            <w:r>
                              <w:rPr>
                                <w:rStyle w:val="214pt"/>
                                <w:b w:val="false"/>
                                <w:bCs w:val="false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дай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то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е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аїса Дмит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і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і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йтовиц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ен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онч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авид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Йосип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єд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0049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0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ин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руз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дір Гнат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уд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Жеж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рв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індрат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валь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Йосип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встах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нюх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рніс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рав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узьм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Елеоно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зис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ебединець Олена 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яш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09.0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ин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руз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дір Гнат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уд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Жеж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рв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індрат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валь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Йосип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встах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нюх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рніс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рав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узьм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Елеоно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зис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ебединець Олена 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яш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9199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91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4"/>
                              <w:gridCol w:w="2083"/>
                              <w:gridCol w:w="6016"/>
                              <w:gridCol w:w="1400"/>
                            </w:tblGrid>
                            <w:tr>
                              <w:trPr>
                                <w:trHeight w:val="1330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алолет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и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еннадіївна</w:t>
                                  </w:r>
                                </w:p>
                              </w:tc>
                              <w:tc>
                                <w:tcPr>
                                  <w:tcW w:w="6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Назарова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вгенія Юріївна</w:t>
                                  </w:r>
                                </w:p>
                              </w:tc>
                              <w:tc>
                                <w:tcPr>
                                  <w:tcW w:w="6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евіднічий Віктор Іванович</w:t>
                                  </w:r>
                                </w:p>
                              </w:tc>
                              <w:tc>
                                <w:tcPr>
                                  <w:tcW w:w="6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ікіт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ол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ори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риволо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ронівна</w:t>
                                  </w:r>
                                </w:p>
                              </w:tc>
                              <w:tc>
                                <w:tcPr>
                                  <w:tcW w:w="6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Тим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Устимівна</w:t>
                                  </w:r>
                                </w:p>
                              </w:tc>
                              <w:tc>
                                <w:tcPr>
                                  <w:tcW w:w="6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ро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сь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іліп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лаг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у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 Павлович</w:t>
                                  </w:r>
                                </w:p>
                              </w:tc>
                              <w:tc>
                                <w:tcPr>
                                  <w:tcW w:w="6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0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бду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мі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81.1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0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4"/>
                        <w:gridCol w:w="2083"/>
                        <w:gridCol w:w="6016"/>
                        <w:gridCol w:w="1400"/>
                      </w:tblGrid>
                      <w:tr>
                        <w:trPr>
                          <w:trHeight w:val="1330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10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алолет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0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и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еннадіївна</w:t>
                            </w:r>
                          </w:p>
                        </w:tc>
                        <w:tc>
                          <w:tcPr>
                            <w:tcW w:w="6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Назарова 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вгенія Юріївна</w:t>
                            </w:r>
                          </w:p>
                        </w:tc>
                        <w:tc>
                          <w:tcPr>
                            <w:tcW w:w="6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евіднічий Віктор Іванович</w:t>
                            </w:r>
                          </w:p>
                        </w:tc>
                        <w:tc>
                          <w:tcPr>
                            <w:tcW w:w="6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0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ікіт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0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ол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ори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5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риволо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ронівна</w:t>
                            </w:r>
                          </w:p>
                        </w:tc>
                        <w:tc>
                          <w:tcPr>
                            <w:tcW w:w="6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0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Тим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Устимівна</w:t>
                            </w:r>
                          </w:p>
                        </w:tc>
                        <w:tc>
                          <w:tcPr>
                            <w:tcW w:w="6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0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ро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0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сь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0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іліп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лаг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у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 Павлович</w:t>
                            </w:r>
                          </w:p>
                        </w:tc>
                        <w:tc>
                          <w:tcPr>
                            <w:tcW w:w="6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0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10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бду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20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мі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266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2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тро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ка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арс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ездар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екеш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єкі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єл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і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і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ілокін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ілоусова Раїса Андр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об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дам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ор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дос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Борисюк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рина Юр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орис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Йосип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8pt;mso-wrap-distance-left:0pt;mso-wrap-distance-right:0pt;mso-wrap-distance-top:0pt;mso-wrap-distance-bottom:0pt;margin-top:0.05pt;mso-position-vertical-relative:text;margin-left:-468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  <w:lang w:val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тро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ка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арс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ездар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екеш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єкі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єл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і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і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ілокін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ілоусова Раїса Андр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об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дам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ор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дос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Борисюк 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рина Юр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орис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Йосип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4278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4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1"/>
                              <w:gridCol w:w="2070"/>
                              <w:gridCol w:w="5980"/>
                              <w:gridCol w:w="1391"/>
                            </w:tblGrid>
                            <w:tr>
                              <w:trPr>
                                <w:trHeight w:val="1340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7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орщ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рофейович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7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удар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7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урла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уч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щенко Яків Петрович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7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ербиц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7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иди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аї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7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т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7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з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ьхіна Любов Іванівна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7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врилоє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л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лі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лушко Марія Петрівна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лушко Наталя Юріївна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1.4pt;mso-wrap-distance-left:0pt;mso-wrap-distance-right:0pt;mso-wrap-distance-top:0pt;mso-wrap-distance-bottom:0pt;margin-top:0.05pt;mso-position-vertical-relative:text;margin-left:-468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1"/>
                        <w:gridCol w:w="2070"/>
                        <w:gridCol w:w="5980"/>
                        <w:gridCol w:w="1391"/>
                      </w:tblGrid>
                      <w:tr>
                        <w:trPr>
                          <w:trHeight w:val="1340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17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орщ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рофейович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7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удар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г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7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урла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2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уч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щенко Яків Петрович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7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ербиц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7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иди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аї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7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т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7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з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ьхіна Любов Іванівна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7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врилоє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л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2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лі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лушко Марія Петрівна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лушко Наталя Юріївна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3988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3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л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нноч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і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еворк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Едуар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орік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еоргієва Ольга 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ера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Христофо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ладких Ніна Вас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ладу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ит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ол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о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оменюк Неля Вас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ончар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ебенат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малюк Марія Андр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7.55pt;mso-wrap-distance-left:0pt;mso-wrap-distance-right:0pt;mso-wrap-distance-top:0pt;mso-wrap-distance-bottom:0pt;margin-top:0.05pt;mso-position-vertical-relative:text;margin-left:-468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л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нноч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і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еворк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Едуар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орік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еоргієва Ольга 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ера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Христофо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ладких Ніна Вас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ладу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ит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ол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о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оменюк Неля Вас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ончар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ебенат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малюк Марія Андр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82154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82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нне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цьков'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Йосип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ром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авид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а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емид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уб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ядь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ерасим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дліч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бов Єг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ре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фи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Желтогір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Ж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Завере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3.35pt;mso-wrap-distance-left:0pt;mso-wrap-distance-right:0pt;mso-wrap-distance-top:0pt;mso-wrap-distance-bottom:0pt;margin-top:0.05pt;mso-position-vertical-relative:text;margin-left:-468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нне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цьков'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Йосип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ром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авид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а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емид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уб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ядь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ерасим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дліч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бов Єг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ре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фи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Желтогір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Ж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Завере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7420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7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Злид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люж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рфе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рлюг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арп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шт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енду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бов Пет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исі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іна 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лим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валенко Ірина Адам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валенко Лілія Іл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дос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вал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вальчук Іван Динил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втунець Ірина Борис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6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Злид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люж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рфе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рлюг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арп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шт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л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енду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бов Пет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исі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іна 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лим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валенко Ірина Адам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валенко Лілія Іл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дос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вал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вальчук Іван Динил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втунець Ірина Борис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3102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3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за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брагімо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з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ліс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Як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ломіє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льцова Лідія Серг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млєва Ніна Вас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н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пан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пан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ени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рдаі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еоні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Йосип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ст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вген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т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рав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равець Ігор Юр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2.6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за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брагімо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з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ліс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Як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ломіє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льцова Лідія Серг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млєва Ніна Вас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н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пан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пан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ени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рдаі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еоні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Йосип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ст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вген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т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рав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л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равець Ігор Юр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39165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9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рав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убан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уві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ксим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ул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одо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имоф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уц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ин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ітв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огу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ос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итроф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у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у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бар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к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9.5pt;mso-wrap-distance-left:0pt;mso-wrap-distance-right:0pt;mso-wrap-distance-top:0pt;mso-wrap-distance-bottom:0pt;margin-top:0.05pt;mso-position-vertical-relative:text;margin-left:-468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рав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убан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уві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ксим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ул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одо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имоф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уц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ин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ітв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огу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ос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итроф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у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у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бар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к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2660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2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кар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рту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новицька Яна Валер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ачк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ти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ихай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ілін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имоф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іло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іца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ороз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бо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заренко Люся Фед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еруче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есте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ікола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і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8pt;mso-wrap-distance-left:0pt;mso-wrap-distance-right:0pt;mso-wrap-distance-top:0pt;mso-wrap-distance-bottom:0pt;margin-top:0.05pt;mso-position-vertical-relative:text;margin-left:-468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кар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рту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новицька Яна Валер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ачк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ти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ихай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ілін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имоф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іло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іца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оро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бо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ди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заренко Люся Фед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еруче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есте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ікола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і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3102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3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Юхим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в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лад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на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пуш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талах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уні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афим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ідвал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істрю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іщ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г Пет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ля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олтавець Раїса Коно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ономарьова Дарія Олег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2.6pt;mso-wrap-distance-left:0pt;mso-wrap-distance-right:0pt;mso-wrap-distance-top:0pt;mso-wrap-distance-bottom:0pt;margin-top:0.05pt;mso-position-vertical-relative:text;margin-left:-468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Юхим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в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лад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на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пуш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талах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л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уні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афим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ідвал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істрю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іщ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г Пет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ля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олтавець Раїса Коно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ономарьова Дарія Олег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2660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2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оспєл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риліп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ристав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отро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рисяж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роца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емя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руд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узань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ассяєва Інна 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ачип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ач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ижи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ир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убцова Олена Льв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у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Емм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льфред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у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8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оспєл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риліп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ристав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отро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рисяж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л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роца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емя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руд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узань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ассяєва Інна 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ачип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ач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ижи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ир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убцова Олена Льв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у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Емм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льфред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у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82154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82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яб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ав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ідія Заха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амбор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атта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нчи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еп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рокоп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и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івц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врил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імо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кладн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кор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лади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г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коропа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кринн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3.3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яб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ав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ідія Заха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амбор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атта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нчи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еп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і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рокоп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и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івц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врил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імо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кладн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кор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лади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г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коропа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кринн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2660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2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маз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ідія Пет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олове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оломе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олом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орока Олег Ів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тар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тепан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толяр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Тара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ара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арас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имофі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Тимош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ім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8pt;mso-wrap-distance-left:0pt;mso-wrap-distance-right:0pt;mso-wrap-distance-top:0pt;mso-wrap-distance-bottom:0pt;margin-top:0.05pt;mso-position-vertical-relative:text;margin-left:-468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маз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ідія Пет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олове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оломе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олом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орока Олег Ів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тар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тепан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толяр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Тара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ара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арас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имофі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Тимош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ім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2660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2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к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аїса 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Тро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х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Убийкон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Уса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вге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атє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до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дорі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вген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іло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рент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Хо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Цеб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Цел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 Ів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Цига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лаг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Чепля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8pt;mso-wrap-distance-left:0pt;mso-wrap-distance-right:0pt;mso-wrap-distance-top:0pt;mso-wrap-distance-bottom:0pt;margin-top:0.05pt;mso-position-vertical-relative:text;margin-left:-468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к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аїса 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Тро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х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Убийкон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Уса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вге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атє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до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дорі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вген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іло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рент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Хо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Цеб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Цел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 Ів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Цига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лаг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Чепля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0915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0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Чепра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Червон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Яков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Черниш Віра Пилип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Чума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Чхвірг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ит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ахм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сид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вець Єва Овс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аї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и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с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еннад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овкопляс Юлія Фед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уля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Щепе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Юденко Юрій Юр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Якимчук Ірина Юхим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лексєєва Ганна Серг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4.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Чепра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Червон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Яков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Черниш Віра Пилип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Чума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Чхвірг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ит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ахм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сид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вець Єва Овс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аї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и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с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еннад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овкопляс Юлія Фед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уля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Щепе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Юденко Юрій Юр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Якимчук Ірина Юхим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лексєєва Ганна Серг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6978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6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лхімова Марія 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рхіп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Бабенко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аїса Денис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аланд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аран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Заха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аска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удольф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астанжи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дрія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атр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г Пет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охонько Інна Вікт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оч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і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аси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єша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ла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вчо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рохим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1.4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лхімова Марія 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рхіп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Бабенко 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аїса Денис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аланд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аран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Заха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аска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удольф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астанжи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дрія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атр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г Пет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охонько Інна Вікт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оч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і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аси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єша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ла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вч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рохим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3102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3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ро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щук Віта Пав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піш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Зиятди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Зуб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еорг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нь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ан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щ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ія Серг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ві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меню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піну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Яро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го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з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рні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расюк Ірина Пет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2.6pt;mso-wrap-distance-left:0pt;mso-wrap-distance-right:0pt;mso-wrap-distance-top:0pt;mso-wrap-distance-bottom:0pt;margin-top:0.05pt;mso-position-vertical-relative:text;margin-left:-468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ро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щук Віта Пав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піш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Зиятди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Зуб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еорг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нь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ан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щ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ія Серг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ві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меню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піну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Яро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го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з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рні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расюк Ірина Пет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3165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3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рючков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 Як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ук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урдім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уц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усл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абазанова Тамара Саїд- Ал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ашку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г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евченко Лола Вас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укащ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ксю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етелиця Ігор Ів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итроф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лев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гі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садч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2.65pt;mso-wrap-distance-left:0pt;mso-wrap-distance-right:0pt;mso-wrap-distance-top:0pt;mso-wrap-distance-bottom:0pt;margin-top:0.05pt;mso-position-vertical-relative:text;margin-left:-468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рючков 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 Як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ук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урдім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л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уц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усл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абазанова Тамара Саїд- Ал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ашку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кси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г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евченко Лола Вас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укащ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ксю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етелиця Ігор Ів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итроф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лев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гі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садч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3102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3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Осип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ікущ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леск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лохот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овстен Лариса 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одскаль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оздня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ар'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оля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Едуард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ад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огатін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ябініна Тетяна 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авіч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ус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імо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нісаренко Раїса Борис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2.6pt;mso-wrap-distance-left:0pt;mso-wrap-distance-right:0pt;mso-wrap-distance-top:0pt;mso-wrap-distance-bottom:0pt;margin-top:0.05pt;mso-position-vertical-relative:text;margin-left:-468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Осип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ікущ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леск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лохот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овстен Лариса 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одскаль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оздня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ар'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оля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Едуард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ад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огатін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ябініна Тетяна 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авіч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ус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імо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нісаренко Раїса Борис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2660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2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око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те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ат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урів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о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врам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Усти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дольф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Хворост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Цьопу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кі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Чистя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ук'я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ев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ирокоступ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иті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Юзефо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дрія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8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око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те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ат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урів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о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врам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Усти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дольф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Хворост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Цьопу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кі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Чистя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ук'я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ев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ирокоступ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иті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Юзефо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дрія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2660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2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іленко Марія 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ог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отвін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рюх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убл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ерболоз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черашн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онча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еревл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о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орис Ів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убрів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юм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Земля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исля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8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  <w:lang w:val="ru-RU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іленко Марія 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ог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отвін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рюх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убл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ерболо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чераш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онча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еревл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о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орис Ів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убрів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юм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Земля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исля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2660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2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вальчук Марія Пет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жевн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ліс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ро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ши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Юр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рикуненко Тетяна 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узнец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дот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улеш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учеряв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аз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ящ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тв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ішу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8pt;mso-wrap-distance-left:0pt;mso-wrap-distance-right:0pt;mso-wrap-distance-top:0pt;mso-wrap-distance-bottom:0pt;margin-top:0.05pt;mso-position-vertical-relative:text;margin-left:-468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вальчук Марія Пет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жевн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ліс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ро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ши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Юр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рикуненко Тетяна 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узнец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дот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улеш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учеряв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аз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ящ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тв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ішу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26600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2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оскаль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анченко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ра Григ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лато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лотн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оп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отоп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ридача Лілія Юр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уш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лато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лободя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тепа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арнополь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Шапова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ост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ркад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8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оскаль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анченко 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ра Григ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лато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лотн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оп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отоп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ридача Лілія Юр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уш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лато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лободя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тепа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арнополь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Шапова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ост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ркад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31655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3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Яніше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ліфа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вге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лагодат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ели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в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имоф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ш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Як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рон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він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орбан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убарева Марія Пав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ліс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м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ит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Жог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усл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2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Яніше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ліфа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вге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лагодат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ели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в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имоф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ш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Як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рон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він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орбан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убарева Марія Пав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ліс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м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ит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Жог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усл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39885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3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сянова Ірина Серг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ико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но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но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ривоше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удінова Алла 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ульп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ьв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ли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сля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сля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Миронова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лла Олекс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ксамитна Віра Фед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хоц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7.55pt;mso-wrap-distance-left:0pt;mso-wrap-distance-right:0pt;mso-wrap-distance-top:0pt;mso-wrap-distance-bottom:0pt;margin-top:0.05pt;mso-position-vertical-relative:text;margin-left:-468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сянова Ірина Серг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ико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но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но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ривоше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удінова Алла 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ульп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ьв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ли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сля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сля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Миронова 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лла Олекс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ксамитна Віра Фед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хоц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39885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3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ома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еоні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альн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имово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ич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нєг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Харито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аранець Надія Пет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арасенко Ганна 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ру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ом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Хо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Хроп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рина Серг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Цуренко Юрій Ів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Чер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елуп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7.55pt;mso-wrap-distance-left:0pt;mso-wrap-distance-right:0pt;mso-wrap-distance-top:0pt;mso-wrap-distance-bottom:0pt;margin-top:0.05pt;mso-position-vertical-relative:text;margin-left:-468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ома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еоні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альн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имово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ич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нєг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Харито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аранець Надія Пет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арасенко Ганна 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ру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ом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Хо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Хроп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рина Серг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Цуренко Юрій Ів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Чер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елуп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2660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2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ирокоступ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отро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фанас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Яц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Ящен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лослав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верья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вер'я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дорів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аб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арвін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ивальц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іц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аку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ла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рте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робй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имоф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ніче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8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ирокоступ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отро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фанас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Яц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Яще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лослав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верья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вер'я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дорів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аб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арвін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ивальц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іц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аку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ла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рте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робй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имоф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ніче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26600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2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авид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ладле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енис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и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ишл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іброва Юлія Олег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я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гор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ькова Лілія 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Й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меля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лашн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г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пуст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іне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руц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Жорж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варт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і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8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авид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ладле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енис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и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ишл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іброва Юлія Олег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я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гор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ькова Лілія 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Й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меля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лашн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г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пуст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іне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руц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Жорж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варт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і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25965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2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ітуг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рмиш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ртем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ров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радожо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ушпі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аріо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Ж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еме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ісутіна Інна Юр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огу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Юр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укаш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с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унь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зу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мо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твєєв Ігор Ром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7.95pt;mso-wrap-distance-left:0pt;mso-wrap-distance-right:0pt;mso-wrap-distance-top:0pt;mso-wrap-distance-bottom:0pt;margin-top:0.05pt;mso-position-vertical-relative:text;margin-left:-468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ітуг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рмиш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ртем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ров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радожо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ушпі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аріо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Ж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еме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ісутіна Інна Юр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огу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Юр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укаш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с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унь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зу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мо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твєєв Ігор Ром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39885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3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хін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єнко Раїса Як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олдов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р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бивач Юлія Юр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ескором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ікіфо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бараз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ьга Серг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на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дим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насюк Іван Пет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ребейно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ух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ихт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7.55pt;mso-wrap-distance-left:0pt;mso-wrap-distance-right:0pt;mso-wrap-distance-top:0pt;mso-wrap-distance-bottom:0pt;margin-top:0.05pt;mso-position-vertical-relative:text;margin-left:-468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хін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єнко Раїса Як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олдов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р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бивач Юлія Юр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ескором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ікіфо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бара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ьга Серг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на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дим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насюк Іван Пет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ребейно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ух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ихт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821545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82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Піча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Кіндрат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Подгай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Прохо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Ракіт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Мар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4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Ряб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Сав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Юлія Олег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Сидо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Сищ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Омеля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См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См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Лад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Уля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Сніс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Юр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Солодовн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5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Стец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Тамі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Сту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3.35pt;mso-wrap-distance-left:0pt;mso-wrap-distance-right:0pt;mso-wrap-distance-top:0pt;mso-wrap-distance-bottom:0pt;margin-top:0.05pt;mso-position-vertical-relative:text;margin-left:-468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Піча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Кіндрат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Подгай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Лі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Прохо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Ракіт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Мар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4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Ряб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Сав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Юлія Олег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Сидо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Сищ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Омеля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См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См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Лад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Уля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Сніс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Юр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Солодовн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5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Стец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Тамі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Сту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391650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9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Сузда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Татарен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Телеш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Тимошен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Тонкопряд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Трикут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Убіз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Христолюб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Черномор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Чор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Чучупа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Шаб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Шапова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9.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Сузда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Татарен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Телеш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Тимошен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Ю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Тонкопряд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Трикут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Убіз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Христолюб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Черномор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Чор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Чучупа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Шаб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Шапова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31655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3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Шкір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hanging="15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Інгулецьки</w:t>
                                  </w: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7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улах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Горше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Леонт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Дворяш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Доброволь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Миро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Іван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Корній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Костенко Віктор Ів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Костец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Крав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Вячеслав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Кух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Лаго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2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Шкір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hanging="15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Інгулецьки</w:t>
                            </w:r>
                            <w:r>
                              <w:rPr>
                                <w:rStyle w:val="WW214pt"/>
                                <w:b w:val="false"/>
                                <w:bCs w:val="false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7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улах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7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Горше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Леонт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Дворяш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Доброволь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Миро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Іван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Корній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Костенко Віктор Ів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Костец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Ів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Крав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Вячеслав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Кух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Лаго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39885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3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8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Ля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Терент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Ма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Микит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8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Мартинюк Раїса Васи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ар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Мирошниченко </w:t>
                                  </w: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Іван Іван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Нагор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На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Ніна Іван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Неіса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Нейса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Вячеслав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Нов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Павло Якович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Рогож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93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ома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Ромаш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Старч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7.55pt;mso-wrap-distance-left:0pt;mso-wrap-distance-right:0pt;mso-wrap-distance-top:0pt;mso-wrap-distance-bottom:0pt;margin-top:0.05pt;mso-position-vertical-relative:text;margin-left:-468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8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Ля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Терент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8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Ма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Микит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8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Мартинюк Раїса Васи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ар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Мирошниченко </w:t>
                            </w: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Іван Іван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Нагор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На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Ніна Іван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Неіса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Нейса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Вячеслав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Нов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Павло Якович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Рогож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93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ома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Ромаш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49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Старч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99" w:right="551" w:gutter="0" w:header="0" w:top="546" w:footer="0" w:bottom="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54" w:after="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8">
                <wp:simplePos x="0" y="0"/>
                <wp:positionH relativeFrom="margin">
                  <wp:posOffset>21590</wp:posOffset>
                </wp:positionH>
                <wp:positionV relativeFrom="paragraph">
                  <wp:posOffset>635</wp:posOffset>
                </wp:positionV>
                <wp:extent cx="6300470" cy="425259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425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2064"/>
                              <w:gridCol w:w="5962"/>
                              <w:gridCol w:w="1387"/>
                            </w:tblGrid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2" w:before="0" w:after="0"/>
                                    <w:rPr/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1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Сте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Чернявська Зоя Андрії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Шараг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Шрам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Шрам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WW214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 xml:space="preserve">250 </w:t>
                                  </w:r>
                                  <w:r>
                                    <w:rPr>
                                      <w:rStyle w:val="WW213pt"/>
                                      <w:b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rStyle w:val="WW213pt"/>
                                      <w:b/>
                                    </w:rPr>
                                    <w:t>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34.85pt;mso-wrap-distance-left:5pt;mso-wrap-distance-right:5pt;mso-wrap-distance-top:0pt;mso-wrap-distance-bottom:0pt;margin-top:0pt;mso-position-vertical-relative:text;margin-left:1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2064"/>
                        <w:gridCol w:w="5962"/>
                        <w:gridCol w:w="1387"/>
                      </w:tblGrid>
                      <w:tr>
                        <w:trPr>
                          <w:trHeight w:val="1296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2" w:before="0" w:after="0"/>
                              <w:rPr/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1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2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Сте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2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2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2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Чернявська Зоя Андрії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2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Шараг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2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2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2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Шрам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2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2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Шрам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WW214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3pt"/>
                                <w:b/>
                              </w:rPr>
                              <w:t xml:space="preserve">250 </w:t>
                            </w:r>
                            <w:r>
                              <w:rPr>
                                <w:rStyle w:val="WW213pt"/>
                                <w:b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rStyle w:val="WW213pt"/>
                                <w:b/>
                              </w:rPr>
                              <w:t>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4583430</wp:posOffset>
                </wp:positionV>
                <wp:extent cx="2810510" cy="20447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16.1pt;mso-wrap-distance-left:5pt;mso-wrap-distance-right:5pt;mso-wrap-distance-top:0pt;mso-wrap-distance-bottom:0pt;margin-top:360.9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0">
                <wp:simplePos x="0" y="0"/>
                <wp:positionH relativeFrom="margin">
                  <wp:posOffset>4919345</wp:posOffset>
                </wp:positionH>
                <wp:positionV relativeFrom="paragraph">
                  <wp:posOffset>4582795</wp:posOffset>
                </wp:positionV>
                <wp:extent cx="1029970" cy="20447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6.1pt;mso-wrap-distance-left:5pt;mso-wrap-distance-right:5pt;mso-wrap-distance-top:0pt;mso-wrap-distance-bottom:0pt;margin-top:360.85pt;mso-position-vertical-relative:text;margin-left:387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Керуюча справами виконком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О.Шовгеля</w:t>
      </w:r>
    </w:p>
    <w:p>
      <w:pPr>
        <w:pStyle w:val="Normal"/>
        <w:widowControl/>
        <w:spacing w:before="0" w:after="200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8"/>
          <w:szCs w:val="28"/>
          <w:lang w:eastAsia="en-US" w:bidi="ar-SA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41"/>
        <w:shd w:fill="auto" w:val="clear"/>
        <w:spacing w:lineRule="exact" w:line="280" w:before="0" w:after="0"/>
        <w:rPr/>
      </w:pPr>
      <w:r>
        <w:rPr/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380" w:right="566" w:gutter="0" w:header="0" w:top="742" w:footer="0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4pt">
    <w:name w:val="Основной текст (2) + 14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ArialUnicodeMS5pt0pt">
    <w:name w:val="Основной текст (2) + Arial Unicode MS;5 pt;Не полужирный;Не курсив;Интервал 0 pt"/>
    <w:qFormat/>
    <w:rPr>
      <w:rFonts w:ascii="Arial Unicode MS" w:hAnsi="Arial Unicode MS" w:eastAsia="Arial Unicode MS" w:cs="Arial Unicode MS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WW214pt">
    <w:name w:val="WW-Основной текст (2) + 14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213pt">
    <w:name w:val="WW-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Garamond65pt">
    <w:name w:val="Основной текст (2) + Garamond;6;5 pt;Не полужирный;Н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Style17">
    <w:name w:val="Верхний колонтитул Знак"/>
    <w:qFormat/>
    <w:rPr>
      <w:color w:val="000000"/>
      <w:sz w:val="24"/>
      <w:szCs w:val="24"/>
      <w:lang w:bidi="uk-UA"/>
    </w:rPr>
  </w:style>
  <w:style w:type="character" w:styleId="Style18">
    <w:name w:val="Нижний колонтитул Знак"/>
    <w:qFormat/>
    <w:rPr>
      <w:color w:val="000000"/>
      <w:sz w:val="24"/>
      <w:szCs w:val="24"/>
      <w:lang w:bidi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60" w:after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4:00Z</dcterms:created>
  <dc:creator>upzsn6</dc:creator>
  <dc:description/>
  <cp:keywords/>
  <dc:language>en-US</dc:language>
  <cp:lastModifiedBy>upzsn6</cp:lastModifiedBy>
  <dcterms:modified xsi:type="dcterms:W3CDTF">2017-08-30T13:36:00Z</dcterms:modified>
  <cp:revision>22</cp:revision>
  <dc:subject/>
  <dc:title/>
</cp:coreProperties>
</file>