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firstLine="5387"/>
        <w:rPr>
          <w:sz w:val="26"/>
          <w:szCs w:val="26"/>
        </w:rPr>
      </w:pPr>
      <w:r>
        <w:rPr>
          <w:sz w:val="26"/>
          <w:szCs w:val="26"/>
        </w:rPr>
        <w:t>Додаток 73</w:t>
      </w:r>
    </w:p>
    <w:p>
      <w:pPr>
        <w:pStyle w:val="31"/>
        <w:shd w:fill="auto" w:val="clear"/>
        <w:spacing w:lineRule="auto" w:line="240" w:before="0" w:after="0"/>
        <w:ind w:firstLine="5387"/>
        <w:rPr>
          <w:sz w:val="26"/>
          <w:szCs w:val="26"/>
          <w:lang w:val="ru-RU"/>
        </w:rPr>
      </w:pPr>
      <w:r>
        <w:rPr>
          <w:sz w:val="26"/>
          <w:szCs w:val="26"/>
        </w:rPr>
        <w:t>до рішення виконкому міської ради</w:t>
      </w:r>
    </w:p>
    <w:p>
      <w:pPr>
        <w:pStyle w:val="31"/>
        <w:shd w:fill="auto" w:val="clear"/>
        <w:spacing w:lineRule="auto" w:line="240" w:before="0" w:after="0"/>
        <w:ind w:firstLine="538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сок</w:t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КПТМ "Криворіжтепломережа"</w:t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74079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740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83"/>
                              <w:gridCol w:w="5554"/>
                              <w:gridCol w:w="1234"/>
                            </w:tblGrid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Тернівськи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val="ru-RU"/>
                                    </w:rPr>
                                    <w:t>й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Артюх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інаїда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анул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дія Пав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а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лина Фед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елозьорова Олександра Олег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Ващ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терина Дмит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з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ли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врилюк Марина Юр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л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ідія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ерасим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Владисла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лазирін Віктор Іван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ончаренко Валентина Фед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Гончар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еонід Анатолій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орбатюк Тетяна Васи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еч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ксана Вікт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овбн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інаїда Григ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вмін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й Петр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583.3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83"/>
                        <w:gridCol w:w="5554"/>
                        <w:gridCol w:w="1234"/>
                      </w:tblGrid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98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Тернівськи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 район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Артюх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інаїда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ану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дія Пав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а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лина Фед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елозьорова Олександра Олег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Ващ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терина Дмит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з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лина Олександ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врилюк Марина Юр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л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ідія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ерасим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Владисла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зирін Віктор Іван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нчаренко Валентина Фед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Гончар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еонід Анатолій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батюк Тетяна Васи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еч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ксана Вікт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овб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інаїда Григ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вмін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й Петр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00628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006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83"/>
                              <w:gridCol w:w="5554"/>
                              <w:gridCol w:w="1234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адорожня Валерія Дмит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eastAsia="Bookman Old Style"/>
                                      <w:b/>
                                    </w:rPr>
                                    <w:t>Зерна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eastAsia="Bookman Old Style"/>
                                      <w:b/>
                                    </w:rPr>
                                    <w:t>РаїсаНикиф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eastAsia="Bookman Old Style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Зіганшина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Жанна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брагімов Анрі Камелі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уні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нна Никон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щ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ю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 Як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ва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лина Андр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рбіт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бов Іва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рженевський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Корольова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Римма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ст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ія Пет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Кравц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расножон Ольга Вітал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ліш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г Анатолій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льченко Катерина Андр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хт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тоніна Адольф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Кучеренко Артем Вадим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евченко Сергій Григор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Ли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 Піюс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Литвиненко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ія Андр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ос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ідія Пет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 Прокоп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6"/>
                                      <w:szCs w:val="26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Марченко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92.35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83"/>
                        <w:gridCol w:w="5554"/>
                        <w:gridCol w:w="1234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адорожня Валерія Дмит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3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rFonts w:eastAsia="Bookman Old Style"/>
                                <w:b/>
                              </w:rPr>
                              <w:t>Зерна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rFonts w:eastAsia="Bookman Old Style"/>
                                <w:b/>
                              </w:rPr>
                              <w:t>РаїсаНикиф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rFonts w:eastAsia="Bookman Old Style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Зіганшина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Жанна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брагімов Анрі Камелі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уні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нна Никон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щ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 Іва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ю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 Як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ва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лина Андр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рбіт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бов Іва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рженевський Володимир Іван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Корольова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Римма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ст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ія Пет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Кравц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расножон Ольга Вітал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ліш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г Анатолій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льченко Катерина Андр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х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тоніна Адольф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Кучеренко Артем Вадим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евченко Сергій Григор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Ли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 Піюс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Литвиненко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ія Андр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ос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ідія Пет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 Прокоп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6"/>
                                <w:szCs w:val="26"/>
                                <w:lang w:val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Марченко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 Іва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707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7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83"/>
                              <w:gridCol w:w="5554"/>
                              <w:gridCol w:w="1234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Мироненко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ідія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слякова Галина Пилип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Мухамадєєв Юрій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Хасан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едотова Тетяна Іва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ечетайло Ліна Анатол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ікішина Лідія Герасим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всянні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дінц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ьга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никіє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р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хінченко Тетяна Юр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ікущенко Лідія Олекс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оп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 Агей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ритула Ольга Борис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рі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ій Віталій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адов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митро В'ячеслав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Руд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ади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ьг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Свистунова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 Олекс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Семе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дрій Андрій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і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льона Іг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мір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ьга Борис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ус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69.35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83"/>
                        <w:gridCol w:w="5554"/>
                        <w:gridCol w:w="1234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Мироненко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ідія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слякова Галина Пилип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Мухамадєєв Юрій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Хасан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едотова Тетяна Іва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ечетайло Ліна Анатол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ікішина Лідія Герасим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всянні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дінц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ьга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никіє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ра Олександ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хінченко Тетяна Юр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ікущенко Лідія Олекс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оп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 Агей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ритула Ольга Борис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рі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ій Віталій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адов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митро В'ячеслав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Руд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 Андрій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ади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ьга Олександ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Свистунова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 Олекс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Семе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дрій Андрій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і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льона Іг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мір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 Іва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ьга Борис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ус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63358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63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83"/>
                              <w:gridCol w:w="5554"/>
                              <w:gridCol w:w="1234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Сухомлинова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лина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Тарасюк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нна Андр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ир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нна Олекс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овстопят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а Васи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Ум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хайло Юрій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Уха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Черняє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95pt"/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Шань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іна Васи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95pt"/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Шевц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лла Іва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еляг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 Вікт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95pt"/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Юрчи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ія Іва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6"/>
                                      <w:szCs w:val="26"/>
                                      <w:lang w:val="ru-RU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Яц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 Іван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абі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аїса Митрофа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ономарьов Сергій Петр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адиг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Хомченко Катерина Пав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6"/>
                                      <w:szCs w:val="26"/>
                                      <w:lang w:val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евченко Варвара Хом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Астапенко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ія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ердник Інна Анатол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єлоглазова Тетяна Анатол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ідін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амара Сид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6"/>
                                      <w:szCs w:val="26"/>
                                      <w:lang w:val="ru-RU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гом'ягкова-Теніченко Лариса Пав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8.55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83"/>
                        <w:gridCol w:w="5554"/>
                        <w:gridCol w:w="1234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Сухомлинова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лина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Тарасюк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нна Андр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ир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нна Олекс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овстопят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а Васи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Ум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хайло Юрій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ха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 Михай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Черняє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 Олександр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95pt"/>
                                <w:rFonts w:ascii="Times New Roman" w:hAnsi="Times New Roman" w:cs="Times New Roman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Шань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іна Васи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95pt"/>
                                <w:rFonts w:ascii="Times New Roman" w:hAnsi="Times New Roman" w:cs="Times New Roman"/>
                                <w:sz w:val="26"/>
                                <w:szCs w:val="26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Шевц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лла Іва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еляг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 Вікт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95pt"/>
                                <w:rFonts w:ascii="Times New Roman" w:hAnsi="Times New Roman" w:cs="Times New Roman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Юрчи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ія Іва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6"/>
                                <w:szCs w:val="26"/>
                                <w:lang w:val="ru-RU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Яц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 Іван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абі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аїса Митрофа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ономарьов Сергій Петр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адиг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ксим Сергій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омченко Катерина Пав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6"/>
                                <w:szCs w:val="26"/>
                                <w:lang w:val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евченко Варвара Хом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Астапенко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ія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ердник Інна Анатол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єлоглазова Тетяна Анатол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ідін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амара Сид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6"/>
                                <w:szCs w:val="26"/>
                                <w:lang w:val="ru-RU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гом'ягкова-Теніченко Лариса Пав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59739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9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83"/>
                              <w:gridCol w:w="5554"/>
                              <w:gridCol w:w="1234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ндаренко Дмитро Аполон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єнков Валерій Іван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ерве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тал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з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ариса Іва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Гонча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а Васи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осподаренко Лариса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Григорчук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Юрій Михайл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ув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вгенія Олександ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усє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 Байрам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Донц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іра Торніке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люшев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скорн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ія Костянти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теруш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ро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Анжела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ев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 Валерій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огє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тоніна Андр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Мальцева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нна Григ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ойсєєва Тетяна Пет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ові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 Михайл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днокольцева Ірина Анатол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иж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іна Анто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одрєзова Галина Іларіо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опугаєва Тетяна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5.7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83"/>
                        <w:gridCol w:w="5554"/>
                        <w:gridCol w:w="1234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ндаренко Дмитро Аполон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єнков Валерій Іван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ерве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талій Володимир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з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ариса Іва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Гонча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а Васи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сподаренко Лариса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Григорчук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Юрій Михайл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ув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вгенія Олександ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усє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 Байрам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Донц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іра Торніке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люшев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 Володимир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скорн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ія Костянти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теруш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 Володими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ро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Анжела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ев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 Валерій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огє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тоніна Андр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Мальцева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нна Григ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ойсєєва Тетяна Пет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ові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 Михайл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днокольцева Ірина Анатол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иж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іна Анто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одрєзова Галина Іларіо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опугаєва Тетяна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55992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5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83"/>
                              <w:gridCol w:w="5554"/>
                              <w:gridCol w:w="1234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Скороход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мн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терина Вікт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Чуб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ія Анатол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ев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й Миколай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піце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бов Борис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Акопян Ася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афіко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Балахонова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 Фед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Бод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нна Анатол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ухт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нна Фед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ні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Алев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боє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анісла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Восто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еннадій Андрій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лаз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ідія Володими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обровольська Любов Фед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рамарецький Серг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фім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Руслана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х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 Серг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Кириленко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 Борис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Кири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ія Володими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вальчук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6"/>
                                      <w:szCs w:val="26"/>
                                      <w:lang w:val="ru-RU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Колодич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Руслана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2.75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83"/>
                        <w:gridCol w:w="5554"/>
                        <w:gridCol w:w="1234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Скороход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мн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терина Вікт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Чуб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ія Анатол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ев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й Миколай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піце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бов Борис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Акопян Ася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афіко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Балахонова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 Фед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Бод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нна Анатол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ухт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нна Фед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ні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Алев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боє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анісла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Восто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еннадій Андрій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з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ідія Володими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обровольська Любов Фед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рамарецький Сергій Володимир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фім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Руслана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х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 Серг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Кириленко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 Борис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Кири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ія Володими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вальчук Валентина Іва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6"/>
                                <w:szCs w:val="26"/>
                                <w:lang w:val="ru-RU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Колодич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Руслана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7074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7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83"/>
                              <w:gridCol w:w="5554"/>
                              <w:gridCol w:w="1234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ля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ідія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ма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ія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пи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 Васи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равченко Сергій Геннадій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ев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 Вікт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ельникова Зінаїда Андр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ечтанова Тетяна Геннад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хальська Алла Фед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бо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кса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р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ксана Леонід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одцибай Емілія Євге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Полякова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рина Пет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опова Віра Пет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иб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и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ас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 Пет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ельмах Світлана Серг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ар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лич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інаїд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Терех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дим Олександр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равуц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 Олекс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Фі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Харьковенко Оле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6"/>
                                      <w:szCs w:val="26"/>
                                      <w:lang w:val="ru-RU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Цап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сандра Андр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69.35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83"/>
                        <w:gridCol w:w="5554"/>
                        <w:gridCol w:w="1234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ля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ідія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ма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ія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пи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 Васи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равченко Сергій Геннадій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ев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 Вікт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ельникова Зінаїда Андр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ечтанова Тетяна Геннад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хальська Алла Фед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бо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ксана Володими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р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ксана Леонід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одцибай Емілія Євге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Полякова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рина Пет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опова Віра Пет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иб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ина Володими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ас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 Пет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ельмах Світлана Серг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ар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 Олександ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лич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інаїда Олександ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Терех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дим Олександр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равуц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 Олекс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Фі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рьковенко Олена Олександ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6"/>
                                <w:szCs w:val="26"/>
                                <w:lang w:val="ru-RU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Цап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сандра Андр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59739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9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83"/>
                              <w:gridCol w:w="5554"/>
                              <w:gridCol w:w="1234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Червенко Любов Леонт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Чернявська Алл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Яковець Римма Пав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ль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Андрюшина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 Анатол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тіп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стасія Михай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Анто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 Гаври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асестюк Тетяна Евген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аул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 Анатол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Бессо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ец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нна Михай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гошева Діна Пилип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укре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ри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урмістрова Надія Фед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Васи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а Степа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еликий Віктор Іван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в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геліна Гнат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Воробе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амара Ідаїт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ро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аїса Андр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н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Глазунова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я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6"/>
                                      <w:szCs w:val="26"/>
                                      <w:lang w:val="ru-RU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оловський Ігор Йосип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5.7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83"/>
                        <w:gridCol w:w="5554"/>
                        <w:gridCol w:w="1234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Червенко Любов Леонт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Чернявська Алла Володими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Яковець Римма Пав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ль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Андрюшина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 Анатол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тіп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стасія Михай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Анто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 Гаври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асестюк Тетяна Евген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аул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 Анатол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Бессо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 Іван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ец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нна Михай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гошева Діна Пилип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укре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рина Олександ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урмістрова Надія Фед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Васи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а Степа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еликий Віктор Іван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в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геліна Гнат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Воробе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амара Ідаїт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ро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аїса Андр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н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 Іван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Глазунова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я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6"/>
                                <w:szCs w:val="26"/>
                                <w:lang w:val="ru-RU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ловський Ігор Йосип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59739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9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83"/>
                              <w:gridCol w:w="5554"/>
                              <w:gridCol w:w="1234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олубє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Юрій Миколай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Гонча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р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оро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 Прокоп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Гри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Гри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я Вікт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ід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оя Валер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ац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дія Григ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єніс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 Вячеслав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Дзюб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ідія Пет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митренко Анатолій Дмитр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уб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рьоміна Тетяна Іва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Жак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вгенія Григ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Жигаловська Ольга Іва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інченко Ірина Іва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ін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Ярослава Пав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гуменова Аліса Вітал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ндибор Лариса Пав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Карташова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дія Никиф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мір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лина Васи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ряб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ія Афанас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ст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 Павл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6"/>
                                      <w:szCs w:val="26"/>
                                      <w:lang w:val="ru-RU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расножон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5.7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83"/>
                        <w:gridCol w:w="5554"/>
                        <w:gridCol w:w="1234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лубє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Юрій Миколай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Гонча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ра Володими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 Прокоп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Гри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 Іва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Гри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я Вікт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ід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оя Валер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ац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дія Григ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єніс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 Вячеслав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Дзюб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ідія Пет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митренко Анатолій Дмитр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уб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рьоміна Тетяна Іва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Жак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вгенія Григ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Жигаловська Ольга Іва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інченко Ірина Іва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ін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Ярослава Пав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гуменова Аліса Вітал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ндибор Лариса Пав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Карташова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дія Никиф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мір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лина Васи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ряб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ія Афанас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ст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 Павл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6"/>
                                <w:szCs w:val="26"/>
                                <w:lang w:val="ru-RU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расножон Олег Миколай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7138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7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83"/>
                              <w:gridCol w:w="5554"/>
                              <w:gridCol w:w="1234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ривошеєв Олег Анатолій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знецов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лаженко Ольга Іва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аго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на Серг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акт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я Вікт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итви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Емм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ім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ь Василь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бецька Тетяна Дани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зу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Юр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тинюк Віра Інокент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ія Володими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інає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ірошниченко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іхєєва Юлія Серг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ойсеєнко Тетяна Адольф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ороз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оя Пилип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усоленко Ганна Васи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з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ьг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іколюк Віта Олекс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ові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всіє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усл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ій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 Миколаї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іфір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ксим Анатолій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69.4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83"/>
                        <w:gridCol w:w="5554"/>
                        <w:gridCol w:w="1234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ривошеєв Олег Анатолій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знецова Євгенія Степа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лаженко Ольга Іва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аго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на Серг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акт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я Вікт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итви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Емма Олександ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ім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ь Василь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бецька Тетяна Дани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зу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Юрій Олександр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тинюк Віра Інокент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ія Володими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інає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ірошниченко Людмила Анатол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іхєєва Юлія Серг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ойсеєнко Тетяна Адольф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ороз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оя Пилип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соленко Ганна Васи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з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ьга Володими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іколюк Віта Олекс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ові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 Вікт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всіє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услан Володимир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ій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 Миколаї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іфір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ксим Анатолій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59739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9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83"/>
                              <w:gridCol w:w="5554"/>
                              <w:gridCol w:w="1234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Онищенко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аїса Серг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тарських Людмила Серг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Пан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хайло Василь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с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 Павл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окалюк Андрій Олег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олежаєва Сура Бенціо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Потап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Проценко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 Степа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Романенко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 Васи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Ромашина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 Іва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уд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Ярослава Олег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ябикіна Лідія Андр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амойленко Тетяна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аржинська Людмила Герасим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машкіна Параска Пет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ич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тоніна Михай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ія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ія Володими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лукв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макоу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 Василь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мо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 Іва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адні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ія Володими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р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 Іван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6"/>
                                      <w:szCs w:val="26"/>
                                      <w:lang w:val="ru-RU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уд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 Сергій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5.7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83"/>
                        <w:gridCol w:w="5554"/>
                        <w:gridCol w:w="1234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Онищенко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аїса Серг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тарських Людмила Серг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Пан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хайло Василь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с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 Павл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окалюк Андрій Олег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олежаєва Сура Бенціо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Потап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 Олександр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Проценко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 Степа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Романенко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 Васи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Ромашина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 Іва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уд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Ярослава Олег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ябикіна Лідія Андр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амойленко Тетяна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аржинська Людмила Герасим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машкіна Параска Пет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ич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тоніна Михай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ія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ія Володими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лукв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 Володимир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макоу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 Василь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мо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 Іва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адні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ія Володими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р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 Іван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6"/>
                                <w:szCs w:val="26"/>
                                <w:lang w:val="ru-RU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уд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 Сергій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80757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80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83"/>
                              <w:gridCol w:w="5554"/>
                              <w:gridCol w:w="1234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анайсі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 Георгій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сленко Ліна Михай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ка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и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рохим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 Валентин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хоревська Світлана Юр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юр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 Григ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Філіппова Тетяна Пет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Хаз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Хіль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дрій Костянтин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Храп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Черевач Алла Іва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Черняєва Галина Як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Чобот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 Юр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Щапкова Лідія Олекс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Щерб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 Миколай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Щербіна Іван Іван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Щерб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а Іва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6"/>
                                      <w:szCs w:val="26"/>
                                      <w:lang w:val="ru-RU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Щур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стасія Серг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Авраменко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 Васи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лексєєнко Наталія Тимоф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істрат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ьга Костянти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Астраханцева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6"/>
                                      <w:szCs w:val="26"/>
                                      <w:lang w:val="ru-RU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хметвалієва Любов Фед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72.25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83"/>
                        <w:gridCol w:w="5554"/>
                        <w:gridCol w:w="1234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анайсі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 Георгій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сленко Ліна Михай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ка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ина Володими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рохим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 Валентин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хоревська Світлана Юр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юр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 Григ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Філіппова Тетяна Пет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з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 Олександр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іль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дрій Костянтин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рап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Черевач Алла Іва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Черняєва Галина Як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Чобот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 Юр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Щапкова Лідія Олекс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Щерб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 Миколай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Щербіна Іван Іван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Щерб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а Іва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6"/>
                                <w:szCs w:val="26"/>
                                <w:lang w:val="ru-RU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Щур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стасія Серг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Авраменко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 Васи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лексєєнко Наталія Тимоф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істрат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ьга Костянти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Астраханцева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6"/>
                                <w:szCs w:val="26"/>
                                <w:lang w:val="ru-RU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хметвалієва Любов Фед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35185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3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83"/>
                              <w:gridCol w:w="5554"/>
                              <w:gridCol w:w="1234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Баб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стасія Валер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аб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 Іван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Балагуров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еонід Леонід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алін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росла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стянтин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евз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ерезня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Бер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рістіна Анатол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єлоусов Віктор Павл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гатинська Наталія Володими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й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Дарина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й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ина Вітал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льбот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оя Олександ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Борисенко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лла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удник Марія Як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уря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дія Вікт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кул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 Євген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Валь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ьєва Любов Дмит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Васькова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 Пав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иноградова Анастасія Григ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иноградова Любов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6"/>
                                      <w:szCs w:val="26"/>
                                      <w:lang w:val="ru-RU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зі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ина Вікт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66.55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83"/>
                        <w:gridCol w:w="5554"/>
                        <w:gridCol w:w="1234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Баб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стасія Валер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аб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 Іван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Балагуров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еонід Леонід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алін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росла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стянтин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евз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ерезня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Бер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рістіна Анатол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єлоусов Віктор Павл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гатинська Наталія Володими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й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Дарина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й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ина Вітал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льбот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оя Олександ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Борисенко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лла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удник Марія Як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уря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дія Вікт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кул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 Євген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Валь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ьєва Любов Дмит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Васькова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 Пав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иноградова Анастасія Григ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иноградова Любов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6"/>
                                <w:szCs w:val="26"/>
                                <w:lang w:val="ru-RU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зі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ина Вікт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66216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66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83"/>
                              <w:gridCol w:w="5554"/>
                              <w:gridCol w:w="1234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доп'янова Тетяна Костянти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йненко Віра Як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йцехов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гжаніна Катерина Васи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роніна Тетяна Фед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руши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Гаврил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 Василь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ж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йворонська Тамар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лад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 Григ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оловченко Ольга Васи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онтаренко Лариса Васи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ончаренко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Горб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ія Вікт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ідія Іва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енко Юлія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шт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 Дани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Гудим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уть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ьга Леонід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авидо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 Миколай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Дани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 Пав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анильченко Олександр Іван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60.8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83"/>
                        <w:gridCol w:w="5554"/>
                        <w:gridCol w:w="1234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6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доп'янова Тетяна Костянти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йненко Віра Як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йцехов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гжаніна Катерина Васи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роніна Тетяна Фед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руши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Гаврил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 Василь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ж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йворонська Тамара Олександ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д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 Григ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ловченко Ольга Васи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нтаренко Лариса Васи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нчаренко Галина Григ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Горб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ія Вікт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ідія Іва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енко Юлія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шт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 Дани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Гудим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уть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ьга Леонід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авид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 Миколай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Дани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 Пав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анильченко Олександр Іван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387205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8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83"/>
                              <w:gridCol w:w="5554"/>
                              <w:gridCol w:w="1234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ані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ац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лина Лонгі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ем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еонід Сергій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Демченко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ія Леонід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Деревя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 Гаврил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зез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ій Михайл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Дзюб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 Іван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ив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стасія Євген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ітм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Елеонора Едуард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обр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я Юр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рагунська Алла Іл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рог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Дьяконова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ія Юр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втуш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го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ра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го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ьга Анатол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Жеванова Любов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Жилкіна Віра Микит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аму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митро Григор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аму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ксана Юр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ая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лина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еленська Ольга Серг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9.15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83"/>
                        <w:gridCol w:w="5554"/>
                        <w:gridCol w:w="1234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ані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ац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лина Лонгі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ем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еонід Сергій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Демченко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ія Леонід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Деревя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 Гаврил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зез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ій Михайл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Дзюб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 Іван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ив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стасія Євген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ітм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Елеонора Едуард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обр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я Юр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рагунська Алла Іл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рог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 Володими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Дьяконова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ія Юр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втуш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 Володимир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го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ра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го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ьга Анатол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Жеванова Любов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Жилкіна Віра Микит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аму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митро Григор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аму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ксана Юр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ая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лина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еленська Ольга Серг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70745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7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83"/>
                              <w:gridCol w:w="5554"/>
                              <w:gridCol w:w="1234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іб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і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вгеній Іван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3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інкев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вгенія Тимоф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3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ін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 Віталій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3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люш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дія Володими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3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шутіна Надія Іва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блучок Галина Іва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Казакова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рина Васи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лінушкіна Валентина Владе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ча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ариса Іва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ч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лина Євген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ю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ілія Пет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б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й Петр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валенко 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вальчук Наталія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4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вле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 Пав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зуб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 Пав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дія Серг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мис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5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Кона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 Васи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Кондратенко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рді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рн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Анжела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69.35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83"/>
                        <w:gridCol w:w="5554"/>
                        <w:gridCol w:w="1234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іб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і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вгеній Іван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3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інкев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вгенія Тимоф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3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ін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 Віталій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3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люш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дія Володими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3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шутіна Надія Іва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3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блучок Галина Іва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Казакова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рина Васи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лінушкіна Валентина Владе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4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ча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ариса Іва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4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ч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лина Євген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4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ю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ілія Пет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4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б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й Петр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валенко Людмила Іва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4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вальчук Наталія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4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вле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 Пав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зуб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 Пав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дія Серг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5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мис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дія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5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Кона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 Васи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5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Кондратенко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5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рді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 Олександ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5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рн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Анжела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597390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9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83"/>
                              <w:gridCol w:w="5554"/>
                              <w:gridCol w:w="1234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рс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талій Пантелій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с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рій Порфир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5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рив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бов Васи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ри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 Лук'я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Кудрявцева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лавдія Михай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6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желівський Вячеслав Михайл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6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знєцов Віктор Сергій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6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клінська Лариса Семе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6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ліно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г Михайл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рінн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6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Кутуз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Жанна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6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че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й Іван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6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чи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Елі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6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исак Ніна Іл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Ли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ксана Леонід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7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Ли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аїсія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7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Литвиненко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 Борис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7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ісеч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іна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7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іш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 Степа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7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іщ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ариса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7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обод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бов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7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за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аїса Михай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7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йд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 Васи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5.7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83"/>
                        <w:gridCol w:w="5554"/>
                        <w:gridCol w:w="1234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5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рс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талій Пантелій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с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рій Порфир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5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рив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бов Васи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5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ри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 Лук'я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Кудрявцева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лавдія Михай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6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желівський Вячеслав Михайл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6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знєцов Віктор Сергій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6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клінська Лариса Семе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6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лін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г Михайл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6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рінн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 Леонід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6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Кутуз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Жанна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6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че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й Іван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6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чи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Еліна Володими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6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исак Ніна Іл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Ли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ксана Леонід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7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Ли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аїсія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7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Литвиненко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 Борис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7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ісеч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іна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7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іш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 Степа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7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іщ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ариса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7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обод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бов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7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за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аїса Михай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7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йд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 Васи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597390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9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83"/>
                              <w:gridCol w:w="5554"/>
                              <w:gridCol w:w="1234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7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Малах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 Василь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Малах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 Віктор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8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лєє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8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н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вгенія Григ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8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к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інаїда Васи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8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сал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вло Володимир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8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салова Ольга Георг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8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шиністова Тамара Олег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8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штале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терина Михай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8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елюш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ія Олександ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8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Меркул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 Михайл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ішен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рій Петр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9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лінаріч Алла Микит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9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ойсєєва Клавдія Мінас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9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оложон Юрій Віктор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9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оскаленко Алл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9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оскаленко Валентина Пет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ртенко Павло Сергій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9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евельський Анатолій Іван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9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ікіфор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 Петр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9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ікол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ові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 Віктор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ова Марія Іг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5.7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83"/>
                        <w:gridCol w:w="5554"/>
                        <w:gridCol w:w="1234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7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Малах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 Василь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Малах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 Віктор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8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лєє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 Михайл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8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н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вгенія Григ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8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к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інаїда Васи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8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сал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вло Володимир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8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салова Ольга Георг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8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шиністова Тамара Олег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8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штале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терина Михай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8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елюш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ія Олександ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8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Меркул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 Михайл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ішен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рій Петр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9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лінаріч Алла Микит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9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ойсєєва Клавдія Мінас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9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оложон Юрій Віктор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9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оскаленко Алла Володими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9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оскаленко Валентина Пет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9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ртенко Павло Сергій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9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евельський Анатолій Іван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9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ікіфор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 Петр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9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ікол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ові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 Віктор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0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ова Марія Іг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560560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6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83"/>
                              <w:gridCol w:w="5554"/>
                              <w:gridCol w:w="1234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ій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 Леонід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улиця Свято-Миколаївська буд. 66 кв.20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сташ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іна Костянти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в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в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Я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0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влютіна Людмила Пет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еліта Станіслав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Паукова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нна Іг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Пахомова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осипайко Нелі Григ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ог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а Пет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омано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1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авє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 Анатол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меніхін Юрій Федор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нтюріна Ірина Борис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єнко Галина Пет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1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д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1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д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терина Іва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1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д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офія Кири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імоненко Олексій Петр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2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крип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інаїда Михай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2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Солдатов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Юрій Юхим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2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оловй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Геннадій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Герман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2.8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83"/>
                        <w:gridCol w:w="5554"/>
                        <w:gridCol w:w="1234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0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ій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 Леонід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улиця Свято-Миколаївська буд. 66 кв.20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сташ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іна Костянти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0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в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0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в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Яна Володими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0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влютіна Людмила Пет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0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еліта Станіслав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0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Паукова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нна Іг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0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Пахомова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 Іва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осипайко Нелі Григ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г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а Пет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1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мано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1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авє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 Анатол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меніхін Юрій Федор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нтюріна Ірина Борис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єнко Галина Пет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1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д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 Іва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1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д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терина Іва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1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д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фія Кири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імоненко Олексій Петр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2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крип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інаїда Михай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2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Солдатов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Юрій Юхим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2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ловй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Геннадій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Герман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70745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7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83"/>
                              <w:gridCol w:w="5554"/>
                              <w:gridCol w:w="1234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аніславська Галина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2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Степанова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ьга Степа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2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Степанова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аїса Іва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2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Суховецький Анатолій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Адольф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2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Суч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ячеслав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2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ушиліна Любов Архип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ьом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 Андрій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3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Терещ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Владислав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3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Тихонова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 Іва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3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ірен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еонід Дмитр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3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омашевський Вячеслав Михайл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рі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 Григ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Уварк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 Анатолій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Уласев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аміла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3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Усті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3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Федорова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 Серг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Фе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вгенія Фед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4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Фофанова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 Григ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4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Хараі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Харковенко Антоніна Вітольдо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Хахаліна Ольга Дмит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4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Хліманенкова Євгенія Серг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4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Хміленко Ольга Вікт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69.35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83"/>
                        <w:gridCol w:w="5554"/>
                        <w:gridCol w:w="1234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2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аніславська Галина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2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Степанова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ьга Степа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2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Степанова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аїса Іва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2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Суховецький Анатолій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Адольф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2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Суч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ячеслав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2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ушиліна Любов Архип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ьом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 Андрій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3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Терещ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Владислав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3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Тихонова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 Іва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3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ірен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еонід Дмитр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3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омашевський Вячеслав Михайл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рі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 Григ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варк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 Анатолій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ласев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аміла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3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і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3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Федорова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 Серг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4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Фе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вгенія Фед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4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Фофанова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 Григ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4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раі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 Петр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рковенко Антоніна Вітольдо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4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халіна Ольга Дмит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4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ліманенкова Євгенія Серг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4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міленко Ольга Вікт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71380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7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83"/>
                              <w:gridCol w:w="5554"/>
                              <w:gridCol w:w="1234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4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Цехово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й Миколай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4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Циб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 Дмит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4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Ципурдей Тамара Пет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Чай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 Григ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Черка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вген Олександр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5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Черненко Тетяна Адам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5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Черниш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й Миколай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5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Чер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5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Ческідова Тетяна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5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Чиж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 Григ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5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Чум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ар'я Серг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5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айнога Тетяна Серг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5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ап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гор Євген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апова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6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апр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6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аратова Наталія Вікт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вид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лина Пет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6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ев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ія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6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ишлакова Тетя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6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п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 Дмит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6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тиц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6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Юрченко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6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Юр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Юрій Тимофій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69.4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83"/>
                        <w:gridCol w:w="5554"/>
                        <w:gridCol w:w="1234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4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Цехово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й Миколай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4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Циб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 Дмит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4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Ципурдей Тамара Пет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Чай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 Григ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Черка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вген Олександр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5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Черненко Тетяна Адам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5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Черниш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й Миколай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5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Чер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 Михай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5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Ческідова Тетяна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5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Чиж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 Григ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5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Чум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ар'я Серг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5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айнога Тетяна Серг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5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ап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гор Євген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6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апова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6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апр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6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аратова Наталія Вікт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вид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лина Пет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6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ев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ія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6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ишлакова Тетяна Володими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6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п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 Дмит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6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тиц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ман Володимир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6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Юрченко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6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Юр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Юрій Тимофій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04" w:right="555" w:gutter="0" w:header="0" w:top="764" w:footer="0" w:bottom="2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70745"/>
                <wp:effectExtent l="0" t="0" r="0" b="0"/>
                <wp:wrapTopAndBottom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7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83"/>
                              <w:gridCol w:w="5554"/>
                              <w:gridCol w:w="1234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Інгулецьки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val="ru-RU"/>
                                    </w:rPr>
                                    <w:t>й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7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Андронова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та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7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Борис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 Серг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7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убл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дрій Павл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рмаш Алла Васи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7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орбан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 Олекс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7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сає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 Віктор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7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льму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 Афанас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7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ни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 Вікто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7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лесні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7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ндрат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Кривоно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ксим Олександр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8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ебедєва Діна Пет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8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упп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 Зіновій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8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утошк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терина Геннад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8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етельова Лариса Анатол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садч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рина Пав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8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нікаревич Любов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8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ісьменна Алла Васи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8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оліщ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ія Георг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8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ольщак Сергій Іван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9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опов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 Вячеслав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9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Решетка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льона Юр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69.35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83"/>
                        <w:gridCol w:w="5554"/>
                        <w:gridCol w:w="1234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Інгулецьки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 район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7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Андронова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та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7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Борис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 Серг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7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убл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дрій Павл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рмаш Алла Васи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7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бан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 Олекс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7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сає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 Віктор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7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льму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 Афанас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7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ни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 Вікто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7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лесні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7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ндрат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Кривоно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ксим Олександр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8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ебедєва Діна Пет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8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упп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 Зіновій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8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утошк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терина Геннад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8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етельова Лариса Анатол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садч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рина Пав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8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нікаревич Любов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8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ісьменна Алла Васи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8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оліщ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ія Георг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8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ольщак Сергій Іван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9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опов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 Вячеслав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9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Решетка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льона Юр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4"/>
          <w:type w:val="nextPage"/>
          <w:pgSz w:w="11906" w:h="16838"/>
          <w:pgMar w:left="0" w:right="0" w:gutter="0" w:header="0" w:top="742" w:footer="0" w:bottom="7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8">
                <wp:simplePos x="0" y="0"/>
                <wp:positionH relativeFrom="margin">
                  <wp:posOffset>21590</wp:posOffset>
                </wp:positionH>
                <wp:positionV relativeFrom="paragraph">
                  <wp:posOffset>635</wp:posOffset>
                </wp:positionV>
                <wp:extent cx="6300470" cy="7684135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768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83"/>
                              <w:gridCol w:w="5554"/>
                              <w:gridCol w:w="1234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9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Рома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 Дмит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9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осстальна Любов Васи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9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Руда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лина Анатол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9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Сазо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Юрій Михайл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9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амодаєва Ольга Пав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9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оро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 Іва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9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ец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еннадій Миколайович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9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арут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нна Фрідріх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лих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то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рішина Ганна Антон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укаленко Лідія Панас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Ту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 Юр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Хараї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Чапленко Наталя Васи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95pt"/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Черниш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іна Павл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евченко Наталія Анатолії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6"/>
                                      <w:szCs w:val="26"/>
                                      <w:lang w:val="ru-RU"/>
                                    </w:rPr>
                                    <w:t>50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Широкова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 Петрівна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rStyle w:val="29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605.05pt;mso-wrap-distance-left:5pt;mso-wrap-distance-right:5pt;mso-wrap-distance-top:0pt;mso-wrap-distance-bottom:0pt;margin-top:0pt;mso-position-vertical-relative:text;margin-left:1.7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83"/>
                        <w:gridCol w:w="5554"/>
                        <w:gridCol w:w="1234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9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Рома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 Дмит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9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тальна Любов Васи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9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Руда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лина Анатол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9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Сазо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Юрій Михайл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9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амодаєва Ольга Пав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9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о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 Іва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9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ец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еннадій Миколайович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9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ару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нна Фрідріх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лих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то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рішина Ганна Антон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укаленко Лідія Панас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Ту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 Юр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раї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дія Микола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Чапленко Наталя Васи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95pt"/>
                                <w:rFonts w:ascii="Times New Roman" w:hAnsi="Times New Roman" w:cs="Times New Roman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Черниш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іна Павл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евченко Наталія Анатолії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6"/>
                                <w:szCs w:val="26"/>
                                <w:lang w:val="ru-RU"/>
                              </w:rPr>
                              <w:t>50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Широкова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 Петрівна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rStyle w:val="29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9">
                <wp:simplePos x="0" y="0"/>
                <wp:positionH relativeFrom="margin">
                  <wp:posOffset>4919345</wp:posOffset>
                </wp:positionH>
                <wp:positionV relativeFrom="paragraph">
                  <wp:posOffset>7872730</wp:posOffset>
                </wp:positionV>
                <wp:extent cx="1029970" cy="15367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keepNext w:val="true"/>
                              <w:keepLines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12.1pt;mso-wrap-distance-left:5pt;mso-wrap-distance-right:5pt;mso-wrap-distance-top:0pt;mso-wrap-distance-bottom:0pt;margin-top:619.9pt;mso-position-vertical-relative:text;margin-left:387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keepNext w:val="true"/>
                        <w:keepLines/>
                        <w:shd w:fill="auto" w:val="clear"/>
                        <w:spacing w:lineRule="exact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32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2"/>
          <w:szCs w:val="32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val="ru-RU" w:bidi="ar-S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32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2"/>
          <w:szCs w:val="32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val="ru-RU" w:bidi="ar-S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32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2"/>
          <w:szCs w:val="32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val="ru-RU" w:bidi="ar-S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32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2"/>
          <w:szCs w:val="32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val="ru-RU" w:bidi="ar-S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32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  <w:t>Керуюча справами виконком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val="ru-RU" w:bidi="ar-SA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bidi="ar-SA"/>
        </w:rPr>
        <w:t>О.Шовгеля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Times New Roman"/>
          <w:b/>
          <w:b/>
          <w:bCs/>
          <w:i/>
          <w:i/>
          <w:iCs/>
          <w:color w:val="00000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b/>
          <w:bCs/>
          <w:i/>
          <w:iCs/>
          <w:color w:val="000000"/>
          <w:sz w:val="22"/>
          <w:szCs w:val="22"/>
          <w:lang w:eastAsia="en-US" w:bidi="ar-SA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26"/>
          <w:szCs w:val="26"/>
          <w:lang w:val="ru-RU" w:eastAsia="en-US" w:bidi="ar-S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ru-RU" w:eastAsia="en-US" w:bidi="ar-SA"/>
        </w:rPr>
      </w:r>
    </w:p>
    <w:p>
      <w:pPr>
        <w:pStyle w:val="41"/>
        <w:shd w:fill="auto" w:val="clear"/>
        <w:spacing w:lineRule="exact" w:line="280" w:before="0" w:after="0"/>
        <w:rPr/>
      </w:pPr>
      <w:r>
        <w:rPr/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type w:val="nextPage"/>
      <w:pgSz w:w="11906" w:h="16838"/>
      <w:pgMar w:left="1380" w:right="566" w:gutter="0" w:header="0" w:top="742" w:footer="0" w:bottom="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7">
              <wp:simplePos x="0" y="0"/>
              <wp:positionH relativeFrom="page">
                <wp:posOffset>3997325</wp:posOffset>
              </wp:positionH>
              <wp:positionV relativeFrom="page">
                <wp:posOffset>335915</wp:posOffset>
              </wp:positionV>
              <wp:extent cx="3194050" cy="191135"/>
              <wp:effectExtent l="0" t="0" r="0" b="0"/>
              <wp:wrapNone/>
              <wp:docPr id="2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0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tabs>
                              <w:tab w:val="clear" w:pos="708"/>
                              <w:tab w:val="right" w:pos="5030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Style16"/>
                              <w:iCs w:val="false"/>
                            </w:rPr>
                            <w:tab/>
                          </w:r>
                          <w:r>
                            <w:rPr>
                              <w:rStyle w:val="Style16"/>
                              <w:rFonts w:cs="Times New Roman" w:ascii="Times New Roman" w:hAnsi="Times New Roman"/>
                              <w:iCs w:val="false"/>
                              <w:sz w:val="26"/>
                              <w:szCs w:val="26"/>
                            </w:rPr>
                            <w:t>Продовження</w:t>
                          </w:r>
                          <w:r>
                            <w:rPr>
                              <w:rStyle w:val="Style16"/>
                              <w:iCs w:val="false"/>
                            </w:rPr>
                            <w:t xml:space="preserve"> </w:t>
                          </w:r>
                          <w:r>
                            <w:rPr>
                              <w:rStyle w:val="Style16"/>
                              <w:rFonts w:cs="Times New Roman" w:ascii="Times New Roman" w:hAnsi="Times New Roman"/>
                              <w:iCs w:val="false"/>
                              <w:sz w:val="26"/>
                              <w:szCs w:val="26"/>
                            </w:rPr>
                            <w:t>додатка 7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5pt;height:15.05pt;mso-wrap-distance-left:5pt;mso-wrap-distance-right:5pt;mso-wrap-distance-top:0pt;mso-wrap-distance-bottom:0pt;margin-top:26.45pt;mso-position-vertical-relative:page;margin-left:31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tabs>
                        <w:tab w:val="clear" w:pos="708"/>
                        <w:tab w:val="right" w:pos="5030" w:leader="none"/>
                      </w:tabs>
                      <w:spacing w:lineRule="auto" w:line="240"/>
                      <w:rPr/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Style16"/>
                        <w:iCs w:val="false"/>
                      </w:rPr>
                      <w:tab/>
                    </w:r>
                    <w:r>
                      <w:rPr>
                        <w:rStyle w:val="Style16"/>
                        <w:rFonts w:cs="Times New Roman" w:ascii="Times New Roman" w:hAnsi="Times New Roman"/>
                        <w:iCs w:val="false"/>
                        <w:sz w:val="26"/>
                        <w:szCs w:val="26"/>
                      </w:rPr>
                      <w:t>Продовження</w:t>
                    </w:r>
                    <w:r>
                      <w:rPr>
                        <w:rStyle w:val="Style16"/>
                        <w:iCs w:val="false"/>
                      </w:rPr>
                      <w:t xml:space="preserve"> </w:t>
                    </w:r>
                    <w:r>
                      <w:rPr>
                        <w:rStyle w:val="Style16"/>
                        <w:rFonts w:cs="Times New Roman" w:ascii="Times New Roman" w:hAnsi="Times New Roman"/>
                        <w:iCs w:val="false"/>
                        <w:sz w:val="26"/>
                        <w:szCs w:val="26"/>
                      </w:rPr>
                      <w:t>додатка 7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0">
              <wp:simplePos x="0" y="0"/>
              <wp:positionH relativeFrom="page">
                <wp:posOffset>3997325</wp:posOffset>
              </wp:positionH>
              <wp:positionV relativeFrom="page">
                <wp:posOffset>335915</wp:posOffset>
              </wp:positionV>
              <wp:extent cx="3194050" cy="191135"/>
              <wp:effectExtent l="0" t="0" r="0" b="0"/>
              <wp:wrapNone/>
              <wp:docPr id="2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0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tabs>
                              <w:tab w:val="clear" w:pos="708"/>
                              <w:tab w:val="right" w:pos="5030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Style16"/>
                              <w:iCs w:val="false"/>
                            </w:rPr>
                            <w:tab/>
                          </w:r>
                          <w:r>
                            <w:rPr>
                              <w:rStyle w:val="Style16"/>
                              <w:rFonts w:cs="Times New Roman" w:ascii="Times New Roman" w:hAnsi="Times New Roman"/>
                              <w:iCs w:val="false"/>
                              <w:sz w:val="26"/>
                              <w:szCs w:val="26"/>
                            </w:rPr>
                            <w:t>Продовження</w:t>
                          </w:r>
                          <w:r>
                            <w:rPr>
                              <w:rStyle w:val="Style16"/>
                              <w:iCs w:val="false"/>
                            </w:rPr>
                            <w:t xml:space="preserve"> </w:t>
                          </w:r>
                          <w:r>
                            <w:rPr>
                              <w:rStyle w:val="Style16"/>
                              <w:rFonts w:cs="Times New Roman" w:ascii="Times New Roman" w:hAnsi="Times New Roman"/>
                              <w:iCs w:val="false"/>
                              <w:sz w:val="26"/>
                              <w:szCs w:val="26"/>
                            </w:rPr>
                            <w:t>додатка 7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5pt;height:15.05pt;mso-wrap-distance-left:5pt;mso-wrap-distance-right:5pt;mso-wrap-distance-top:0pt;mso-wrap-distance-bottom:0pt;margin-top:26.45pt;mso-position-vertical-relative:page;margin-left:31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tabs>
                        <w:tab w:val="clear" w:pos="708"/>
                        <w:tab w:val="right" w:pos="5030" w:leader="none"/>
                      </w:tabs>
                      <w:spacing w:lineRule="auto" w:line="240"/>
                      <w:rPr/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Style16"/>
                        <w:iCs w:val="false"/>
                      </w:rPr>
                      <w:tab/>
                    </w:r>
                    <w:r>
                      <w:rPr>
                        <w:rStyle w:val="Style16"/>
                        <w:rFonts w:cs="Times New Roman" w:ascii="Times New Roman" w:hAnsi="Times New Roman"/>
                        <w:iCs w:val="false"/>
                        <w:sz w:val="26"/>
                        <w:szCs w:val="26"/>
                      </w:rPr>
                      <w:t>Продовження</w:t>
                    </w:r>
                    <w:r>
                      <w:rPr>
                        <w:rStyle w:val="Style16"/>
                        <w:iCs w:val="false"/>
                      </w:rPr>
                      <w:t xml:space="preserve"> </w:t>
                    </w:r>
                    <w:r>
                      <w:rPr>
                        <w:rStyle w:val="Style16"/>
                        <w:rFonts w:cs="Times New Roman" w:ascii="Times New Roman" w:hAnsi="Times New Roman"/>
                        <w:iCs w:val="false"/>
                        <w:sz w:val="26"/>
                        <w:szCs w:val="26"/>
                      </w:rPr>
                      <w:t>додатка 7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1">
              <wp:simplePos x="0" y="0"/>
              <wp:positionH relativeFrom="page">
                <wp:posOffset>3997325</wp:posOffset>
              </wp:positionH>
              <wp:positionV relativeFrom="page">
                <wp:posOffset>335915</wp:posOffset>
              </wp:positionV>
              <wp:extent cx="3194050" cy="191135"/>
              <wp:effectExtent l="0" t="0" r="0" b="0"/>
              <wp:wrapNone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0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tabs>
                              <w:tab w:val="clear" w:pos="708"/>
                              <w:tab w:val="right" w:pos="5030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Style16"/>
                              <w:iCs w:val="false"/>
                            </w:rPr>
                            <w:tab/>
                          </w:r>
                          <w:r>
                            <w:rPr>
                              <w:rStyle w:val="Style16"/>
                              <w:rFonts w:cs="Times New Roman" w:ascii="Times New Roman" w:hAnsi="Times New Roman"/>
                              <w:iCs w:val="false"/>
                              <w:sz w:val="26"/>
                              <w:szCs w:val="26"/>
                            </w:rPr>
                            <w:t>Продовження</w:t>
                          </w:r>
                          <w:r>
                            <w:rPr>
                              <w:rStyle w:val="Style16"/>
                              <w:iCs w:val="false"/>
                            </w:rPr>
                            <w:t xml:space="preserve"> </w:t>
                          </w:r>
                          <w:r>
                            <w:rPr>
                              <w:rStyle w:val="Style16"/>
                              <w:rFonts w:cs="Times New Roman" w:ascii="Times New Roman" w:hAnsi="Times New Roman"/>
                              <w:iCs w:val="false"/>
                              <w:sz w:val="26"/>
                              <w:szCs w:val="26"/>
                            </w:rPr>
                            <w:t>додатка 7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5pt;height:15.05pt;mso-wrap-distance-left:5pt;mso-wrap-distance-right:5pt;mso-wrap-distance-top:0pt;mso-wrap-distance-bottom:0pt;margin-top:26.45pt;mso-position-vertical-relative:page;margin-left:31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tabs>
                        <w:tab w:val="clear" w:pos="708"/>
                        <w:tab w:val="right" w:pos="5030" w:leader="none"/>
                      </w:tabs>
                      <w:spacing w:lineRule="auto" w:line="240"/>
                      <w:rPr/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Style16"/>
                        <w:iCs w:val="false"/>
                      </w:rPr>
                      <w:tab/>
                    </w:r>
                    <w:r>
                      <w:rPr>
                        <w:rStyle w:val="Style16"/>
                        <w:rFonts w:cs="Times New Roman" w:ascii="Times New Roman" w:hAnsi="Times New Roman"/>
                        <w:iCs w:val="false"/>
                        <w:sz w:val="26"/>
                        <w:szCs w:val="26"/>
                      </w:rPr>
                      <w:t>Продовження</w:t>
                    </w:r>
                    <w:r>
                      <w:rPr>
                        <w:rStyle w:val="Style16"/>
                        <w:iCs w:val="false"/>
                      </w:rPr>
                      <w:t xml:space="preserve"> </w:t>
                    </w:r>
                    <w:r>
                      <w:rPr>
                        <w:rStyle w:val="Style16"/>
                        <w:rFonts w:cs="Times New Roman" w:ascii="Times New Roman" w:hAnsi="Times New Roman"/>
                        <w:iCs w:val="false"/>
                        <w:sz w:val="26"/>
                        <w:szCs w:val="26"/>
                      </w:rPr>
                      <w:t>додатка 7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4"/>
      <w:szCs w:val="24"/>
      <w:u w:val="none"/>
    </w:rPr>
  </w:style>
  <w:style w:type="character" w:styleId="2105pt">
    <w:name w:val="Основной текст (2) + 10;5 pt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FranklinGothicHeavy4pt0pt">
    <w:name w:val="Основной текст (2) + Franklin Gothic Heavy;4 pt;Не полужирный;Не курсив;Интервал 0 pt"/>
    <w:qFormat/>
    <w:rPr>
      <w:rFonts w:ascii="Franklin Gothic Heavy" w:hAnsi="Franklin Gothic Heavy" w:eastAsia="Franklin Gothic Heavy" w:cs="Franklin Gothic Heavy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95pt">
    <w:name w:val="Основной текст (2) + 9;5 pt;Не полужирный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Style15">
    <w:name w:val="Колонтитул_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Style16">
    <w:name w:val="Колонтитул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uk-UA" w:bidi="uk-UA"/>
    </w:rPr>
  </w:style>
  <w:style w:type="character" w:styleId="245pt">
    <w:name w:val="Основной текст (2) + 4;5 pt;Не полужирный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uk-UA" w:bidi="uk-UA"/>
    </w:rPr>
  </w:style>
  <w:style w:type="character" w:styleId="1Exact">
    <w:name w:val="Заголовок №1 Exact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4"/>
      <w:szCs w:val="24"/>
      <w:u w:val="none"/>
    </w:rPr>
  </w:style>
  <w:style w:type="character" w:styleId="Style17">
    <w:name w:val="Верхний колонтитул Знак"/>
    <w:qFormat/>
    <w:rPr>
      <w:color w:val="000000"/>
      <w:sz w:val="24"/>
      <w:szCs w:val="24"/>
      <w:lang w:bidi="uk-UA"/>
    </w:rPr>
  </w:style>
  <w:style w:type="character" w:styleId="Style18">
    <w:name w:val="Нижний колонтитул Знак"/>
    <w:qFormat/>
    <w:rPr>
      <w:color w:val="000000"/>
      <w:sz w:val="24"/>
      <w:szCs w:val="24"/>
      <w:lang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4"/>
      <w:szCs w:val="24"/>
      <w:u w:val="none"/>
    </w:rPr>
  </w:style>
  <w:style w:type="paragraph" w:styleId="Style19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paragraph" w:styleId="1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660" w:after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23:00Z</dcterms:created>
  <dc:creator>upzsn6</dc:creator>
  <dc:description/>
  <cp:keywords/>
  <dc:language>en-US</dc:language>
  <cp:lastModifiedBy>upzsn6</cp:lastModifiedBy>
  <dcterms:modified xsi:type="dcterms:W3CDTF">2017-08-30T13:25:00Z</dcterms:modified>
  <cp:revision>8</cp:revision>
  <dc:subject/>
  <dc:title/>
</cp:coreProperties>
</file>