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956"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ЗАТВЕРДЖЕНО</w:t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Розпорядження міського голови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ab/>
        <w:t>16.02.2021 №37-р,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ab/>
        <w:t>зі змінами 13.01.2022 №7-р,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24.01.2024 №18-р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клад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тимчасової робочої групи з питань формування  в м. Кривому Розі розміру ставок податку на нерухоме майно, відмінне від земельної ділянки,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а єдиного податку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6095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єліков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стянтин Аркад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, голова тимчасової робочої групи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ижков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рина Олекс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розвитку підприємництва виконкому Криворізької міської ради, заступник голови тимчасової робочої групи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оковенко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рина Анатолії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регуляторної політики управління розвитку підприємництва виконкому Криворізької міської ради, секретар тимчасової робочої групи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Члени тимчасової робочої групи: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</w:t>
            </w:r>
          </w:p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ій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новник Громадської організації  «Криворізь-ка міська асоціація «АРТ-КУЛЬТУРА»,  директор Товариства з обмеженою відповідальністю «ПРОСТІР КР»  (за згодою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гаєвський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міської консультативної ради суб’єктів господарювання з питань торгівлі, ресторанного господарства та виробництва продуктів харчування, фізична особа-підприємець (за згодою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яєва</w:t>
            </w:r>
          </w:p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Олег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а особа-підприємець (за згодою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арний</w:t>
            </w:r>
          </w:p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рило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6"/>
              </w:rPr>
              <w:t xml:space="preserve">виконуючий обов’язки директора Підприємства споживчої кооперації «Центральний ринок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36"/>
                <w:lang w:val="uk-UA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36"/>
              </w:rPr>
              <w:t>м. Кривого Рогу Дніпропетровської облспожив</w:t>
            </w:r>
            <w:r>
              <w:rPr>
                <w:rFonts w:cs="Times New Roman" w:ascii="Times New Roman" w:hAnsi="Times New Roman"/>
                <w:color w:val="000000"/>
                <w:sz w:val="28"/>
                <w:szCs w:val="36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36"/>
              </w:rPr>
              <w:t>спілки» (за згодо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right" w:pos="3011" w:leader="none"/>
              </w:tabs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оба</w:t>
            </w:r>
          </w:p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ргій </w:t>
            </w:r>
          </w:p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иколайович </w:t>
            </w:r>
          </w:p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івзасновник Громадської організації «Підприємці Криворіжжя» (за згодою)</w:t>
            </w:r>
          </w:p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ов</w:t>
            </w:r>
          </w:p>
          <w:p>
            <w:pPr>
              <w:pStyle w:val="Normal"/>
              <w:tabs>
                <w:tab w:val="clear" w:pos="708"/>
                <w:tab w:val="right" w:pos="3011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г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олова Громадської організації «Криворізька спілка власників пасажирського автотран-спорту», голова міської консультативної ради суб’єктів господарювання  з питань транспорту та телекомунікацій (за згодою)</w:t>
            </w:r>
          </w:p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right" w:pos="3011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  <w:t xml:space="preserve">Єгоров </w:t>
            </w:r>
          </w:p>
          <w:p>
            <w:pPr>
              <w:pStyle w:val="Normal"/>
              <w:tabs>
                <w:tab w:val="clear" w:pos="708"/>
                <w:tab w:val="right" w:pos="3011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  <w:t>Сергі</w:t>
            </w:r>
            <w:r>
              <w:rPr>
                <w:rFonts w:cs="Times New Roman" w:ascii="Times New Roman" w:hAnsi="Times New Roman"/>
                <w:sz w:val="28"/>
                <w:szCs w:val="36"/>
                <w:lang w:val="uk-UA"/>
              </w:rPr>
              <w:t>й</w:t>
            </w:r>
            <w:r>
              <w:rPr>
                <w:rFonts w:cs="Times New Roman" w:ascii="Times New Roman" w:hAnsi="Times New Roman"/>
                <w:sz w:val="28"/>
                <w:szCs w:val="36"/>
              </w:rPr>
              <w:t xml:space="preserve"> Се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Товариства з обмеженою від-повідальністю «Сервіс-центр побутового обслуговування», член правління Криворізької міської громадської організації «Спілка робітників сфери побуту та платних послуг» (за згодою)</w:t>
            </w:r>
          </w:p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заков</w:t>
            </w:r>
          </w:p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Леонід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езидент правління Громадської організації туристичний центр «Кривбастур» (за згодою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етов </w:t>
            </w:r>
          </w:p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вгеній Ю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tLeast" w:line="240" w:before="0" w:after="0"/>
              <w:ind w:hanging="3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Криворізького відділу податків і зборів з юридичних осіб управління оподаткування юридичних осіб Головного управління  ДПС у Дніпропетровській області, заступник начальника Криворізької південної державної податкової інспекції Головного управління ДПС у Дніпропетровській області»</w:t>
            </w:r>
          </w:p>
          <w:p>
            <w:pPr>
              <w:pStyle w:val="Normal"/>
              <w:spacing w:lineRule="atLeast" w:line="240" w:before="0" w:after="0"/>
              <w:ind w:hanging="3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дін</w:t>
            </w:r>
          </w:p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tLeast" w:line="240" w:before="0" w:after="0"/>
              <w:ind w:hanging="3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юридичного управління виконкому міської ради</w:t>
            </w:r>
          </w:p>
          <w:p>
            <w:pPr>
              <w:pStyle w:val="Normal"/>
              <w:spacing w:lineRule="atLeast" w:line="240" w:before="0" w:after="0"/>
              <w:ind w:hanging="3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 w:before="0" w:after="0"/>
              <w:ind w:hanging="3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ксимчук </w:t>
            </w:r>
          </w:p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лана Серг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утат міської ради, член постійної комісії міської ради з питань підприємництва (за згодою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20"/>
              <w:spacing w:before="0" w:after="0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лихіна</w:t>
            </w:r>
          </w:p>
          <w:p>
            <w:pPr>
              <w:pStyle w:val="Style20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етяна Іванівна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20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tLeast" w:line="240" w:before="0" w:after="0"/>
              <w:ind w:hanging="3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ступник голов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ої комісії міської ради з питань планування бюджету, економіки та регуляторної політики, фізична особа-підприє-мець (за згодою)</w:t>
            </w:r>
          </w:p>
          <w:p>
            <w:pPr>
              <w:pStyle w:val="Normal"/>
              <w:spacing w:lineRule="atLeast" w:line="240" w:before="0" w:after="0"/>
              <w:ind w:hanging="33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1869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льникова</w:t>
            </w:r>
          </w:p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Миколаївна</w:t>
            </w:r>
          </w:p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 міської консультативної ради суб’єктів господарювання з питань  освіти, культури, спорту, відпочинку та розваг, Громадської організації «МЮЗІК 911», фізична особа-підприємець (за згодою)</w:t>
            </w:r>
          </w:p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641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ясоєдова </w:t>
            </w:r>
          </w:p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жела Миколаївна</w:t>
            </w:r>
          </w:p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ступник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директора департаменту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  <w:lang w:val="uk-UA"/>
              </w:rPr>
              <w:t xml:space="preserve"> фінансів виконкому Криворізької міської рад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відділ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ування, аналізу та оцінки виконання доходів бю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жету</w:t>
            </w:r>
          </w:p>
        </w:tc>
      </w:tr>
      <w:tr>
        <w:trPr>
          <w:trHeight w:val="1641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right" w:pos="3011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оруб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ступник начальника департаменту регулювання містобудівної діяльності та земельних відносин виконкому Криворізької міської ради </w:t>
            </w:r>
          </w:p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ушева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Володимирівна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011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риворізької міської профспілкової організації «СОЛІДАРНІСТЬ», Громадської організації «ЕГІДА–ЦЕНТР», директор При-ватного підприємництва «Тея» (за згодою)</w:t>
            </w:r>
          </w:p>
        </w:tc>
      </w:tr>
      <w:tr>
        <w:trPr>
          <w:trHeight w:val="1447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еменов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ндрій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uk-UA"/>
              </w:rPr>
              <w:t xml:space="preserve">керівник Громадської організації  «Криворізька міська асоціація «Партнери», директор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иватного закладу «ЦЕНТР ПРОФЕСІЙНОЇ ОСВІТИ І НАВЧАННЯ» (за згодою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ервонна </w:t>
            </w:r>
          </w:p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рина Вітал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управління економіки виконкому Криворізької міської ради</w:t>
            </w:r>
          </w:p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left="-709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еруюча справами виконкому                                              Тетяна Мала</w:t>
      </w:r>
    </w:p>
    <w:p>
      <w:pPr>
        <w:pStyle w:val="Normal"/>
        <w:spacing w:lineRule="atLeast" w:line="240" w:before="0" w:after="0"/>
        <w:ind w:left="-709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left="-709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eastAsia="Times New Roman"/>
    </w:rPr>
  </w:style>
  <w:style w:type="character" w:styleId="Style12">
    <w:name w:val="Шрифт абзацу за замовчув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7">
    <w:name w:val="Заголовок 7 Знак"/>
    <w:qFormat/>
    <w:rPr>
      <w:rFonts w:eastAsia="Times New Roman"/>
      <w:sz w:val="24"/>
      <w:szCs w:val="24"/>
      <w:lang w:val="uk-UA"/>
    </w:rPr>
  </w:style>
  <w:style w:type="character" w:styleId="Style13">
    <w:name w:val="Основний текст Знак"/>
    <w:qFormat/>
    <w:rPr>
      <w:sz w:val="22"/>
      <w:szCs w:val="22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6:42:00Z</dcterms:created>
  <dc:creator>trade504a2</dc:creator>
  <dc:description/>
  <cp:keywords/>
  <dc:language>en-US</dc:language>
  <cp:lastModifiedBy>urp512</cp:lastModifiedBy>
  <cp:lastPrinted>2021-11-03T14:43:00Z</cp:lastPrinted>
  <dcterms:modified xsi:type="dcterms:W3CDTF">2024-01-25T12:08:00Z</dcterms:modified>
  <cp:revision>41</cp:revision>
  <dc:subject/>
  <dc:title/>
</cp:coreProperties>
</file>