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kern w:val="2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54.35pt" filled="f" o:ole="">
            <v:imagedata r:id="rId3" o:title=""/>
          </v:shape>
          <o:OLEObject Type="Embed" ProgID="" ShapeID="ole_rId2" DrawAspect="Content" ObjectID="_584828224" r:id="rId2"/>
        </w:objec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РИВОРІЗЬКИЙ МІСЬКИЙ ГОЛОВ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О З П О Р Я Д Ж Е Н Н 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70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02.202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Кривий Ріг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-р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створення тимчасової робочої групи з питань формування в м. Кривому Розі розміру ставок податку на нерухоме майно, відмінне від земельної ділянки, та єдиного податку й затвердження її склад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Унесено зміни розпорядженнями міського голов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від 13.01.2022 №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від 24.01.2024 №18-р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2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метою визначення правових засад формування розміру ставок податків  й надання податкових пільг, забезпечення збалансованості доходної частини бюджету та виконання програм соціально-економічного розвитку територіальної громади, збереження позитивних тенденцій у підприємництві, відповідно до вимог Податкового кодексу України, керуючись Законом України «Про місцеве самоврядування в Україні»:</w:t>
      </w:r>
    </w:p>
    <w:p>
      <w:pPr>
        <w:pStyle w:val="Style18"/>
        <w:spacing w:lineRule="atLeast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1. Створити тимчасову робочу групу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ормування в м. Кривому Розі розміру ставок податку на нерухоме майно, відмінне від земельної ділянки, та єдиного податку та  затвердити  її склад  (додається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Тимчасовій робочій групі підготувати пропозиції щодо запровадження ставок податку на нерухоме майно, відмінне від земельної ділянки та єдиного податку для підготовки відповідних регуляторних актів на наступні бюджетні періоди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Style18"/>
        <w:spacing w:lineRule="atLeast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tLeast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озпорядження покласти на заступників міського голови відповідно до розподілу обов’яз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Arial" w:ascii="Arial" w:hAnsi="Arial"/>
          <w:color w:val="1D1D1B"/>
          <w:lang w:val="uk-UA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Міський голова                                                                 Костянтин Павло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Шрифт абзацу за замовчув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7">
    <w:name w:val="Заголовок 7 Знак"/>
    <w:qFormat/>
    <w:rPr>
      <w:rFonts w:eastAsia="Times New Roman"/>
      <w:sz w:val="24"/>
      <w:szCs w:val="24"/>
      <w:lang w:val="uk-UA"/>
    </w:rPr>
  </w:style>
  <w:style w:type="character" w:styleId="Style13">
    <w:name w:val="Основний текст Знак"/>
    <w:qFormat/>
    <w:rPr>
      <w:sz w:val="22"/>
      <w:szCs w:val="22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1">
    <w:name w:val="Основной текст Знак1"/>
    <w:qFormat/>
    <w:rPr>
      <w:sz w:val="28"/>
      <w:lang w:val="uk-UA"/>
    </w:rPr>
  </w:style>
  <w:style w:type="character" w:styleId="Style17">
    <w:name w:val="Без інтервалів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42:00Z</dcterms:created>
  <dc:creator>trade504a2</dc:creator>
  <dc:description/>
  <cp:keywords/>
  <dc:language>en-US</dc:language>
  <cp:lastModifiedBy>urp512</cp:lastModifiedBy>
  <cp:lastPrinted>2021-02-11T14:54:00Z</cp:lastPrinted>
  <dcterms:modified xsi:type="dcterms:W3CDTF">2024-01-25T11:13:00Z</dcterms:modified>
  <cp:revision>27</cp:revision>
  <dc:subject/>
  <dc:title/>
</cp:coreProperties>
</file>