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5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6 березня 2021 року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ова Ю.М., Гаєвська А.М.,  Гусін О.В. – запізнився, Немченко А.М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сутні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уркова Н.П.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засіданні взяли участь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ушенко О.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в.о. начальника управління економіки, Котунова О.О. – начальник відділу з питань енергоменеджменту та впровадження енергозберігаючих технологій, Карий І.О. – директор департаменту розвитку інфраструктури міста,  Сереженко С.М. – начальник управлі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житлової політики та природних монополі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розвитку інфраструктури міста, Стрига Н.В. – начальник управління культури, Темчур О.С. –   в.о. генерального директора  КП «ТРК  Рудана», Сердюк В.В. – головний бухгалтер КП «ТРК  Рудана», Сиротюк С.В. – начальник управління транспорту та телекомунікацій,  Волик Н.С. –  депутат Довгинцівської районної в місті ради, Биков О.В. – мешканець міста, Самолюк М.В. – мешканець міста,  Мєшкова О.В. – начальник відділу із протокольної роботи управління орг</w:t>
      </w:r>
      <w:r>
        <w:rPr/>
        <w:t>анізаційно-протокольної роботи.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8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, голову постійної комісії,  який запропонував розпочати засідання постійної комісії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 (Сова Ю.М., Гаєвська А.М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мченко А.М.)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чати засідання комісії.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_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8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, голову постійної комісії,  який запропонував обрати секретаря на засіданні постійної комісії, у зв’язку з відсутністю секретаря комісії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 (Сова Ю.М., Гаєвська А.М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мченко А.М.)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   </w:t>
      </w:r>
      <w:r>
        <w:rPr>
          <w:rFonts w:cs="Times New Roman" w:ascii="Times New Roman" w:hAnsi="Times New Roman"/>
          <w:sz w:val="28"/>
          <w:szCs w:val="28"/>
          <w:lang w:val="uk-UA"/>
        </w:rPr>
        <w:t>У зв’язку з відсутністю секретаря комісії, присутні члени постійної комісії доручили виконувати обов’язки  секретаря на засіданні – заступнику голови комісії Гаєвській А.М.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/>
      </w:pPr>
      <w:r>
        <w:rPr/>
        <w:t xml:space="preserve">                                    </w:t>
      </w:r>
      <w:r>
        <w:rPr/>
        <w:t>____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3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, голову постійної комісії,  який запропонував визначитися з регламентом і чергою денною засідання.      Уніс пропозицію виступати до 3 хвилин, оголосив та запропонував затвердити порядок денний засідання:</w:t>
            </w:r>
          </w:p>
        </w:tc>
      </w:tr>
    </w:tbl>
    <w:p>
      <w:pPr>
        <w:pStyle w:val="Normal"/>
        <w:spacing w:before="0" w:after="0"/>
        <w:ind w:left="1843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досконалення роботи   КП «Міжнародний аеропорт Кривий Ріг»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проєкту рішення з питання №3 проєкту порядку денного пленарного засід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есії Криворізької міської рад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повідає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авлушенко Оксана Васил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проєктів рішень з питань №№1-2, 4-64 проєкту порядку денного пленарного засід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я щодо стану реалізації проєктів з упровадження енергозберігаючих технологій у житловому господарстві міста, модернізації системи теплопостачання та підвищення енергоефективності громадських будів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повідає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тунова Оксана Олександр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я з питання формування  системи роздільного збирання твердих побутових відходів, облаштування майданчиків та перспективи будівництва комплексу з переробки ТП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арий Іван Олександ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роботу  КП «ТРК  Рудана» у 2020 році та інформування щодо стратегії розвитку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не</w:t>
            </w:r>
          </w:p>
        </w:tc>
      </w:tr>
    </w:tbl>
    <w:p>
      <w:pPr>
        <w:pStyle w:val="Normal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 (Сова Ю.М., Гаєвська А.М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мченко А.М.)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</w:t>
      </w:r>
    </w:p>
    <w:p>
      <w:pPr>
        <w:pStyle w:val="Normal"/>
        <w:spacing w:before="0" w:after="0"/>
        <w:ind w:left="1843" w:hanging="198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  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ити регламент засідання з урахуванням обговорення проєктів рішень з питань проєкту порядку денного пленарного засідання до 3 хвилин, засідання провести за дві години </w:t>
      </w:r>
    </w:p>
    <w:p>
      <w:pPr>
        <w:pStyle w:val="Normal"/>
        <w:spacing w:before="0" w:after="0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  <w:r>
        <w:rPr>
          <w:rFonts w:cs="Times New Roman" w:ascii="Times New Roman" w:hAnsi="Times New Roman"/>
          <w:bCs/>
          <w:sz w:val="28"/>
          <w:szCs w:val="28"/>
        </w:rPr>
        <w:t>засідання постійної коміс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досконалення роботи   КП «Міжнародний аеропорт Кривий Ріг»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3 проєкту порядку денного пленарного засідання VI сесії Криворізької міської ради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авлушенко Оксана Васил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ів рішень з питань №№1-2, 4-64 проєкту порядку денного пленарного засідання VI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я щодо стану реалізації проєктів з упровадження енергозберігаючих технологій у житловому господарстві міста, модернізації системи теплопостачання та підвищення енергоефективності громадських будівель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отунова Оксана Олександр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я з питання формування  системи роздільного збирання твердих побутових відходів, облаштування майданчиків та перспективи будівництва комплексу з переробки ТПВ.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арий Іван Олександ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роботу  КП «ТРК  Рудана» у 2020 році та інформування щодо стратегії розвитку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не</w:t>
            </w:r>
          </w:p>
        </w:tc>
      </w:tr>
    </w:tbl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_</w:t>
      </w:r>
    </w:p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4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досконалення КП «Міжнародний аеропорт Кривий Ріг»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10"/>
          <w:szCs w:val="10"/>
          <w:lang w:val="uk-UA"/>
        </w:rPr>
        <w:t xml:space="preserve"> </w:t>
      </w:r>
      <w:r>
        <w:rPr/>
        <w:t xml:space="preserve">            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иков О.В., Сова Ю.М., Немченко А.М., Сиротюк С.В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ова Ю.М., запропонував Бикову О.В. та Самолюку М.В. надати бізнес-план розвитку та пропозиції щодо вдосконалення роботи аеропорта міста Кривого Рогу до управління транспорту та телекомунікацій виконкому Криворізької міської ради.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5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проєкту рішення з питання №3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ведення конкурсу з визначення приватного партнера для реалізації проєкту державно-приватного партнерства «Центр креативної економіки м. Кривого Рогу» проєкту порядку денного пленарного засідання VI сесії Криворізької міської ради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а Ю.М., Немченко А.М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  <w:t xml:space="preserve">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10"/>
          <w:szCs w:val="10"/>
          <w:lang w:val="uk-UA"/>
        </w:rPr>
        <w:t xml:space="preserve">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ня №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конкурсу з визначення приватного партнера для реалізації проєкту державно-приватного партнерства «Центр креативної економіки м. Кривого Рогу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ла пояснення Павлушенко О.В.</w:t>
      </w:r>
    </w:p>
    <w:p>
      <w:pPr>
        <w:pStyle w:val="Normal"/>
        <w:spacing w:lineRule="auto" w:line="240" w:before="240" w:after="24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>Метою створення Центру є формування осередку розвитку людського капіталу та креативної економіки, через запровадження інноваційної моделі, спрямованої на ефективне використання людського потенціалу, гальмування процесів еміграції молоді, покращення соціально-економічних показників функціонування територіальної громади.</w:t>
      </w:r>
    </w:p>
    <w:p>
      <w:pPr>
        <w:pStyle w:val="Normal"/>
        <w:spacing w:lineRule="auto" w:line="240" w:before="240" w:after="240"/>
        <w:ind w:firstLine="851"/>
        <w:contextualSpacing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Такий Центр пропонується створити через реалізацію моделі державно-приватного партнерства, тому відповідно до Закону України «Про державно-приватне партнерство».</w:t>
      </w:r>
    </w:p>
    <w:p>
      <w:pPr>
        <w:pStyle w:val="Normal"/>
        <w:spacing w:lineRule="auto" w:line="240" w:before="240" w:after="240"/>
        <w:ind w:firstLine="851"/>
        <w:contextualSpacing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Конкурсна документація розроблена комісією з питань проведення конкурсу з визначення приватного партнера, що затверджена рішенням міської ради від 27.01.2021 №167 «Про здійснення державно-приватного партнерства та підготовку до проведення конкурсу з визначення приватного партнера для реалізації проєкту державно-приватного партнерства «Центр креативної економіки м. Кривого Рогу» з урахуванням зауважень Агенції з питань підтримки державно-приватного партнерст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оєкт відповідає стратегічним та оперативним цілям Стратегічного плану розвитку міста Кривого Рогу на період до 2025 року та цілям Державної стратегії регіонального розвитку на 2021-2027 ро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 (Сова Ю.М., Гаєвська А.М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мченко А.М.)</w:t>
      </w:r>
    </w:p>
    <w:p>
      <w:pPr>
        <w:pStyle w:val="Normal"/>
        <w:tabs>
          <w:tab w:val="clear" w:pos="708"/>
          <w:tab w:val="left" w:pos="92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розгля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I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 xml:space="preserve">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риворізької міської ради         VIII скликання проєкт  рішення з питання №3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ведення конкурсу з визначення приватного партнера для реалізації проєкту державно-приватного партнерства     «Центр креативної економіки м. Кривого Рогу»</w:t>
            </w:r>
          </w:p>
        </w:tc>
      </w:tr>
    </w:tbl>
    <w:p>
      <w:pPr>
        <w:pStyle w:val="Normal"/>
        <w:ind w:left="1985" w:hanging="1985"/>
        <w:jc w:val="both"/>
        <w:rPr/>
      </w:pPr>
      <w:r>
        <w:rPr/>
        <w:t xml:space="preserve">                                       </w:t>
      </w:r>
      <w:r>
        <w:rPr/>
        <w:t>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6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ів рішень з питань №№1-2, 4-64 проєкту порядку денного пленарного засідання VI сесії Криворізької міської рад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а Ю.М., Немченко А.М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За» – одноголосно (Сова Ю.М., Гаєвська А.М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мченко А.М.)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1117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ХВАЛИЛИ:               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розгля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I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 xml:space="preserve">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иворізької міської ради         VIII скликання проєкти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ь з питань №№1-2, 4-64 проєкту порядку денного пленарного засідання VI сесії Криворізької міської ради</w:t>
            </w:r>
          </w:p>
          <w:p>
            <w:pPr>
              <w:pStyle w:val="Normal"/>
              <w:spacing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7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я щодо стану реалізації проєктів з упровадження енергозберігаючих технологій у житловому господарстві міста, модернізації системи теплопостачання та підвищення енергоефективності громадських будівель</w:t>
            </w:r>
          </w:p>
        </w:tc>
      </w:tr>
    </w:tbl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л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тунова О. О. (інформація додається)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98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0" w:after="200"/>
              <w:ind w:left="142"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а Ю.М., Гусін О.В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ова Ю.М. запропонував  начальник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ділу з питань енергоменеджменту та впровадження енергозберігаючих технологій Котуновій О.О. визначитися з переліком об’єктів в яких реалізовано механізм енергосервісу, для  проведення виїзного засідання комісії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За» – одноголосно (Сова Ю.М., Гаєвська А.М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, Гусін О.В.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мченко А.М.)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1117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ХВАЛИЛИ:               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Інформацію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щодо стану реалізації проєктів з упровадження енергозберігаючих технологій у житловому господарстві міста, модернізації системи теплопостачання та підвищення енергоефективності громадських будівель взяти до уваги. </w:t>
            </w:r>
          </w:p>
        </w:tc>
      </w:tr>
    </w:tbl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_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4"/>
          <w:szCs w:val="4"/>
          <w:lang w:val="uk-UA"/>
        </w:rPr>
      </w:pPr>
      <w:r>
        <w:rPr>
          <w:rFonts w:cs="Times New Roman" w:ascii="Times New Roman" w:hAnsi="Times New Roman"/>
          <w:bCs/>
          <w:sz w:val="4"/>
          <w:szCs w:val="4"/>
          <w:lang w:val="uk-UA"/>
        </w:rPr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4"/>
          <w:szCs w:val="4"/>
          <w:lang w:val="uk-UA"/>
        </w:rPr>
      </w:pPr>
      <w:r>
        <w:rPr>
          <w:rFonts w:cs="Times New Roman" w:ascii="Times New Roman" w:hAnsi="Times New Roman"/>
          <w:bCs/>
          <w:sz w:val="4"/>
          <w:szCs w:val="4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8.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я з питання формування  системи роздільного збирання твердих побутових відходів, облаштування майданчиків та перспективи будівництва комплексу з переробки ТПВ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Доповідали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Карий І.О., Сереженко С.М. (інформація додається)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692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98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20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усін О.В., Немченко А.М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ова Ю.М. запропонував надати департаменту інфраструктури міста: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іючий нормативно –правовий документ, який регулює порядок утримання контейнерних майданчик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інформацію про необхідні умови для організації утримання (прибирання) контейнерних майданчиків ТОВ «Екоспецтранс»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розрахунки вартості прибирання контейнерних майданчиків у разі виконання зазначених робіт підприємством виконавцем послуг зі збирання, вивезення та утилізації твердих побутових, негабаритних відходів ТОВ «Екоспецтранс»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За» – одноголосно (Сова Ю.М., Гаєвська А.М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, Гусін О.В.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мченко А.М.)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1117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ХВАЛИЛИ:               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епартаменту інфраструктури міста надати діючий нормативно –правовий документ, який регулює порядок утримання контейнерних майданчиків; інформацію про необхідні умови для організації утримання (прибирання) контейнерних майданчиків ТОВ «Екоспецтранс», розрахунки вартості прибирання контейнерних майданчиків у разі виконання зазначених робіт підприємством виконавцем послуг зі збирання, вивезення та утилізації твердих побутових, негабаритних відходів ТОВ «Екоспецтранс»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_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9.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роботу  КП «ТРК  Рудана» у 2020 році та інформування щодо стратегії розвитку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Доповідав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емчур О.С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ова Ю.М. запропонував провести виїзне засідання комісії на КП «ТРК  Рудана»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692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98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20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усін О.В., Немченко А.М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За» – одноголосно (Сова Ю.М., Гаєвська А.М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, Гусін О.В.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мченко А.М.)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</w:t>
      </w:r>
      <w:r>
        <w:rPr/>
        <w:t>.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1117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ХВАЛИЛИ:               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еренести розгляд питання на квітень, у зв’язку з наданням неповної інформації керівництвом  КП «ТРК  Рудана».</w:t>
            </w:r>
          </w:p>
          <w:p>
            <w:pPr>
              <w:pStyle w:val="Normal"/>
              <w:spacing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постійної комісії</w:t>
        <w:tab/>
        <w:tab/>
        <w:tab/>
        <w:tab/>
        <w:tab/>
        <w:t xml:space="preserve">         Юрій Сова</w:t>
      </w:r>
    </w:p>
    <w:p>
      <w:pPr>
        <w:pStyle w:val="Normal"/>
        <w:tabs>
          <w:tab w:val="clear" w:pos="708"/>
          <w:tab w:val="left" w:pos="3090" w:leader="none"/>
        </w:tabs>
        <w:spacing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ступник голови комісії</w:t>
        <w:tab/>
        <w:tab/>
        <w:t xml:space="preserve">                              Анастасія Гаєвська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Style18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35:00Z</dcterms:created>
  <dc:creator>secretary_314</dc:creator>
  <dc:description/>
  <cp:keywords/>
  <dc:language>en-US</dc:language>
  <cp:lastModifiedBy>zagalny301_1</cp:lastModifiedBy>
  <cp:lastPrinted>2021-03-25T11:15:00Z</cp:lastPrinted>
  <dcterms:modified xsi:type="dcterms:W3CDTF">2021-03-30T07:14:00Z</dcterms:modified>
  <cp:revision>41</cp:revision>
  <dc:subject/>
  <dc:title> </dc:title>
</cp:coreProperties>
</file>