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РЕКОМЕНДАЦІЇ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чальни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ділу з питань енергоменеджменту та впровадження енергозберігаючих технологій Котуновій О.О. визначитися з переліком об’єктів в яких реалізовано механізм енергосервісу,  для  проведення виїзного засідання комісії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Департаменту інфраструктури міста надати діючий нормативно –правовий документ, який регулює порядок утримання контейнерних майданчи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інфраструктури міста надати інформацію про необхідні умови для організації утримання (прибирання) контейнерних майданчиків ТОВ «Екоспецтранс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інфраструктури міста надати розрахунки вартості прибирання контейнерних майданчиків у разі виконання зазначених робіт підприємством виконавцем послуг зі збирання, вивезення та утилізації твердих побутових, негабаритних відходів ТОВ «Екоспецтранс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5.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івни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П «ТРК  Рудана» надати звіт про  роботу  КП «ТРК  Рудана» у 2020 році та інформувати щодо стратегії розвитку з урахуванням зауважень, здійснити організаційні заходи для проведення виїзного засідання постійної комісії.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10:00Z</dcterms:created>
  <dc:creator>secretary_314</dc:creator>
  <dc:description/>
  <cp:keywords/>
  <dc:language>en-US</dc:language>
  <cp:lastModifiedBy>zagalny301_1</cp:lastModifiedBy>
  <cp:lastPrinted>2016-12-20T09:10:00Z</cp:lastPrinted>
  <dcterms:modified xsi:type="dcterms:W3CDTF">2021-03-30T07:01:00Z</dcterms:modified>
  <cp:revision>12</cp:revision>
  <dc:subject/>
  <dc:title> </dc:title>
</cp:coreProperties>
</file>