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color w:val="FF0000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  <w:lang w:val="uk-UA" w:eastAsia="ru-RU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ЕКОЛОГІЇ ТА ПРИРОДНИХ РЕСУРСІВ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26 березня 2021 року</w:t>
      </w:r>
    </w:p>
    <w:p>
      <w:pPr>
        <w:pStyle w:val="ListParagraph"/>
        <w:keepNext w:val="true"/>
        <w:keepLines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</w:t>
      </w:r>
    </w:p>
    <w:p>
      <w:pPr>
        <w:pStyle w:val="ListParagraph"/>
        <w:keepNext w:val="true"/>
        <w:keepLines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попереднього вивчення та детального розгляду на засіданні постійної комісії проєктів рішень профільного спрямування, винесених на пленарне засідання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I сесії Криворізької міської ради VIII скликання, заслуховування інформації запрошених представників підприємств з питання реалізації заходів Міської екологічної програми, зроблено висновки та надано рекомендації.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: </w:t>
      </w:r>
    </w:p>
    <w:p>
      <w:pPr>
        <w:pStyle w:val="Style17"/>
        <w:keepNext w:val="true"/>
        <w:keepLines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0" w:right="-79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ідтримати проєкти рішень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фільного спрям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єкту порядку денного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I сесії Криворізької міськ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VIІІ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голосуванням за протоколом. </w:t>
      </w:r>
    </w:p>
    <w:p>
      <w:pPr>
        <w:pStyle w:val="Style17"/>
        <w:keepNext w:val="true"/>
        <w:keepLines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ЕКОМЕНДАЦІЇ: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uk-UA" w:eastAsia="en-US"/>
        </w:rPr>
        <w:t>1. Управлінню екології виконкому міської ради:</w:t>
      </w:r>
    </w:p>
    <w:p>
      <w:pPr>
        <w:pStyle w:val="Heading3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4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uk-UA" w:eastAsia="en-US"/>
        </w:rPr>
        <w:t>1.1 підготувати листи за підписом голови постійної комісії до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 «Українська гірничодобувна компанія», АТ «ДТЕК Дніпровські електромережі», АТ «Криворіжгаз», ДП «Криворізьке лісове господарство» стосовно участі в наступному засіданні постійної комісії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Т «Інгулецький гірничо-збагачувальний комбінат» стосовно проведення виїзного засідання постійної комісії з питань екології та природних ресурсів о 10.00 22.04.2021 на території підприємств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кому Металургійної районної у місті ради стосовно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сування питання видалення зелених насаджень на проспекті Металургів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 довести до відома підприємств рекомендації постійної комісії: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П «Кривбасводоканал», АТ «Криворізька теплоцентраль», КПТМ «Криворіжтепломережа» – до 10.04.2021 надати схеми зон боротьби з карантинними рослинами, висадки зелених насаджень. Повідомляти інспекцію з благоустрою виконкому міської ради, виконкоми районних у місті рад (за територіальністю) про проведення ремонтних робіт з метою контролю за відновленням благоустрою порушених територій та проводити заходи, спрямовані на відновлення ґрунтового покриву, озеленення;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color w:val="FF0000"/>
          <w:sz w:val="2"/>
          <w:szCs w:val="2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color w:val="FF0000"/>
          <w:sz w:val="2"/>
          <w:szCs w:val="2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color w:val="FF0000"/>
          <w:sz w:val="2"/>
          <w:szCs w:val="2"/>
          <w:lang w:val="uk-U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ОВ «Українські мінеральні добрива» – до 10.04.2021 надати плани з озеленення на 2021 рік із визначеними обсягами та схемою висадки зелених насаджень, пропозиції щодо долучення підприємства до реалізації Міської екологічної програми з конкретизацією заходів (пилопридушення, полив вулиць, встановлення постів автоматичного спостереження за станом атмосферного повітря, висвітлення на офіційному вебсайті екологічної інформації, у тому числі, результатів післяпроєктного моніторингу з щоквартальним інформуванням представників громади м. Кривий Ріг з урахуванням вимог висновку з оцінки впливу на довкілля планованої діяльності «Реконструкція будівлі ЦКЛ з перепрофілюванням в комплекс по переробці і зберіганню мінеральних добрив, розташованого за адресою: вул. Заводська 1г, м. Кривий Ріг, Дніпропетровська область» про стан атмосферного повітря тощо)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 xml:space="preserve">         Олег Щерб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NoSpacingChar">
    <w:name w:val="No Spacing Char"/>
    <w:qFormat/>
    <w:rPr>
      <w:rFonts w:eastAsia="Times New Roman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41:00Z</dcterms:created>
  <dc:creator>zagalny301_1</dc:creator>
  <dc:description/>
  <cp:keywords/>
  <dc:language>en-US</dc:language>
  <cp:lastModifiedBy>uopr122</cp:lastModifiedBy>
  <cp:lastPrinted>2021-01-27T11:31:00Z</cp:lastPrinted>
  <dcterms:modified xsi:type="dcterms:W3CDTF">2021-03-29T12:32:00Z</dcterms:modified>
  <cp:revision>45</cp:revision>
  <dc:subject/>
  <dc:title>КРИВОРІЗЬКА МІСЬКА РАДА</dc:title>
</cp:coreProperties>
</file>