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питань і проєктів рішень, винесених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I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інших питань 26.03.2021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, рекомендації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нести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роєкти рішень з питань проєкту порядку денного згідно з голосуванням за протокол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д відповідей на пункти 2.1, 2.3 рекомендацій постійної комісії, ухвалених на засіданні постійної комісії 22.01.2021, перенести на наступне чергове засідання комісії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зяти до уваги інформації на пункти 2.1, 2.2 рекомендацій, ухвалених на засіданні постійної комісії 19.02.2021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I.РЕКОМЕНДАЦІЇ: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увати департаменту фінансів виконкому міської ради в майбутньому доповнювати пояснювальну записку до проєкту рішення стосовно змін до бюджету порівняльною таблицею щодо пропонованих змін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увати департаменту соціальної політики виконкому міської ради надати інформацію щодо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2.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итеріїв відбору ветеранських організацій для надання їм фінансової підтримки з бюджету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и були звернення інших ветеранських організацій щодо надання їм фінансової підтримки з бюджету, її обсяг, якщо вона надавалася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чи відбувалося публічне оприлюднення інформації щодо можливості одержання ветеранськими організаціями фінансової підтримки з бюдже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увати управлінню економіки виконкому міської ради надати інформацію про склад конкурсної комісії та копію документа, яким його затверджено.</w:t>
      </w:r>
    </w:p>
    <w:p>
      <w:pPr>
        <w:pStyle w:val="Normal"/>
        <w:widowControl w:val="false"/>
        <w:suppressAutoHyphens w:val="true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увати управлінню капітального будівництва виконкому міської ради в майбутньому доповнювати пояснювальні записки до проєктів рішень стосовно будь-яких змін до раніше ухвалених рішень порівняльною таблицею щодо пропонованих змін.</w:t>
      </w:r>
    </w:p>
    <w:p>
      <w:pPr>
        <w:pStyle w:val="Normal"/>
        <w:widowControl w:val="false"/>
        <w:suppressAutoHyphens w:val="true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увати управлінню комунальної власності міста виконкому міської ради розробити відповідний проєкт рішення щодо передачі в оренду об’єктів комунальної власності міста неприбутковим громадським організаціям відповідно до умо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станови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Кабінету Міністрів України від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3 червня 2020 рок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№483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«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які питання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оренди державного та комунального майна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Денис Векл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zagalny301</cp:lastModifiedBy>
  <cp:lastPrinted>2016-12-20T09:10:00Z</cp:lastPrinted>
  <dcterms:modified xsi:type="dcterms:W3CDTF">2021-03-26T13:47:00Z</dcterms:modified>
  <cp:revision>29</cp:revision>
  <dc:subject/>
  <dc:title> </dc:title>
</cp:coreProperties>
</file>