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25.08.2021 питання  винесеного на розгляд  пленарного засідання позачергово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IIІ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Підтрима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єкт рішення «Про дострокове припинення повноважень Криворізького міського голови» </w:t>
      </w: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>на пленарному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 засіданні позачергової ХІІІ</w:t>
      </w: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 сесії Криворізької міської ради  згідно з голосуванням за протоколом засідання постійної комісії.</w:t>
        <w:tab/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                                           </w:t>
        <w:tab/>
        <w:tab/>
        <w:t>Юрій Сов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46:00Z</dcterms:created>
  <dc:creator>secretary_314</dc:creator>
  <dc:description/>
  <cp:keywords/>
  <dc:language>en-US</dc:language>
  <cp:lastModifiedBy>zagalny301_1</cp:lastModifiedBy>
  <cp:lastPrinted>2021-08-26T14:29:00Z</cp:lastPrinted>
  <dcterms:modified xsi:type="dcterms:W3CDTF">2021-08-26T11:30:00Z</dcterms:modified>
  <cp:revision>10</cp:revision>
  <dc:subject/>
  <dc:title> </dc:title>
</cp:coreProperties>
</file>