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5 серп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ова Ю.М., Гаєвська А.М., 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Немченко А.М.,  Турко-     ва Н.П.</w:t>
      </w: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ронько Л.М. – головний спеціаліст відділу із протокольної роботи управління організаційно-протокольної роботи виконкому міської ради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 Гаєвська А.М.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pacing w:val="-18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уркова Н.П.)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: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у рішення з питання №1 проєкту порядку денного пленарного засідання  позачергової ХIIІ сесії Криворіз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икання «Про дострокове припинення повноважень Криворізького міського голови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, Гусін О.В.,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1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гляд проєкту рішення з питання №1 проєкту порядку денного пленарного засідання  позачергової ХIIІ сесії Криворіз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икання «Про дострокове припинення повноважень Криворізького міського голови»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, Гусін О.В.,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2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сін О.В., який зауважив про надання не повної відповіді на рекомендації, надані на засіданні комісії 23.07.202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до відновлення колектора на вул. Одеській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понував запросити на наступне засідання комісії технічного працівника КП «Кривбасводоканал» та представника управління капітального будівництва виконкому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, Гусін О.В.,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</w:t>
        <w:tab/>
        <w:tab/>
        <w:t>Юрій Сова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</w:t>
        <w:tab/>
        <w:tab/>
        <w:t>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20:00Z</dcterms:created>
  <dc:creator>secretary_314</dc:creator>
  <dc:description/>
  <cp:keywords/>
  <dc:language>en-US</dc:language>
  <cp:lastModifiedBy>zagalny301_1</cp:lastModifiedBy>
  <cp:lastPrinted>2021-08-26T13:58:00Z</cp:lastPrinted>
  <dcterms:modified xsi:type="dcterms:W3CDTF">2021-08-26T11:02:00Z</dcterms:modified>
  <cp:revision>19</cp:revision>
  <dc:subject/>
  <dc:title> </dc:title>
</cp:coreProperties>
</file>