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роєкту рішення, винесеного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 xml:space="preserve">ХІІІ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сесії Криворізької міської ради 25.08.2021 постійною комісією з питань законності, правопорядку, депутатської діяльності, регламенту, етики та свободи слова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ок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ХІІ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 рішень з питань проєкту порядку денного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6:00Z</dcterms:created>
  <dc:creator>secretary_314</dc:creator>
  <dc:description/>
  <cp:keywords/>
  <dc:language>en-US</dc:language>
  <cp:lastModifiedBy>uopr320_4</cp:lastModifiedBy>
  <cp:lastPrinted>2021-08-25T08:55:00Z</cp:lastPrinted>
  <dcterms:modified xsi:type="dcterms:W3CDTF">2021-08-25T05:55:00Z</dcterms:modified>
  <cp:revision>33</cp:revision>
  <dc:subject/>
  <dc:title> </dc:title>
</cp:coreProperties>
</file>