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5 серпня  2021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 Векленко Д.І., Мороз М.С., Палій Є.А., Павлюк М.В., Скворцов Д.В. </w:t>
      </w:r>
    </w:p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езатосова О.Є – головний спеціаліст відділу протокольно-масових заходів управління організаційно-протокольної роботи виконкому міської ради, Кудін М.В. – начальник юридичного управління виконкому міської ради.  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ЛУХАЛИ: Векленка Д.І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постійної комісії, який оголосив та запропонував затвердити чергу денну засідання постійної комісії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(Векленко Д.І., Мороз М.С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8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чергу денну засідання постійної комісії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га ден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дострокове припинення повноважень Криворізького міського голови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кленка Д.І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постійної комісії, щодо розгляду питання №1 проєкту порядку денного пленарного засідання ХІІІ сесії міської ради «Про дострокове припинення повноважень Криворізького міського голови»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ючий поставив на голосування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1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suppressAutoHyphens w:val="true"/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12"/>
          <w:szCs w:val="12"/>
          <w:lang w:val="uk-UA" w:eastAsia="en-US"/>
        </w:rPr>
      </w:pPr>
      <w:r>
        <w:rPr>
          <w:rFonts w:cs="Times New Roman" w:ascii="Times New Roman" w:hAnsi="Times New Roman"/>
          <w:sz w:val="12"/>
          <w:szCs w:val="12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(Векленко Д.І., Мороз М.С.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,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ести на пленарне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ХІ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проєкт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СЛУХАЛИ: Векленка Д.І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постійної комісії, щодо наявності у членів постійної комісії інших питань. Головуючий закрив засідання постійної комісії у зв’язку з вичерпанням питань черги денної.</w:t>
      </w:r>
    </w:p>
    <w:p>
      <w:pPr>
        <w:pStyle w:val="Normal"/>
        <w:widowControl w:val="false"/>
        <w:suppressAutoHyphens w:val="true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Денис Векл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26:00Z</dcterms:created>
  <dc:creator>secretary_314</dc:creator>
  <dc:description/>
  <cp:keywords/>
  <dc:language>en-US</dc:language>
  <cp:lastModifiedBy>uopr320_4</cp:lastModifiedBy>
  <cp:lastPrinted>2021-08-25T09:02:00Z</cp:lastPrinted>
  <dcterms:modified xsi:type="dcterms:W3CDTF">2021-08-25T07:37:00Z</dcterms:modified>
  <cp:revision>62</cp:revision>
  <dc:subject/>
  <dc:title> </dc:title>
</cp:coreProperties>
</file>