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12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5 серп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 Максимчук С.С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142" w:hanging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-105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1. Про розгляд проєкту рішення «Про дострокове припинення повноважень Криворізького міського голов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left="142" w:hanging="0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48.3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-105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. Про розгляд проєкту рішення «Про дострокове припинення повноважень Криворізького міського голови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left="142" w:hanging="0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142" w:hanging="0"/>
        <w:jc w:val="both"/>
        <w:rPr>
          <w:color w:val="000000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зазначений проєкт рішення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  4  (</w:t>
      </w:r>
      <w:r>
        <w:rPr>
          <w:color w:val="000000"/>
          <w:szCs w:val="28"/>
        </w:rPr>
        <w:t>Юріс А. В., Сивограков А. Л., Царікова Л.О. Максимчук С.С., Царікова Л.О.</w:t>
      </w:r>
      <w:r>
        <w:rPr>
          <w:color w:val="000000"/>
        </w:rPr>
        <w:t xml:space="preserve">),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 xml:space="preserve">«Проти» - 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 та унести на розгляд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єкт рішення «Про дострокове припинення повноважень Криворізького міського голови» на позачергової </w:t>
      </w:r>
      <w:r>
        <w:rPr>
          <w:color w:val="000000"/>
          <w:szCs w:val="28"/>
          <w:lang w:val="en-US"/>
        </w:rPr>
        <w:t>X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954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08-25T08:41:00Z</cp:lastPrinted>
  <dcterms:modified xsi:type="dcterms:W3CDTF">2021-08-26T06:40:00Z</dcterms:modified>
  <cp:revision>127</cp:revision>
  <dc:subject/>
  <dc:title/>
</cp:coreProperties>
</file>