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 xml:space="preserve">ВИСНОВКИ, РЕКОМЕНДАЦІЇ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19 квітня 2024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  <w:szCs w:val="28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  результатами   вивчення   та   попереднього   розгляду питань порядку денного засідання постійної комісії,  надано висновки, рекомендації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Customfontstyle"/>
          <w:b/>
        </w:rPr>
        <w:t>ВИСНОВКИ</w:t>
      </w:r>
    </w:p>
    <w:p>
      <w:pPr>
        <w:pStyle w:val="Normal"/>
        <w:ind w:firstLine="708"/>
        <w:jc w:val="both"/>
        <w:rPr/>
      </w:pPr>
      <w:r>
        <w:rPr>
          <w:rStyle w:val="Customfontstyle"/>
        </w:rPr>
        <w:t>1. Зняти з контролю рішення міської ради від 30.08.2023 №2159, як виконане.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 xml:space="preserve"> </w:t>
      </w:r>
      <w:r>
        <w:rPr>
          <w:rStyle w:val="Customfontstyle"/>
          <w:b/>
        </w:rPr>
        <w:t>РЕКОМЕНДАЦІЇ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FF0000"/>
          <w:szCs w:val="28"/>
        </w:rPr>
      </w:pPr>
      <w:r>
        <w:rPr>
          <w:szCs w:val="28"/>
        </w:rPr>
        <w:t>1</w:t>
      </w:r>
      <w:r>
        <w:rPr>
          <w:color w:val="FF0000"/>
          <w:szCs w:val="28"/>
        </w:rPr>
        <w:t xml:space="preserve">. </w:t>
      </w:r>
      <w:r>
        <w:rPr>
          <w:szCs w:val="28"/>
        </w:rPr>
        <w:t>Рекомендувати гаражно-будівельному кооперативу «Флагман», як стороні попереднього договору, виконати пункт 1.3 та укласти основний договір у спосіб, передбачений чинним законодавств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2. Рекомендувати провести кооперативам (Обслуговуючому кооперативу «Гаражно-будівельного кооперативу «Флагман» та ОК «Рекорд – КР») загальні збори з метою їх об’єднання в одну юридичну особу для належного оформлення правоустановчих документі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3.</w:t>
      </w:r>
      <w:r>
        <w:rPr/>
        <w:t xml:space="preserve"> П</w:t>
      </w:r>
      <w:r>
        <w:rPr>
          <w:szCs w:val="28"/>
        </w:rPr>
        <w:t>ровести засідання постійної комісії щодо розгляду профільних питань, винесених на XLIX сесію міської ради,  24.04.2024 о 13.00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uopr307-1</cp:lastModifiedBy>
  <cp:lastPrinted>2024-04-22T08:40:00Z</cp:lastPrinted>
  <dcterms:modified xsi:type="dcterms:W3CDTF">2024-04-22T06:06:00Z</dcterms:modified>
  <cp:revision>38</cp:revision>
  <dc:subject/>
  <dc:title/>
</cp:coreProperties>
</file>