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питань, винесених на розгляд  позачергової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X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14.01.2022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нести на розгляд пленарного засідання позачергової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питання проєкту порядку денного, підтримати електронні петиції згідно з голосуванням за протокол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уючий на засіданні,</w:t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ступник голови постійної комісії                                      Максим Мороз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13:00Z</dcterms:created>
  <dc:creator>secretary_314</dc:creator>
  <dc:description/>
  <cp:keywords/>
  <dc:language>en-US</dc:language>
  <cp:lastModifiedBy>І В. Зеленська</cp:lastModifiedBy>
  <cp:lastPrinted>2021-11-15T10:23:00Z</cp:lastPrinted>
  <dcterms:modified xsi:type="dcterms:W3CDTF">2022-01-14T11:27:00Z</dcterms:modified>
  <cp:revision>14</cp:revision>
  <dc:subject/>
  <dc:title> </dc:title>
</cp:coreProperties>
</file>