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2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14 січня 2022 року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81"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Заступник голови комісії: Малихіна Т. І.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Члени комісії: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Жеретовська І. Л.,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Тюріна Т. О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Чулова Е. В.</w:t>
        </w:r>
      </w:hyperlink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Відсутні: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Фастовець О.А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Малихіну Т.І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аступника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лови постійної комісії, яка оголосила  про повноважність засідання та початок роботи постійної комісії (із 5 членів комісії – присутні 4) та ознайомила з чергою денною засідання постійної комісії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ГА ДЕН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 питань порядку денного 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Х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есії міської ради VIII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електронної пети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Тарифы на отопления для ФОП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електронної пети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Встановлення світлофора на перехресті мікрорайону 5 Зарічний, Покровського району. (поблизу об’їзної дороги Р74 по вулиці Електрозаводська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електронної пети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Будівництво сквер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електронної пети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Реорганізація Криворізької спеціалізованої школи І-ІІІ ст.№70 у гімназію з підрозділом початкова школ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електронної пети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Відміні виплат за теплопостачання для квартир з автономним опалення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електронної пети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Відміна нарахувань за теплопостачання для квартир з автономним опалення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».</w:t>
      </w:r>
    </w:p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16"/>
          <w:szCs w:val="16"/>
          <w:u w:val="single"/>
        </w:rPr>
      </w:pPr>
      <w:r>
        <w:rPr>
          <w:rFonts w:eastAsia="Calibri" w:cs="Calibri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hanging="14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УХАЛ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Малихіну Т.І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яка, зауважила, що з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електронними петиціями депутати ознайомилися попереднь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, відповідно до чинного законодавства,  вон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отребують обов’язкового розгляду на пленарному засіданні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Х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сесії міської ради. Запропонувала винести на розгляд сесії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ісля обговорення даних петицій депутати: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2691" w:firstLine="141"/>
        <w:contextualSpacing/>
        <w:jc w:val="both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ести на розгляд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Х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міської рад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електронні петиції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Тарифы на отопления для ФОП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Встановлення світлофора на перехресті мікрорайону 5 Зарічний, Покровського району. (поблизу об’їзної дороги Р74 по вулиці Електрозаводська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Будівництво скверу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Реорганізація Криворізької спеціалізованої школи І-ІІІ ст.№70 у гімназію з підрозділом початкова школ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Відміні виплат за теплопостачання для квартир з автономним опаленням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Відміна нарахувань за теплопостачання для квартир з автономним опалення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».</w:t>
      </w:r>
    </w:p>
    <w:p>
      <w:pPr>
        <w:pStyle w:val="Normal"/>
        <w:spacing w:lineRule="auto" w:line="240" w:before="0" w:after="0"/>
        <w:ind w:left="2691" w:firstLine="14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Заступник голови постійної комісії</w:t>
        <w:tab/>
        <w:tab/>
        <w:tab/>
        <w:tab/>
        <w:t>Тетяна Малихі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екретар  постійної комісії</w:t>
        <w:tab/>
        <w:tab/>
        <w:tab/>
        <w:tab/>
        <w:tab/>
        <w:tab/>
        <w:t>Тетяна Тюріна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8"/>
      <w:szCs w:val="28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Calibri" w:hAnsi="Calibri" w:eastAsia="Times New Roman" w:cs="Times New Roman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32z0">
    <w:name w:val="WW8Num32z0"/>
    <w:qFormat/>
    <w:rPr>
      <w:rFonts w:ascii="Times New Roman" w:hAnsi="Times New Roman" w:eastAsia="Calibri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Без интервала Знак"/>
    <w:qFormat/>
    <w:rPr>
      <w:rFonts w:eastAsia="Calibri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character" w:styleId="Style19">
    <w:name w:val="Основной текст с отступом Знак"/>
    <w:qFormat/>
    <w:rPr>
      <w:rFonts w:eastAsia="Calibri"/>
      <w:sz w:val="22"/>
      <w:szCs w:val="22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.gov.ua/ua/st/pg/181220982189632_s/" TargetMode="External"/><Relationship Id="rId3" Type="http://schemas.openxmlformats.org/officeDocument/2006/relationships/hyperlink" Target="https://kr.gov.ua/ua/st/pg/181220659411308_s/" TargetMode="External"/><Relationship Id="rId4" Type="http://schemas.openxmlformats.org/officeDocument/2006/relationships/hyperlink" Target="https://kr.gov.ua/ua/st/pg/181220374883219_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18:00Z</dcterms:created>
  <dc:creator>secretary_314</dc:creator>
  <dc:description/>
  <cp:keywords/>
  <dc:language>en-US</dc:language>
  <cp:lastModifiedBy>org310</cp:lastModifiedBy>
  <cp:lastPrinted>2021-11-17T10:08:00Z</cp:lastPrinted>
  <dcterms:modified xsi:type="dcterms:W3CDTF">2022-01-17T11:50:00Z</dcterms:modified>
  <cp:revision>195</cp:revision>
  <dc:subject/>
  <dc:title> </dc:title>
</cp:coreProperties>
</file>