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вивчення та попереднього розгляду 14.01.2022 питань  винесених на розгляд  пленарного засідання позачергової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ХХ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,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.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нести на розгляд  пленарного засіданн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позачергової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IХ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питання № 1-6  проєкту порядку денного згідно з голосуванням за протоколом.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план роботи постійної комісії на перше півріччя 2022 року.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           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I.РЕКОМЕНДАЦІЇ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просити на наступне засідання комісії Котунову О.О.  начальника відділу з питань енергоменеджменту та впровадження енергозберігаючих технологій з питання   упровадження енергозберігаючих технологій у житловому господарстві міста, модернізації системи теплопостачання та підвищення енергоефективності громадських будівель.                              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Олександр Гусін</w:t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46:00Z</dcterms:created>
  <dc:creator>secretary_314</dc:creator>
  <dc:description/>
  <cp:keywords/>
  <dc:language>en-US</dc:language>
  <cp:lastModifiedBy>zagalny301_1</cp:lastModifiedBy>
  <cp:lastPrinted>2022-01-14T10:04:00Z</cp:lastPrinted>
  <dcterms:modified xsi:type="dcterms:W3CDTF">2022-01-14T08:04:00Z</dcterms:modified>
  <cp:revision>12</cp:revision>
  <dc:subject/>
  <dc:title> </dc:title>
</cp:coreProperties>
</file>