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5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14 січня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, Трач М.В. 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  <w:lang w:val="ru-RU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7"/>
        <w:numPr>
          <w:ilvl w:val="0"/>
          <w:numId w:val="3"/>
        </w:numPr>
        <w:rPr>
          <w:color w:val="000000"/>
          <w:szCs w:val="28"/>
        </w:rPr>
      </w:pPr>
      <w:r>
        <w:rPr>
          <w:szCs w:val="28"/>
        </w:rPr>
        <w:t>Про розгляд електронної петиції «Тарифы на отопления для ФОП».</w:t>
      </w:r>
    </w:p>
    <w:p>
      <w:pPr>
        <w:pStyle w:val="Style17"/>
        <w:numPr>
          <w:ilvl w:val="0"/>
          <w:numId w:val="1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Про розгляд </w:t>
      </w:r>
      <w:r>
        <w:rPr>
          <w:szCs w:val="28"/>
        </w:rPr>
        <w:t>електронної петиції «Встановлення світлофора на перехресті мікрорайону 5 Зарічний, Покровського району.(поблизу об’їздної  дороги Р74 по вулиці Електрозаводська)».</w:t>
      </w:r>
    </w:p>
    <w:p>
      <w:pPr>
        <w:pStyle w:val="Style17"/>
        <w:numPr>
          <w:ilvl w:val="0"/>
          <w:numId w:val="1"/>
        </w:numPr>
        <w:rPr>
          <w:color w:val="000000"/>
          <w:szCs w:val="28"/>
        </w:rPr>
      </w:pPr>
      <w:r>
        <w:rPr>
          <w:szCs w:val="28"/>
        </w:rPr>
        <w:t>Про розгляд електронної петиції «Будівництво скверу».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szCs w:val="28"/>
        </w:rPr>
      </w:pPr>
      <w:r>
        <w:rPr>
          <w:szCs w:val="28"/>
        </w:rPr>
        <w:t xml:space="preserve">Про розгляд електронної петиції «Реорганізація Криворізької спеціалізованої школи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№70 у гімназію з підрозділом початкова школа».</w:t>
      </w:r>
    </w:p>
    <w:p>
      <w:pPr>
        <w:pStyle w:val="Style17"/>
        <w:numPr>
          <w:ilvl w:val="0"/>
          <w:numId w:val="1"/>
        </w:numPr>
        <w:rPr>
          <w:color w:val="000000"/>
          <w:szCs w:val="28"/>
        </w:rPr>
      </w:pPr>
      <w:r>
        <w:rPr>
          <w:szCs w:val="28"/>
        </w:rPr>
        <w:t>Про розгляд електронної петиції «Відміні виплат за теплопостачання для квартир з автономним опаленням».</w:t>
      </w:r>
    </w:p>
    <w:p>
      <w:pPr>
        <w:pStyle w:val="Style17"/>
        <w:numPr>
          <w:ilvl w:val="0"/>
          <w:numId w:val="1"/>
        </w:numPr>
        <w:rPr>
          <w:color w:val="000000"/>
          <w:szCs w:val="28"/>
        </w:rPr>
      </w:pPr>
      <w:r>
        <w:rPr>
          <w:szCs w:val="28"/>
        </w:rPr>
        <w:t>Про розгляд електронної петиції «Відміна нарахувань за теплопостачання для квартир з автономним опаленням».</w:t>
      </w:r>
    </w:p>
    <w:p>
      <w:pPr>
        <w:pStyle w:val="Style17"/>
        <w:numPr>
          <w:ilvl w:val="0"/>
          <w:numId w:val="1"/>
        </w:numPr>
        <w:rPr>
          <w:color w:val="000000"/>
          <w:szCs w:val="28"/>
        </w:rPr>
      </w:pPr>
      <w:r>
        <w:rPr>
          <w:szCs w:val="28"/>
        </w:rPr>
        <w:t>РІЗНЕ.</w:t>
      </w:r>
    </w:p>
    <w:p>
      <w:pPr>
        <w:pStyle w:val="Style1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Тарифы на отопления для ФОП», яка наголосила на важливості й актуальності даної проблеми та запропонувала підтримати дану петицію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Тарифы на отопления для ФОП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2. 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Встановлення світлофора на перехресті мікрорайону 5 Зарічний, Покровського району.(поблизу об’їздної  дороги Р74 по вулиці Електрозаводська)», яка акцентувала про необхідність розгляду даної проблеми та запропонувала підтримати дану петиці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Встановлення світлофора на перехресті мікрорайону 5 Зарічний, Покровського району.(поблизу об’їздної  дороги Р74 по вулиці Електрозаводська)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3. 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Будівництво сквер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Будівництво скверу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4. СЛУХАЛИ:  </w:t>
      </w:r>
      <w:r>
        <w:rPr>
          <w:szCs w:val="28"/>
        </w:rPr>
        <w:t xml:space="preserve">Куліковську О.Є., голову постійної комісії, яка запропонувала розглянути електронну петицію «Реорганізація Криворізької спеціалізованої школи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№70 у гімназію з підрозділом початкова школ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 xml:space="preserve">електронної петиції «Реорганізація Криворізької спеціалізованої школи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№70 у гімназію з підрозділом початкова школ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5. 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Відміні виплат за теплопостачання для квартир з автономним опаленням», яка підкреслила  значення даної проблеми та запропонувала підтримати дану петиці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Відміні виплат за теплопостачання для квартир з автономним опаленн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6. 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Відміна нарахувань за теплопостачання для квартир з автономним опаленням», яка внесла пропозицію  підтримати петиці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Відміна нарахувань за теплопостачання для квартир з автономним опаленн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7. РІЗНЕ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>7.1 СЛУХАЛИ:</w:t>
      </w:r>
      <w:r>
        <w:rPr>
          <w:szCs w:val="28"/>
        </w:rPr>
        <w:t xml:space="preserve"> Куліковську О.Є., голову постійної комісії, яка проінформувала членів комісії стосовно відповідей Комунальних підприємств «Кривбасводоканал» та «Криворіжтепломережа» щодо використання окреморозташованих будівель і споруд (розподільних пунктів) стосовно перспектив їх подальшого  використання за призначенням або за іншим напрямком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szCs w:val="28"/>
        </w:rPr>
        <w:t>ВИСТУПИЛИ:</w:t>
      </w:r>
      <w:r>
        <w:rPr>
          <w:szCs w:val="28"/>
        </w:rPr>
        <w:t xml:space="preserve"> Трач М.В., який запропонував запросити на наступне засідання постійної комісії керівників Комунальних підприємств «Кривбасводоканал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Маркова Сергія Юрійовича, «Криворіжтепломережа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Мітіна Сергія Миколайовича та </w:t>
      </w:r>
      <w:r>
        <w:rPr>
          <w:color w:val="000000"/>
          <w:spacing w:val="11"/>
          <w:szCs w:val="28"/>
        </w:rPr>
        <w:t>т.в.о. голови правління</w:t>
      </w:r>
      <w:r>
        <w:rPr>
          <w:szCs w:val="28"/>
        </w:rPr>
        <w:t xml:space="preserve"> АТ «Криворізька теплоцентраль» Угрюмова Артема Юрійовича щодо надання додаткової інформації стосовно використання окреморозташованих будівель і споруд (розподільних пунктів) відносно перспектив їх подальшого  використання за призначенням або за іншим напрямком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Департаменту розвитку інфраструктури міста запросити на наступне засідання постійної комісії </w:t>
      </w:r>
      <w:r>
        <w:rPr>
          <w:szCs w:val="28"/>
        </w:rPr>
        <w:t>21.01.2022 року на 11:00 у кабінет 520 виконкому міської рад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ерівників Комунальних підприємств «Кривбасводоканал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Маркова Сергія Юрійовича, «Криворіжтепломережа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Мітіна Сергія Миколайовича та </w:t>
      </w:r>
      <w:r>
        <w:rPr>
          <w:color w:val="000000"/>
          <w:spacing w:val="11"/>
          <w:szCs w:val="28"/>
        </w:rPr>
        <w:t>т.в.о. голови правління</w:t>
      </w:r>
      <w:r>
        <w:rPr>
          <w:szCs w:val="28"/>
        </w:rPr>
        <w:t xml:space="preserve"> АТ «Криворізька теплоцентраль» Угрюмова Артема Юрійовича щодо надання додаткової інформації стосовно використання окреморозташованих будівель і споруд (розподільних пунктів) відносно перспектив їх подальшого  використання за призначенням або за іншим напрямком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 xml:space="preserve">7.2 СЛУХАЛИ: </w:t>
      </w:r>
      <w:r>
        <w:rPr>
          <w:szCs w:val="28"/>
        </w:rPr>
        <w:t>Куліковську О.Є., голову постійної комісії, яка проінформувала членів комісії стосовно надходження звернення ТОВ «АКВАМИР» щодо питання відмови у наданні згоди на подальше користування земельною ділянкою і запропонувала департаменту регулювання містобудівної діяльності та земельних відносин надати додаткову інформацію з розгляду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Д</w:t>
      </w:r>
      <w:r>
        <w:rPr>
          <w:szCs w:val="28"/>
        </w:rPr>
        <w:t>епартаменту регулювання містобудівної діяльності та земельних відносин надати додаткову  інформацію щодо питання відмови у наданні згоди на подальше користування земельною ділянкою ТОВ «АКВАМИР» членам постійної комісії. та підготувати відповідь ТОВ «АКВАМИР» із вказ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4:00Z</dcterms:created>
  <dc:creator>org307</dc:creator>
  <dc:description/>
  <cp:keywords/>
  <dc:language>en-US</dc:language>
  <cp:lastModifiedBy>org307</cp:lastModifiedBy>
  <cp:lastPrinted>2022-01-14T12:42:00Z</cp:lastPrinted>
  <dcterms:modified xsi:type="dcterms:W3CDTF">2022-01-14T11:26:00Z</dcterms:modified>
  <cp:revision>53</cp:revision>
  <dc:subject/>
  <dc:title/>
</cp:coreProperties>
</file>