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2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4 січня  2022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еленська І.В. – заступник начальника управління організаційно-протокольної роботи виконкому міської ради, Шишко Н.В. – заступник начальника юридичного управління виконкому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роза М.С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и постійної комісії, який зазначив, що засідання є повноважним, Зауважив, що голова постійної комісії відсутня, тому він головує на засіданні. Запропонував визначитися з регламентом і чергою денною засідання. Вніс пропозицію виступати до 3 хвилин з питань порядку денного пленарного засідання, засідання провести не більше ніж за 20 хвилин, оголосив та запропонував затвердити чергу денну засідання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Векленко Д.І., Мороз М.С., Павлюк М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80"/>
        <w:ind w:left="1701" w:hanging="170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питань проєкту порядку денного пленарного засідання до 3 хвилин, засідання провести 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 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80"/>
        <w:ind w:left="170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чергу денну засідання постійної комісії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га денн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р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озгляд питань проєкту порядку денного пленарного засідання позачергової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X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роза М.С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и постійної комісії, який </w:t>
      </w:r>
      <w:r>
        <w:rPr>
          <w:rFonts w:cs="Times New Roman" w:ascii="Times New Roman" w:hAnsi="Times New Roman"/>
          <w:sz w:val="28"/>
          <w:szCs w:val="28"/>
          <w:lang w:val="uk-UA"/>
        </w:rPr>
        <w:t>зауважив, що відповідно до закону електронна петиція, що набрала 1000 підписів, виноситься на розгляд міської ради, запропонував визначитися щодо петицій: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Питання №1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розгляд електронної петиції «Тарифы на отопления для ФОП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, Мороз М.С., Павлюк М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електронну петицію.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Питання №2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розгляд електронної петиції «Встановлення світлофора на перехресті мікрорайону 5 Зарічний, Покровського району (поблизу об’їздної дороги Р74 по вулиці Електрозаводська)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роз М.С., Павлюк М.В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кленко Д.І.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Не ухвалено.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Питання №3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розгляд електронної петиції «Будівництво скверу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, Мороз М.С., Павлюк М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електронну петицію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Питання №4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«Про розгляд електронної петиції «Реорганізація Криворізької спеціалізованої шко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ст.№70 у гімназію з підрозділом початкова школа»: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, Мороз М.С., Павлюк М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тримати електронну петицію.</w:t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Питання №5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розгляд електронної петиції «Відміні виплат за теплопостачання для квартир з автономним опаленням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, Мороз М.С., Павлюк М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електронну петицію.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Питання №6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розгляд електронної петиції «Відміна нарахувань за теплопостачання для квартир з автономним опаленням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, Мороз М.С., Павлюк М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електронну петицію.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ступник голови постійної комісії                                    Максим Моро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26:00Z</dcterms:created>
  <dc:creator>secretary_314</dc:creator>
  <dc:description/>
  <cp:keywords/>
  <dc:language>en-US</dc:language>
  <cp:lastModifiedBy>І В. Зеленська</cp:lastModifiedBy>
  <cp:lastPrinted>2021-08-05T13:33:00Z</cp:lastPrinted>
  <dcterms:modified xsi:type="dcterms:W3CDTF">2022-01-18T08:48:00Z</dcterms:modified>
  <cp:revision>74</cp:revision>
  <dc:subject/>
  <dc:title> </dc:title>
</cp:coreProperties>
</file>