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14 січ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>Гусін О.В.,  Туркова Н.П.,</w:t>
      </w:r>
      <w:r>
        <w:rPr>
          <w:rFonts w:cs="Times New Roman" w:ascii="Times New Roman" w:hAnsi="Times New Roman"/>
          <w:bCs/>
          <w:spacing w:val="-1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>Сова Ю.М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 xml:space="preserve">Гаєвська А.М.,  Немченко А.М. 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,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який запропонував визначитися з регламентом і чергою денною засідання.  Уніс пропозицію виступати до 3 хвилин, обговорення до 1 хвилини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 «Про розгляд електронної петиції «Тарифы на отопления для ФОП» проєкту порядку денного пленарного засідання Х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2 «Про розгляд електронної петиції «Встановлення світлофора на перехресті мікрорайону 5 Зарічний, Покровського району. (поблизу об’їздної дороги Р74 по вулиці Електрозаводська)» проєкту порядку денного пленарного засідання Х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3 «Про розгляд електронної петиції «Будівництво скверу» 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4 «Про розгляд електронної петиції «Реорганізація Криворізької спеціалізованої школи І-ІІІ ст.№70 у гімназію з підрозділом початкова школа»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5 «Про розгляд електронної петиції «Відміні виплат за теплопостачання для квартир з автономним опаленням»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6 «Про розгляд електронної петиції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міна нарахувань за теплопостачання для квартир з автономним опаленн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постійної комісії на І півріччя 2022 року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«За»  – одноголосно (Гусін О.В., Туркова Н.П., Сова Ю.М.)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виступи до 3 хвилин, </w:t>
      </w:r>
      <w:r>
        <w:rPr>
          <w:rFonts w:cs="Times New Roman" w:ascii="Times New Roman" w:hAnsi="Times New Roman"/>
          <w:sz w:val="28"/>
          <w:szCs w:val="28"/>
          <w:lang w:val="uk-UA"/>
        </w:rPr>
        <w:t>обговорення до 1 хвили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сідання провести за 30 хвилин.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1 «Про розгляд електронної петиції «Тарифы на отопления для ФОП» проєкту порядку денного пленарного засідання Х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2 «Про розгляд електронної петиції «Встановлення світлофора на перехресті мікрорайону 5 Зарічний, Покровського району. (поблизу об’їздної дороги Р74 по вулиці Електрозаводська)» проєкту порядку денного пленарного засідання ХХ сесії Криворізької міської ра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3 «Про розгляд електронної петиції «Будівництво скверу»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4 «Про розгляд електронної петиції «Реорганізація Криворізької спеціалізованої школи І-ІІІ ст.№70 у гімназію з підрозділом початкова школа»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ня №5 «Про розгляд електронної петиції «Відміні виплат за теплопостачання для квартир з автономним опаленням»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6 «Про розгляд електронної петиції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міна нарахувань за теплопостачання для квартир з автономним опаленн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проєкту порядку денного пленарного засідання ХХ сесії Криворізької міської ради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постійної комісії на І півріччя 2022 року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 запропонував розглянути питання порядку денного пакетом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)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ь №№ 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–6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єкту порядку денного пленарного засідання ХХ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Туркова Н.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Х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ня №№ 1–6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ind w:left="2694" w:hanging="269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 який запропонував розглянути та затвердити план роботи постійної комісії на     І півріччя 2022 року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/>
        <w:t xml:space="preserve">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ind w:left="2694" w:hanging="269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ind w:left="2694" w:hanging="269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усін О.В., Сова Ю.М., Туркова Н.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 – одноголосно (Гусін О.В., Туркова Н.П., Сова Ю.М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ind w:left="2694" w:hanging="269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твердити план роботи постійної комісії на І півріччя            2021 року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 запропонував  запросити на наступне засідання комісії Котунову О.О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ділу з питань енергоменеджменту та впровадження енергозберігаючих технологій з питання   упровадження енергозберігаючих технологій у житловому господарстві міста, модернізації системи теплопостачання та підвищення енергоефективності громадських будівель.        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Туркова Н.П., Сова Ю.М.),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Олександр Гусін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Нінель Турков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20:00Z</dcterms:created>
  <dc:creator>secretary_314</dc:creator>
  <dc:description/>
  <cp:keywords/>
  <dc:language>en-US</dc:language>
  <cp:lastModifiedBy>zagalny301_1</cp:lastModifiedBy>
  <cp:lastPrinted>2022-01-14T10:06:00Z</cp:lastPrinted>
  <dcterms:modified xsi:type="dcterms:W3CDTF">2022-01-14T09:41:00Z</dcterms:modified>
  <cp:revision>18</cp:revision>
  <dc:subject/>
  <dc:title> </dc:title>
</cp:coreProperties>
</file>