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14 січня 2022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питання щодо звернення </w:t>
      </w:r>
      <w:r>
        <w:rPr>
          <w:rFonts w:eastAsia="Calibri"/>
          <w:szCs w:val="28"/>
        </w:rPr>
        <w:t xml:space="preserve"> молодшого медичного персоналу КНП «Криворізька міська стоматологічна поліклініка №3» щодо заборгованості по заробітній платі </w:t>
      </w:r>
      <w:r>
        <w:rPr>
          <w:rFonts w:eastAsia="Calibri"/>
          <w:spacing w:val="-4"/>
          <w:szCs w:val="28"/>
          <w:lang w:eastAsia="en-US"/>
        </w:rPr>
        <w:t>ухвалено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  <w:r>
        <w:rPr>
          <w:color w:val="000000"/>
          <w:spacing w:val="-4"/>
          <w:szCs w:val="28"/>
        </w:rPr>
        <w:t xml:space="preserve">висновки.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14"/>
          <w:szCs w:val="14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ВИСНОВК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 w:val="14"/>
          <w:szCs w:val="28"/>
          <w:lang w:val="ru-RU" w:eastAsia="en-US"/>
        </w:rPr>
      </w:pPr>
      <w:r>
        <w:rPr>
          <w:rFonts w:eastAsia="Calibri"/>
          <w:b/>
          <w:sz w:val="14"/>
          <w:szCs w:val="28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34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Підтримати електронні петиції, винести їх розгляд на пленарне засіданні позачергової 20 сесії міської ради: «Тарифи на отоплення для ФОП» (автор – Валевич М.В.), «Встановлення світлофора на перехресті мікрорайону 5 Зарічний, Покровського району. (поблизу об’їзної дороги Р74 по вулиці Електрозаводська») (автор – Крупа Н.О. ), «Будівництво скверу» (автор –  Колосовський Д.В.), «Реорганізація Криворізької спеціалізованої школ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ст. № 70 у гімназію з підрозділом початкова школа» (автор –  Кисіль М.В.), дві петиції з однаковими назвами «Відміна виплат за теплопостачання для квартир з автономним опаленням» (автори: Ковальська В.Ю.,  Карачова Я.Л.). </w:t>
                  </w:r>
                </w:p>
                <w:p>
                  <w:pPr>
                    <w:pStyle w:val="Normal"/>
                    <w:ind w:left="34" w:firstLine="686"/>
                    <w:jc w:val="both"/>
                    <w:rPr>
                      <w:rFonts w:ascii="Times New Roman" w:hAnsi="Times New Roman" w:cs="Times New Roman"/>
                      <w:spacing w:val="-8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/>
                      <w:spacing w:val="-8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spacing w:val="-8"/>
                      <w:szCs w:val="28"/>
                    </w:rPr>
                  </w:pPr>
                  <w:r>
                    <w:rPr>
                      <w:spacing w:val="-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2-01-18T14:16:00Z</cp:lastPrinted>
  <dcterms:modified xsi:type="dcterms:W3CDTF">2022-01-18T12:17:00Z</dcterms:modified>
  <cp:revision>29</cp:revision>
  <dc:subject/>
  <dc:title> </dc:title>
</cp:coreProperties>
</file>