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14 січня 2022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ключених до проєкту порядку денного пленарного засідання позачергової ХХ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>пленарного засідання позачергової ХХ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1-02-26T08:31:00Z</cp:lastPrinted>
  <dcterms:modified xsi:type="dcterms:W3CDTF">2022-01-12T13:04:00Z</dcterms:modified>
  <cp:revision>106</cp:revision>
  <dc:subject/>
  <dc:title> </dc:title>
</cp:coreProperties>
</file>