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 xml:space="preserve">ВИСНОВКИ, РЕКОМЕНДАЦІЇ, 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4 квітня 2024  року</w:t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  результатами   вивчення   та   попереднього   розгляду питань порядку денного засідання постійної комісії,  надано висновки:</w:t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Customfontstyle"/>
          <w:b/>
        </w:rPr>
        <w:t>ВИСНОВКИ</w:t>
      </w:r>
    </w:p>
    <w:p>
      <w:pPr>
        <w:pStyle w:val="Normal"/>
        <w:ind w:firstLine="851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Customfontstyle"/>
        </w:rPr>
        <w:t>1.</w:t>
        <w:tab/>
        <w:t>Винести  винести  проєкти рішень №№21-30, які  підготовлені управлінням комунальної власності міста, на пленарне засідання XLІХ сесії міської ради.</w:t>
      </w:r>
    </w:p>
    <w:p>
      <w:pPr>
        <w:pStyle w:val="Normal"/>
        <w:ind w:firstLine="851"/>
        <w:jc w:val="both"/>
        <w:rPr>
          <w:rStyle w:val="Customfontstyle"/>
        </w:rPr>
      </w:pPr>
      <w:r>
        <w:rPr>
          <w:rStyle w:val="Customfontstyle"/>
        </w:rPr>
        <w:t>2.</w:t>
        <w:tab/>
        <w:t>Винести  проєкти рішень №№31-76, які  підготовлені департаментом регулювання містобудівної діяльності та земельних відносин, на пленарне засідання XLІХ сесії міської ради.</w:t>
      </w:r>
    </w:p>
    <w:p>
      <w:pPr>
        <w:pStyle w:val="Normal"/>
        <w:ind w:firstLine="851"/>
        <w:jc w:val="both"/>
        <w:rPr>
          <w:rStyle w:val="Customfontstyle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Style w:val="Customfontstyle"/>
          <w:i/>
          <w:i/>
          <w:sz w:val="16"/>
          <w:szCs w:val="16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uopr307-1</cp:lastModifiedBy>
  <cp:lastPrinted>2024-04-24T14:13:00Z</cp:lastPrinted>
  <dcterms:modified xsi:type="dcterms:W3CDTF">2024-04-24T11:15:00Z</dcterms:modified>
  <cp:revision>39</cp:revision>
  <dc:subject/>
  <dc:title/>
</cp:coreProperties>
</file>