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исвоїти гімназії №122 ім’я її випускника Івана Покідька, який загинув за Україну і нагороджений орденом «За мужність» (автор Канєвська Є.Д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1 листопада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исвоїти гімназії №122 ім’я її випускника Івана Покідька, який загинув за Україну і нагороджений орденом «За мужність» (автор Канєвська Є.Д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55:00Z</dcterms:created>
  <dc:creator>secretary_314</dc:creator>
  <dc:description/>
  <cp:keywords/>
  <dc:language>en-US</dc:language>
  <cp:lastModifiedBy>gospodar404_2</cp:lastModifiedBy>
  <cp:lastPrinted>2022-11-21T09:38:00Z</cp:lastPrinted>
  <dcterms:modified xsi:type="dcterms:W3CDTF">2022-11-21T07:38:00Z</dcterms:modified>
  <cp:revision>5</cp:revision>
  <dc:subject/>
  <dc:title> </dc:title>
</cp:coreProperties>
</file>