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14 квітня 2021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ь черги денної засідання постійної комісії зроблено висновки та надано рекомендації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pacing w:val="-4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right="-79"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, що проєкт регуляторного акта - рішення міської ради «Про затвердження технічної документації з нормативної грошової оцінки земель м. Кривого Рогу»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, що проєкт регуляторного акта - рішення міської ради «Про затвердження технічної документації з нормативної грошової оцінки земель м. Кривого Рогу»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79" w:firstLine="708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 w:eastAsia="ru-RU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ередати </w:t>
      </w:r>
      <w:r>
        <w:rPr>
          <w:rFonts w:cs="Times New Roman" w:ascii="Times New Roman" w:hAnsi="Times New Roman"/>
          <w:sz w:val="28"/>
          <w:szCs w:val="28"/>
        </w:rPr>
        <w:t>проєкти регуляторних актів – рішень міської рад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затвердження технічної документації з нормативної грошової оцінки земель м. Кривого Рогу» 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затвердження технічної документації з нормативної грошової оцінки земель м. Кривого Рогу» та аналіз  їх  регуляторного впли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озгляд експертної комісії з питань підготовки проєктів регуляторних актів. Дозволити оприлюднення в разі отримання позитивних висновків експертної комісії. </w:t>
      </w:r>
      <w:r>
        <w:rPr>
          <w:rFonts w:cs="Times New Roman" w:ascii="Times New Roman" w:hAnsi="Times New Roman"/>
          <w:sz w:val="28"/>
          <w:szCs w:val="28"/>
        </w:rPr>
        <w:t>Направити експертні висновки відповідальної постійної комісії щодо регуляторного впливу зазначених проєктів разом з проєктом та аналізом регуляторного впливу до Державної регуляторної служби Україн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Голова 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                 Юрій Вілкул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10</cp:lastModifiedBy>
  <cp:lastPrinted>2021-02-24T15:19:00Z</cp:lastPrinted>
  <dcterms:modified xsi:type="dcterms:W3CDTF">2021-04-14T07:04:00Z</dcterms:modified>
  <cp:revision>40</cp:revision>
  <dc:subject/>
  <dc:title/>
</cp:coreProperties>
</file>