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7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14 квітня 2021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олова комісії: Вілкул Ю.Г.</w:t>
      </w:r>
    </w:p>
    <w:p>
      <w:pPr>
        <w:pStyle w:val="Normal"/>
        <w:spacing w:lineRule="auto" w:line="240" w:before="0" w:after="0"/>
        <w:ind w:right="-81" w:firstLine="709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 </w:t>
      </w:r>
      <w:hyperlink r:id="rId2"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uk-UA" w:eastAsia="uk-UA"/>
          </w:rPr>
          <w:t>Малихіна Т. І.,</w:t>
        </w:r>
      </w:hyperlink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uk-UA" w:eastAsia="uk-UA"/>
          </w:rPr>
          <w:t>Чулова Е. В.</w:t>
        </w:r>
      </w:hyperlink>
      <w:r>
        <w:rPr>
          <w:rFonts w:cs="Times New Roman" w:ascii="Times New Roman" w:hAnsi="Times New Roman"/>
          <w:spacing w:val="-10"/>
          <w:sz w:val="28"/>
          <w:szCs w:val="28"/>
          <w:lang w:val="uk-UA" w:eastAsia="uk-UA"/>
        </w:rPr>
        <w:t>,</w:t>
      </w:r>
    </w:p>
    <w:p>
      <w:pPr>
        <w:pStyle w:val="Normal"/>
        <w:spacing w:lineRule="auto" w:line="240" w:before="0" w:after="0"/>
        <w:ind w:left="1843" w:firstLine="709"/>
        <w:textAlignment w:val="baseline"/>
        <w:rPr>
          <w:rFonts w:ascii="Times New Roman" w:hAnsi="Times New Roman" w:cs="Times New Roman"/>
          <w:color w:val="000000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 А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pacing w:val="-10"/>
            <w:sz w:val="28"/>
            <w:szCs w:val="28"/>
            <w:lang w:val="uk-UA" w:eastAsia="uk-UA"/>
          </w:rPr>
          <w:t>Жеретовська І. Л.</w:t>
        </w:r>
      </w:hyperlink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рбачова Л.М., директор департаменту регулювання містобудівної діяльності та земельних відносин,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Рижкова І.О., начальник управління розвитку підприємництва виконкому міської ради, Рожко О.В., директор фінансового департаменту виконкому міської рад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Вілкула Ю.Г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у постійної комісії, який оголосив про повноважність засідання та початок роботи постійної комісії (із 6 членів комісії – присутні 4). Ознайомив з чергою денною засіданн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val="uk-UA"/>
        </w:rPr>
        <w:t>ЧЕРГА ДЕН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16"/>
          <w:szCs w:val="16"/>
          <w:lang w:val="uk-UA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повідність проєкту регуляторного акта - рішення міської ради «Про затвердження технічної документації з нормативної грошової оцінки земель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34" w:hanging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повідність проєкту регуляторного акта - рішення міської ради «Про встановлення ставок плати за землю та пільг із земельного податку на території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9"/>
          <w:tab w:val="left" w:pos="9540" w:leader="none"/>
          <w:tab w:val="left" w:pos="9639" w:leader="none"/>
          <w:tab w:val="left" w:pos="972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«За»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одноголосно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тримати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чергу денну засід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2268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val="uk-UA"/>
        </w:rPr>
        <w:t>СЛУХАЛИ: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Горбачову Л.М.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яка ознайомила з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ом регуляторного акта - рішенням міської ради «Про затвердження технічної документації з нормативної грошової оцінки земель м. Кривого Рогу» та аналізом його регуляторного впливу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ab/>
        <w:t xml:space="preserve">Виступив Вілкул Ю.Г.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олова постійної комісії, який зауважив, що даний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рішення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Запропонував дозволити їх оприлюднення у разі отримання позитивного висновку експертної комісії з питань підготовки проєктів регуляторних актів,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– 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18"/>
          <w:szCs w:val="18"/>
          <w:lang w:val="uk-UA"/>
        </w:rPr>
      </w:pPr>
      <w:r>
        <w:rPr>
          <w:rFonts w:cs="Times New Roman" w:ascii="Times New Roman" w:hAnsi="Times New Roman"/>
          <w:kern w:val="2"/>
          <w:sz w:val="18"/>
          <w:szCs w:val="18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ти, що проєкт регуляторного акта - рішення міської ради «Про затвердження технічної документації з нормативної грошової оцінки земель м. Кривого Рогу»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Горбачову Л.М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ідповідніст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єкту регуляторного акта - рішення міської ради «Про встановлення ставок плати за землю та пільг із земельного податку на території м. Кривого Рогу» та аналізу його регуляторного впливу вимогам чинного законодавства України, у т.ч. ст. 4,8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СТУПИЛ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ижкова І.О., Рожко О.В., Вілкул Ю.Г., </w:t>
      </w:r>
      <w:r>
        <w:rPr>
          <w:rFonts w:cs="Times New Roman" w:ascii="Times New Roman" w:hAnsi="Times New Roman"/>
          <w:sz w:val="28"/>
          <w:szCs w:val="28"/>
          <w:lang w:val="uk-UA"/>
        </w:rPr>
        <w:t>я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понував вважати, що даний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 регуляторного акта 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, дозволити їх оприлюднення у разі отримання позитивного висновку експертної комісії з питань підготовки проєктів регуляторних актів та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– 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18"/>
          <w:szCs w:val="18"/>
          <w:lang w:val="uk-UA"/>
        </w:rPr>
      </w:pPr>
      <w:r>
        <w:rPr>
          <w:rFonts w:cs="Times New Roman" w:ascii="Times New Roman" w:hAnsi="Times New Roman"/>
          <w:kern w:val="2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важати, що проєкт регуляторного акта - рішення міської ради «Про затвердження технічної документації з нормативної грошової оцінки земель м. Кривого Рогу»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18" w:leader="none"/>
          <w:tab w:val="left" w:pos="2268" w:leader="none"/>
        </w:tabs>
        <w:spacing w:before="0" w:after="20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>Юрій Вілку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>Тетяна Тюрін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9z0">
    <w:name w:val="WW8Num9z0"/>
    <w:qFormat/>
    <w:rPr>
      <w:rFonts w:eastAsia="Calibri"/>
      <w:b/>
      <w:color w:val="00000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/>
      <w:color w:val="00000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339078423_s/" TargetMode="External"/><Relationship Id="rId3" Type="http://schemas.openxmlformats.org/officeDocument/2006/relationships/hyperlink" Target="https://kr.gov.ua/ua/st/pg/181220982189632_s/" TargetMode="External"/><Relationship Id="rId4" Type="http://schemas.openxmlformats.org/officeDocument/2006/relationships/hyperlink" Target="https://kr.gov.ua/ua/st/pg/181220659411308_s/" TargetMode="External"/><Relationship Id="rId5" Type="http://schemas.openxmlformats.org/officeDocument/2006/relationships/hyperlink" Target="https://kr.gov.ua/ua/st/pg/181220374883219_s/" TargetMode="External"/><Relationship Id="rId6" Type="http://schemas.openxmlformats.org/officeDocument/2006/relationships/hyperlink" Target="https://kr.gov.ua/ua/st/pg/181220378030193_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36:00Z</dcterms:created>
  <dc:creator>secretary_314</dc:creator>
  <dc:description/>
  <cp:keywords/>
  <dc:language>en-US</dc:language>
  <cp:lastModifiedBy>org310</cp:lastModifiedBy>
  <cp:lastPrinted>2021-04-14T09:55:00Z</cp:lastPrinted>
  <dcterms:modified xsi:type="dcterms:W3CDTF">2021-04-14T07:04:00Z</dcterms:modified>
  <cp:revision>29</cp:revision>
  <dc:subject/>
  <dc:title> </dc:title>
</cp:coreProperties>
</file>