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14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18 листопада 2016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</w:t>
      </w:r>
      <w:r>
        <w:rPr>
          <w:rFonts w:eastAsia="Calibri"/>
        </w:rPr>
        <w:t xml:space="preserve">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</w:t>
            </w:r>
            <w:r>
              <w:rPr>
                <w:rFonts w:eastAsia="Calibri"/>
                <w:szCs w:val="28"/>
                <w:lang w:eastAsia="en-US"/>
              </w:rPr>
              <w:t xml:space="preserve">Плакса Д.О, Петрухін А.В., Федосенко Ю.І.,  Фролова С.О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Шевченко Н.Г., Павліков А.В.,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Мурашко К.В.,  Благун. І.М., Охотнікова С.А., Жупінас С.І.,  </w:t>
            </w:r>
            <w:r>
              <w:rPr>
                <w:rFonts w:eastAsia="Calibri"/>
                <w:szCs w:val="28"/>
                <w:lang w:eastAsia="en-US"/>
              </w:rPr>
              <w:t>Гринь І.Д.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Дабіжа М.К., голова Криворізької міської організації ветеранів,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Стьопіна О.Г. – помічник-консультант  депутата  Шевченко Н.Г.,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SansReg;Times New Roman" w:cs="SansReg;Times New Roman" w:ascii="SansReg;Times New Roman" w:hAnsi="SansReg;Times New Roman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Сурняєв Ю.В. – помічник-консультант депутата Петрухіна А.В.,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влов М.В. – помічник-консультант депутата Тернівської районної у місті ради Скотнікової Т.М.;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ind w:left="26" w:hanging="0"/>
              <w:rPr/>
            </w:pPr>
            <w:r>
              <w:rPr>
                <w:szCs w:val="28"/>
                <w:lang w:val="ru-RU"/>
              </w:rPr>
              <w:t>Котелянець О. Д. –  заступник голови Центрально-Міської районної у місті ради ( з другого питання);</w:t>
            </w:r>
          </w:p>
          <w:p>
            <w:pPr>
              <w:pStyle w:val="Normal"/>
              <w:ind w:left="26" w:hanging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ind w:left="26" w:hanging="0"/>
              <w:rPr/>
            </w:pPr>
            <w:r>
              <w:rPr>
                <w:szCs w:val="28"/>
                <w:lang w:val="ru-RU"/>
              </w:rPr>
              <w:t>представники</w:t>
            </w:r>
            <w:r>
              <w:rPr>
                <w:spacing w:val="-14"/>
                <w:szCs w:val="28"/>
                <w:lang w:val="ru-RU"/>
              </w:rPr>
              <w:t xml:space="preserve"> </w:t>
            </w:r>
            <w:r>
              <w:rPr>
                <w:spacing w:val="-14"/>
                <w:sz w:val="24"/>
                <w:lang w:val="ru-RU"/>
              </w:rPr>
              <w:t>ПРИВАТНОГО АКЦІОНЕРНОГО  ТОВАРИСТВА  «КРИВОРІЗЬКИЙ   ЗАВОД  ГІРНИЧОГО ОБЛАДНАННЯ»:</w:t>
            </w:r>
            <w:r>
              <w:rPr>
                <w:sz w:val="24"/>
                <w:lang w:val="ru-RU"/>
              </w:rPr>
              <w:t xml:space="preserve">  </w:t>
            </w:r>
          </w:p>
          <w:p>
            <w:pPr>
              <w:pStyle w:val="Normal"/>
              <w:ind w:left="26" w:hanging="0"/>
              <w:rPr/>
            </w:pPr>
            <w:r>
              <w:rPr>
                <w:szCs w:val="28"/>
                <w:lang w:val="ru-RU"/>
              </w:rPr>
              <w:t xml:space="preserve">Переверзєв Евген Геннадійович - менеджер по охороні праці,  </w:t>
            </w:r>
          </w:p>
          <w:p>
            <w:pPr>
              <w:pStyle w:val="Normal"/>
              <w:ind w:left="26" w:hanging="0"/>
              <w:rPr/>
            </w:pPr>
            <w:r>
              <w:rPr>
                <w:szCs w:val="28"/>
                <w:lang w:val="ru-RU"/>
              </w:rPr>
              <w:t>Федорченко Наталя Володимирівна – провідний інженер служби охорони праці та екології  (з третього питання);</w:t>
            </w:r>
          </w:p>
          <w:p>
            <w:pPr>
              <w:pStyle w:val="Normal"/>
              <w:ind w:left="26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ind w:left="26" w:hanging="0"/>
              <w:rPr>
                <w:rFonts w:eastAsia="Calibri"/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Бігдан Антін Васильович -  директор КП «Фармація»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Артюха В. М.,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18.11.2016.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28"/>
          <w:lang w:eastAsia="en-US"/>
        </w:rPr>
      </w:pPr>
      <w:r>
        <w:rPr>
          <w:rFonts w:eastAsia="Calibri"/>
          <w:b/>
          <w:sz w:val="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:</w:t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525"/>
        <w:gridCol w:w="1809"/>
      </w:tblGrid>
      <w:tr>
        <w:trPr>
          <w:trHeight w:val="745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1. 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Обговорення порядку денного та регламенту засідання постійної комісії</w:t>
            </w:r>
          </w:p>
        </w:tc>
        <w:tc>
          <w:tcPr>
            <w:tcW w:w="1809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0 - 9.05</w:t>
            </w:r>
          </w:p>
        </w:tc>
      </w:tr>
      <w:tr>
        <w:trPr>
          <w:trHeight w:val="997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ru-RU"/>
              </w:rPr>
              <w:t xml:space="preserve">Про механізм планування виявлення та ліквідації несанкціонованих звалищ на території Центрально-Міського району в 2016 році </w:t>
            </w:r>
          </w:p>
          <w:p>
            <w:pPr>
              <w:pStyle w:val="Normal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9.15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3.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 xml:space="preserve">Про виконання природоохоронних заходів </w:t>
            </w:r>
            <w:r>
              <w:rPr>
                <w:spacing w:val="-14"/>
                <w:szCs w:val="28"/>
                <w:lang w:val="ru-RU"/>
              </w:rPr>
              <w:t>ПРИВАТНИМ  АКЦІОНЕРНИМ  ТОВАРИСТВОМ  «КРИВОРІЗЬКИЙ   ЗАВОД  ГІРНИЧОГО ОБЛАДНАННЯ»:</w:t>
            </w:r>
            <w:r>
              <w:rPr>
                <w:rFonts w:eastAsia="Calibri"/>
                <w:szCs w:val="28"/>
                <w:lang w:val="ru-RU"/>
              </w:rPr>
              <w:t>, упровадження автоматизованого поста контролю стану атмосферного повітря на межі санітарно-захисної зони підприємства</w:t>
            </w:r>
          </w:p>
        </w:tc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ru-RU" w:eastAsia="en-US"/>
              </w:rPr>
              <w:t>9.</w:t>
            </w:r>
            <w:r>
              <w:rPr>
                <w:rFonts w:eastAsia="Calibri"/>
                <w:szCs w:val="28"/>
                <w:lang w:val="en-US" w:eastAsia="en-US"/>
              </w:rPr>
              <w:t>1</w:t>
            </w:r>
            <w:r>
              <w:rPr>
                <w:rFonts w:eastAsia="Calibri"/>
                <w:szCs w:val="28"/>
                <w:lang w:val="ru-RU" w:eastAsia="en-US"/>
              </w:rPr>
              <w:t>5 - 9.2</w:t>
            </w:r>
            <w:r>
              <w:rPr>
                <w:rFonts w:eastAsia="Calibri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4.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Розгляд питань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XIV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сесії міської ради</w:t>
            </w:r>
          </w:p>
          <w:p>
            <w:pPr>
              <w:pStyle w:val="Normal"/>
              <w:rPr>
                <w:rFonts w:eastAsia="Calibri"/>
                <w:color w:val="FF0000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25 - 10.00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5.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Про розробку міської міжгалузевої комплексної програми «Здоров’я нації у новій редакції»</w:t>
            </w:r>
          </w:p>
          <w:p>
            <w:pPr>
              <w:pStyle w:val="Normal"/>
              <w:rPr>
                <w:rFonts w:eastAsia="Calibri"/>
                <w:sz w:val="10"/>
                <w:szCs w:val="10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00 -10.15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6.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Звіт про роботу КП «Фармація»</w:t>
            </w:r>
          </w:p>
          <w:p>
            <w:pPr>
              <w:pStyle w:val="Normal"/>
              <w:ind w:left="1748" w:hanging="0"/>
              <w:rPr>
                <w:rFonts w:eastAsia="Calibri"/>
                <w:color w:val="FF0000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15 -10.25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7.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 xml:space="preserve">Про соціальну підтримку осіб з інвалідністю </w:t>
            </w:r>
          </w:p>
          <w:p>
            <w:pPr>
              <w:pStyle w:val="Normal"/>
              <w:ind w:left="1748" w:hanging="0"/>
              <w:rPr>
                <w:rFonts w:eastAsia="Calibri"/>
                <w:sz w:val="10"/>
                <w:szCs w:val="10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25 – 10.35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8.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Про виконання доручень, наданих на засіданні постійної комісії 21.10.2016</w:t>
            </w:r>
          </w:p>
          <w:p>
            <w:pPr>
              <w:pStyle w:val="Normal"/>
              <w:rPr>
                <w:rFonts w:eastAsia="Calibri"/>
                <w:sz w:val="10"/>
                <w:szCs w:val="10"/>
                <w:lang w:val="ru-RU"/>
              </w:rPr>
            </w:pPr>
            <w:r>
              <w:rPr>
                <w:rFonts w:eastAsia="Calibri"/>
                <w:sz w:val="10"/>
                <w:szCs w:val="10"/>
                <w:lang w:val="ru-RU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35 – 11.00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</w:t>
            </w:r>
          </w:p>
        </w:tc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>Різне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1.00 – 11.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зультати голосування:</w:t>
      </w:r>
      <w:r>
        <w:rPr>
          <w:rFonts w:eastAsia="Calibri"/>
          <w:b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b/>
          <w:spacing w:val="-10"/>
          <w:szCs w:val="28"/>
          <w:lang w:eastAsia="en-US"/>
        </w:rPr>
        <w:t>«за» -  7,   «проти» -  0  , «утримались» - 0</w:t>
      </w:r>
    </w:p>
    <w:p>
      <w:pPr>
        <w:pStyle w:val="Normal"/>
        <w:jc w:val="both"/>
        <w:rPr/>
      </w:pPr>
      <w:r>
        <w:rPr/>
        <w:t>Павліков А.В. приймав участь у подальшому засіданні постійної комісії.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2199"/>
      </w:tblGrid>
      <w:tr>
        <w:trPr/>
        <w:tc>
          <w:tcPr>
            <w:tcW w:w="972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другого питанн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ab/>
              <w:t xml:space="preserve"> </w:t>
            </w:r>
            <w:r>
              <w:rPr>
                <w:b/>
                <w:szCs w:val="28"/>
                <w:lang w:val="ru-RU"/>
              </w:rPr>
              <w:t>Котелянця О. Д.,</w:t>
            </w:r>
            <w:r>
              <w:rPr>
                <w:szCs w:val="28"/>
                <w:lang w:val="ru-RU"/>
              </w:rPr>
              <w:t xml:space="preserve"> заступника голови Центрально-Міської районної у місті ради</w:t>
            </w:r>
            <w:r>
              <w:rPr>
                <w:rFonts w:eastAsia="Calibri"/>
                <w:szCs w:val="28"/>
                <w:lang w:val="ru-RU"/>
              </w:rPr>
              <w:t xml:space="preserve">  про механізм планування виявлення та ліквідації несанкціонованих звалищ на території Центрально-Міського району в 2016 році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b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zCs w:val="28"/>
                <w:lang w:eastAsia="en-US"/>
              </w:rPr>
              <w:t>про недостатній контроль виконкому Центрально-Міської районної в місті ради стосовно несанкціонованих звалищ твердих побутових відходів</w:t>
            </w:r>
            <w:r>
              <w:rPr>
                <w:rFonts w:eastAsia="Calibri"/>
                <w:color w:val="FF0000"/>
                <w:szCs w:val="28"/>
                <w:lang w:eastAsia="en-US"/>
              </w:rPr>
              <w:t xml:space="preserve">,  </w:t>
            </w:r>
            <w:r>
              <w:rPr>
                <w:rFonts w:eastAsia="Calibri"/>
                <w:szCs w:val="28"/>
                <w:lang w:eastAsia="en-US"/>
              </w:rPr>
              <w:t>у т.ч. пов’язаних з юридичними особами, із пропозицією рекомендувати виконкому Центрально-Міської районної у місті ради посилити контроль за угодами стосовно вивозу сміття, звернутися від постійної комісії  до поліції з питання незаконного складування  му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>Федосенко Ю.І.</w:t>
            </w:r>
            <w:r>
              <w:rPr>
                <w:rFonts w:eastAsia="Calibri"/>
                <w:szCs w:val="28"/>
                <w:lang w:eastAsia="en-US"/>
              </w:rPr>
              <w:t xml:space="preserve"> стосовно нових звалищ твердих побутових відходів у районі Скель (Центрально-Міський район).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Артюх В.М. </w:t>
            </w:r>
            <w:r>
              <w:rPr>
                <w:rFonts w:eastAsia="Calibri"/>
                <w:szCs w:val="28"/>
                <w:lang w:eastAsia="en-US"/>
              </w:rPr>
              <w:t xml:space="preserve">про необхідність обов’язкового погодження юридичними особами з відповідним виконкомом районної у місті ради місця для вивозу сміття.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>Павлов М.В.,</w:t>
            </w:r>
            <w:r>
              <w:rPr>
                <w:rFonts w:eastAsia="Calibri"/>
                <w:szCs w:val="28"/>
                <w:lang w:eastAsia="en-US"/>
              </w:rPr>
              <w:t xml:space="preserve"> помічник-консультант депутата Тернівської районної у місті ради Скотнікової Т.М., про неприбрані наслідки аварії по вул. Норільська,1 в Тернівському районі.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Cs w:val="28"/>
                <w:lang w:val="ru-RU" w:eastAsia="en-US"/>
              </w:rPr>
            </w:pPr>
            <w:r>
              <w:rPr>
                <w:rFonts w:eastAsia="Calibri"/>
                <w:spacing w:val="-10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>1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Рекомендувати виконкомам районних у місті рад, на території яких здійснюються будівельні роботи, профільним управлінням – замовникам будівельних робіт, у т.ч. капітального будівництва, благоустрою та житлової політики,   виконкому міської ради, посилити контроль за погодженням місць для вивезення будівельного смітт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>2. Рекомендувати виконкомам районних у місті рад вжити  дієвих заходів з подальшим наданням відповідної інформації постійній комісії міської ради з питань природокористування, екології, охорони здоров’я та соціального захисту населення стосовно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-   Центрально-Міської  –   виявлених фактів несанкціонованих звалищ твердих побутових відходів на території району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   Тернівської – благоустрою території після ліквідації наслідків аварії по вул. Норільська,1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8,  «проти» -  0,  «утримались» - 0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третього питання: 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          </w:t>
            </w:r>
            <w:r>
              <w:rPr>
                <w:b/>
                <w:szCs w:val="28"/>
                <w:lang w:val="ru-RU"/>
              </w:rPr>
              <w:t>Федорченко Н. В</w:t>
            </w:r>
            <w:r>
              <w:rPr>
                <w:szCs w:val="28"/>
                <w:lang w:val="ru-RU"/>
              </w:rPr>
              <w:t xml:space="preserve">., провідного інженера служби охорони праці та екології  </w:t>
            </w:r>
            <w:r>
              <w:rPr>
                <w:spacing w:val="-14"/>
                <w:szCs w:val="28"/>
                <w:lang w:val="ru-RU"/>
              </w:rPr>
              <w:t xml:space="preserve">ПРИВАТНОГО АКЦІОНЕРНОГО  ТОВАРИСТВА  «КРИВОРІЗЬКИЙ   ЗАВОД  ГІРНИЧОГО ОБЛАДНАННЯ» </w:t>
            </w:r>
            <w:r>
              <w:rPr>
                <w:szCs w:val="28"/>
                <w:lang w:val="ru-RU"/>
              </w:rPr>
              <w:t>п</w:t>
            </w:r>
            <w:r>
              <w:rPr>
                <w:rFonts w:eastAsia="Calibri"/>
                <w:szCs w:val="28"/>
                <w:lang w:val="ru-RU"/>
              </w:rPr>
              <w:t>ро виконання природоохоронних заходів підприємством,  упровадження автоматизованого поста контролю стану атмосферного повітря на межі санітарно-захисної зони підприємства.</w:t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zCs w:val="28"/>
                <w:lang w:eastAsia="en-US"/>
              </w:rPr>
              <w:t xml:space="preserve"> із пропозицією про обов’язкове погодження промисловими підприємствами міста технічних задач, пов’язаних із забезпеченням вимог природоохоронного законодавства України, з управлінням екології виконкому міської ради; про обов’язкове висвітлення в мережі Інтернет на сайті підприємства виконання запланованих природоохоронних заходів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Охотнікова С.А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яка звернула увагу,  що відсутня офіційна інформація </w:t>
            </w:r>
            <w:r>
              <w:rPr>
                <w:spacing w:val="-14"/>
                <w:szCs w:val="28"/>
              </w:rPr>
              <w:t xml:space="preserve">ПРИВАТНОГО АКЦІОНЕРНОГО  ТОВАРИСТВА  «КРИВОРІЗЬКИЙ   ЗАВОД  ГІРНИЧОГО ОБЛАДНАННЯ»  щодо реалізації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</w:rPr>
              <w:t>упровадження автоматизованого поста контролю стану атмосферного повітря на межі санітарно-захисної зони підприєм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лакса Д.О. </w:t>
            </w:r>
            <w:r>
              <w:rPr>
                <w:rFonts w:eastAsia="Calibri"/>
                <w:szCs w:val="28"/>
                <w:lang w:eastAsia="en-US"/>
              </w:rPr>
              <w:t>про необхідність технічного завдання по проектуванню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Cs w:val="28"/>
                <w:lang w:eastAsia="en-US"/>
              </w:rPr>
              <w:t>1.</w:t>
            </w:r>
            <w:r>
              <w:rPr>
                <w:spacing w:val="-14"/>
                <w:szCs w:val="28"/>
              </w:rPr>
              <w:t xml:space="preserve"> </w:t>
            </w:r>
            <w:r>
              <w:rPr>
                <w:szCs w:val="28"/>
              </w:rPr>
              <w:t>ПРИВАТНОМУ АКЦІОНЕРНОМУ  ТОВАРИСТВУ  «КРИВОРІЗЬКИЙ   ЗАВОД  ГІРНИЧОГО ОБЛАДНАННЯ»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-   до 01.12.2016 надати в управління екології виконкому міської ради затверджений план із зазначенням етапів</w:t>
            </w:r>
            <w:r>
              <w:rPr>
                <w:rFonts w:eastAsia="Calibri"/>
                <w:szCs w:val="28"/>
              </w:rPr>
              <w:t xml:space="preserve"> упровадження автоматизованого поста контролю стану атмосферного повітря на межі санітарно-захисної зони підприємства, термінів виконання, відповідальних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Cs w:val="28"/>
              </w:rPr>
              <w:t>-  забезпечити висвітлення</w:t>
            </w:r>
            <w:r>
              <w:rPr>
                <w:rFonts w:eastAsia="Calibri"/>
                <w:szCs w:val="28"/>
                <w:lang w:eastAsia="en-US"/>
              </w:rPr>
              <w:t xml:space="preserve"> в мережі Інтернет на сайті підприємства виконання запланованих природоохоронних заходів та екологічної інформації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8,  «проти» -  0,  «утримались» - 0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color w:val="FF0000"/>
                <w:sz w:val="2"/>
                <w:szCs w:val="2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четвертого питання: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4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з пропозицією розглянути </w:t>
            </w:r>
            <w:r>
              <w:rPr>
                <w:rFonts w:eastAsia="Calibri"/>
                <w:szCs w:val="28"/>
                <w:lang w:eastAsia="en-US"/>
              </w:rPr>
              <w:t xml:space="preserve">проекти рішень на </w:t>
            </w:r>
            <w:r>
              <w:rPr>
                <w:rFonts w:eastAsia="Calibri"/>
                <w:szCs w:val="28"/>
                <w:lang w:val="en-US" w:eastAsia="en-US"/>
              </w:rPr>
              <w:t>XIV</w:t>
            </w:r>
            <w:r>
              <w:rPr>
                <w:rFonts w:eastAsia="Calibri"/>
                <w:szCs w:val="28"/>
                <w:lang w:eastAsia="en-US"/>
              </w:rPr>
              <w:t xml:space="preserve"> сесію Криворізької міської ради; стосовно проекту рішення «Про ліквідацію комунального підприємства «Криворізька муніципальна гвардія», підготовленого Колесником М.Ю., депутатом Криворізької  міської ради, головою депутатської фракції Політичної Партії «Українське об’єднання патріотів – УКРОП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Мурашка К.В.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начальника управління  охорони здоров’я виконкому міської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у рішення міської ради «Про внесення змін до міської міжгалузевої програми «Здоров’я нації»;   «Про внесення змін до складу міської надзвичайної протиепізоотичної комісії»; </w:t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>Благун І.М.,</w:t>
            </w:r>
            <w:r>
              <w:rPr>
                <w:szCs w:val="28"/>
              </w:rPr>
              <w:t xml:space="preserve">  начальника управління праці та соціального захисту населення виконкому міської  ради, щодо проектів рішень міської ради 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3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 Програми  соціального захисту окремих категорій мешканців м. Кривого Рогу на 2016 рік»;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>Жупінаса С.І.,</w:t>
            </w:r>
            <w:r>
              <w:rPr>
                <w:szCs w:val="28"/>
              </w:rPr>
              <w:t xml:space="preserve"> начальника управління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з питань надзвичайних ситуацій та цивільного захисту населення виконкому міської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у рішення міської ради</w:t>
            </w:r>
            <w:r>
              <w:rPr>
                <w:szCs w:val="28"/>
              </w:rPr>
              <w:t xml:space="preserve"> «</w:t>
            </w:r>
            <w:r>
              <w:rPr>
                <w:rFonts w:eastAsia="Calibri"/>
                <w:szCs w:val="28"/>
                <w:lang w:eastAsia="en-US"/>
              </w:rPr>
              <w:t>Про внесення змін до рішення міської ради від 24.12.2015 №59 «Про затвердження заходів з організації рятування на воді в                                    м. Кривому Розі на 2016 рік у межах реалізації Програми розвитку системи цивільного захисту в м. Кривому Розі на 2016 – 2020 ро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b/>
                <w:color w:val="FF0000"/>
                <w:szCs w:val="28"/>
              </w:rPr>
              <w:t xml:space="preserve">  </w:t>
            </w: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 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zCs w:val="28"/>
                <w:lang w:eastAsia="en-US"/>
              </w:rPr>
              <w:t>з уточненням про принципи роботи КП «Муніципальна гвардія» та розглядом питання про зміну керівника у разі не виконання обов’язків підприємством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опозицією</w:t>
            </w:r>
            <w:r>
              <w:rPr>
                <w:rFonts w:eastAsia="Calibri"/>
                <w:szCs w:val="22"/>
                <w:lang w:eastAsia="en-US"/>
              </w:rPr>
              <w:t xml:space="preserve"> розробити Положення про підтримку громадських організацій з метою чіткого визначення розрахунку коштів для їх підтримки;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/>
                <w:color w:val="FF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Ухвалили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 w:val="8"/>
                <w:szCs w:val="8"/>
                <w:lang w:eastAsia="en-US"/>
              </w:rPr>
            </w:pPr>
            <w:r>
              <w:rPr>
                <w:rFonts w:eastAsia="Calibri"/>
                <w:b/>
                <w:color w:val="FF0000"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ь: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«Про внесення змін до міської міжгалузевої програми «Здоров’я нації»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складу міської надзвичайної протиепізоотичної комісії»; </w:t>
              <w:tab/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Cs w:val="28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3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 Програми  соціального захисту окремих категорій мешканців м. Кривого Рогу на 2016 рік»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</w:t>
            </w:r>
            <w:r>
              <w:rPr>
                <w:rFonts w:eastAsia="Times New Roman"/>
                <w:b/>
                <w:color w:val="FF0000"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Павліков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 А.В. був відсутній під час  голосуванні в зв’язку з  виробничою необхідніст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внесення змін до рішення міської ради від 24.12.2015 №59 «Про затвердження заходів з організації рятування на воді в м. Кривому Розі на 2016 рік у межах реалізації Програми розвитку системи цивільного захисту в м. Кривому Розі на 2016 – 2020 роки»;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2. Рекомендувати зняти з порядку денного проект рішення  «Про ліквідацію комунального підприємства «Криворізька муніципальна гвардія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 «за» -  5 (Артюх В.М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</w:t>
            </w:r>
            <w:r>
              <w:rPr>
                <w:rFonts w:eastAsia="Calibri"/>
                <w:szCs w:val="28"/>
                <w:lang w:eastAsia="en-US"/>
              </w:rPr>
              <w:t xml:space="preserve">Фролова С.О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Шевченко Н.Г.,</w:t>
            </w:r>
            <w:r>
              <w:rPr>
                <w:rFonts w:eastAsia="Calibri"/>
                <w:szCs w:val="28"/>
                <w:lang w:eastAsia="en-US"/>
              </w:rPr>
              <w:t xml:space="preserve"> Плакса Д.О</w:t>
            </w:r>
            <w:r>
              <w:rPr>
                <w:rFonts w:eastAsia="Calibri"/>
                <w:spacing w:val="-8"/>
                <w:szCs w:val="28"/>
                <w:lang w:eastAsia="en-US"/>
              </w:rPr>
              <w:t>.)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3 (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Федосенко Ю.І.,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утримались» - 0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pacing w:val="-8"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pacing w:val="-8"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8"/>
                <w:sz w:val="12"/>
                <w:szCs w:val="1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п’ятого питання: 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урашка К.В. п</w:t>
            </w:r>
            <w:r>
              <w:rPr>
                <w:rFonts w:eastAsia="Calibri"/>
                <w:szCs w:val="28"/>
              </w:rPr>
              <w:t>ро розробку міської міжгалузевої комплексної програми «Здоров’я нації у новій редакції»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rPr>
                <w:rFonts w:eastAsia="Calibri"/>
                <w:szCs w:val="22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1.І</w:t>
            </w:r>
            <w:r>
              <w:rPr>
                <w:rFonts w:eastAsia="Calibri"/>
                <w:szCs w:val="22"/>
                <w:lang w:eastAsia="en-US"/>
              </w:rPr>
              <w:t xml:space="preserve">нформацію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</w:t>
            </w:r>
            <w:r>
              <w:rPr>
                <w:rFonts w:eastAsia="Calibri"/>
                <w:szCs w:val="28"/>
              </w:rPr>
              <w:t xml:space="preserve"> розробку міської міжгалузевої комплексної програми «Здоров’я нації у новій редакції» </w:t>
            </w:r>
            <w:r>
              <w:rPr>
                <w:szCs w:val="28"/>
              </w:rPr>
              <w:t xml:space="preserve">  </w:t>
            </w:r>
            <w:r>
              <w:rPr>
                <w:rFonts w:eastAsia="Calibri"/>
                <w:szCs w:val="22"/>
                <w:lang w:eastAsia="en-US"/>
              </w:rPr>
              <w:t>прийняти до відом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8,  «проти» -  0,  «утримались» - 0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color w:val="FF0000"/>
                <w:sz w:val="2"/>
                <w:szCs w:val="2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шостого питання:  </w:t>
            </w:r>
          </w:p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/>
              </w:rPr>
              <w:t>Бігдана А. В.,</w:t>
            </w:r>
            <w:r>
              <w:rPr>
                <w:szCs w:val="28"/>
                <w:lang w:val="ru-RU"/>
              </w:rPr>
              <w:t xml:space="preserve">  директора КП «Фармація» із звітом про роботу підприємства.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val="ru-RU" w:eastAsia="en-US"/>
              </w:rPr>
            </w:pPr>
            <w:r>
              <w:rPr>
                <w:rFonts w:eastAsia="Calibri"/>
                <w:b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zCs w:val="28"/>
                <w:lang w:eastAsia="en-US"/>
              </w:rPr>
              <w:t>про необхідність оптимізації підприємства, розширення асортименту ліків для продажу;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Мурашко К.В., </w:t>
            </w:r>
            <w:r>
              <w:rPr>
                <w:rFonts w:eastAsia="Calibri"/>
                <w:szCs w:val="28"/>
                <w:lang w:eastAsia="en-US"/>
              </w:rPr>
              <w:t>який зазначив, що КП «Фармація» у 2017 році виповнюється 55 років; підприємство має навантаження стосовно вакцинації, виготовлення ліків за рецептами; проблему стосовно затримки  повернення коштів з  боку держави на суму 5 млн. грн. підприємству, застарілу матеріальну базу;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Артюх В.М.  </w:t>
            </w:r>
            <w:r>
              <w:rPr>
                <w:rFonts w:eastAsia="Calibri"/>
                <w:szCs w:val="28"/>
                <w:lang w:eastAsia="en-US"/>
              </w:rPr>
              <w:t>звернув увагу на позитивну динаміку в роботі підприємства; запропонував вивчити питання  щодо збільшення  медичних препаратів для реалізації в аптечних пунктах підприємства для його розвитку, підготувати розрахунки щодо необхідності коштів для розвитку матеріальної бази;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Криштопа І.П.</w:t>
            </w:r>
            <w:r>
              <w:rPr>
                <w:rFonts w:eastAsia="Calibri"/>
                <w:szCs w:val="28"/>
                <w:lang w:eastAsia="en-US"/>
              </w:rPr>
              <w:t xml:space="preserve"> про соціальні функції підприємств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1. Звіт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роботу КП «Фармація»  </w:t>
            </w:r>
            <w:r>
              <w:rPr>
                <w:rFonts w:eastAsia="Calibri"/>
                <w:szCs w:val="22"/>
                <w:lang w:eastAsia="en-US"/>
              </w:rPr>
              <w:t>прийняти до відом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Cs w:val="22"/>
                <w:lang w:eastAsia="en-US"/>
              </w:rPr>
              <w:t xml:space="preserve">2. </w:t>
            </w:r>
            <w:r>
              <w:rPr>
                <w:szCs w:val="28"/>
              </w:rPr>
              <w:t>КП «Фармація»  в</w:t>
            </w:r>
            <w:r>
              <w:rPr>
                <w:rFonts w:eastAsia="Calibri"/>
                <w:szCs w:val="28"/>
                <w:lang w:eastAsia="en-US"/>
              </w:rPr>
              <w:t>ивчити питання  щодо збільшення  медичних препаратів для реалізації в аптечних пунктах підприємства для його розвитку, підготувати розрахунки щодо необхідності коштів для розвитку матеріальної бази та доповісти в січні на засіданні постійної комісії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Павліков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 А.В. був відсутній під час  голосуванні в зв’язку з  виробничою необхідністю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сьом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</w:t>
            </w:r>
            <w:r>
              <w:rPr>
                <w:rFonts w:eastAsia="Calibri"/>
                <w:b/>
                <w:szCs w:val="28"/>
              </w:rPr>
              <w:t>Благун І.М.</w:t>
            </w:r>
            <w:r>
              <w:rPr>
                <w:rFonts w:eastAsia="Calibri"/>
                <w:szCs w:val="28"/>
              </w:rPr>
              <w:t xml:space="preserve"> про соціальну підтримку осіб з інвалідністю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pacing w:val="-10"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 xml:space="preserve">1.  Інформацію </w:t>
            </w:r>
            <w:r>
              <w:rPr>
                <w:rFonts w:eastAsia="Calibri"/>
                <w:szCs w:val="28"/>
              </w:rPr>
              <w:t>про соціальну підтримку осіб з інвалідністю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прийняти до відом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Павліков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 А.В. був відсутній під час  голосуванні в зв’язку з  виробничою необхідніст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восьм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стан виконання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21</w:t>
            </w:r>
            <w:r>
              <w:rPr>
                <w:szCs w:val="28"/>
              </w:rPr>
              <w:t xml:space="preserve">.10.2016, </w:t>
            </w:r>
            <w:r>
              <w:rPr>
                <w:rFonts w:eastAsia="Calibri"/>
                <w:szCs w:val="22"/>
                <w:lang w:eastAsia="en-US"/>
              </w:rPr>
              <w:t xml:space="preserve"> підготовлені  управліннями виконкому міської ради  інформації щодо їх виконанн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b/>
                <w:szCs w:val="28"/>
                <w:lang w:eastAsia="en-US"/>
              </w:rPr>
              <w:t>Дабіжу М.К.</w:t>
            </w:r>
            <w:r>
              <w:rPr>
                <w:rFonts w:eastAsia="Calibri"/>
                <w:szCs w:val="28"/>
                <w:lang w:eastAsia="en-US"/>
              </w:rPr>
              <w:t xml:space="preserve"> із звітом  про використання бюджетних коштів міською організацією ветеранів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Благун І.М.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про значну роботу </w:t>
            </w:r>
            <w:r>
              <w:rPr>
                <w:rFonts w:eastAsia="Calibri"/>
                <w:szCs w:val="28"/>
                <w:lang w:eastAsia="en-US"/>
              </w:rPr>
              <w:t>міської організації ветеранів, що визначена кращою в Дніпропетровській області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із пропозицією започаткувати звіти керівників громадських організацій про використання наданих організаціям бюджетних коштів на засіданні постійної комісії;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о необхідність вжиття дієвих заходів щодо демонополізації ринку вивозу сміття,  а саме не подовжувати угоду з ТОВ «Екоспецтрансом», яка закінчується на початку грудня  2016 року, без проведення конкурсу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Федосенко Ю.П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який зазначив, що громадські організації звітують лише на своїх зборах перед членами організації та перед контролюючими органами відповідно до вимог чинного законодавства України.</w:t>
            </w:r>
            <w:r>
              <w:rPr>
                <w:rFonts w:eastAsia="Calibri"/>
                <w:color w:val="FF0000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>нформації  щодо виконання</w:t>
            </w:r>
            <w:r>
              <w:rPr>
                <w:szCs w:val="28"/>
              </w:rPr>
              <w:t xml:space="preserve">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21</w:t>
            </w:r>
            <w:r>
              <w:rPr>
                <w:szCs w:val="28"/>
              </w:rPr>
              <w:t xml:space="preserve">.10.2016, </w:t>
            </w:r>
            <w:r>
              <w:rPr>
                <w:rFonts w:eastAsia="Calibri"/>
                <w:szCs w:val="22"/>
                <w:lang w:eastAsia="en-US"/>
              </w:rPr>
              <w:t>прийняти до відом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Cs w:val="22"/>
                <w:lang w:eastAsia="en-US"/>
              </w:rPr>
              <w:t>2.</w:t>
            </w:r>
            <w:r>
              <w:rPr>
                <w:szCs w:val="28"/>
              </w:rPr>
              <w:t xml:space="preserve"> З</w:t>
            </w:r>
            <w:r>
              <w:rPr>
                <w:rFonts w:eastAsia="Calibri"/>
                <w:szCs w:val="28"/>
                <w:lang w:eastAsia="en-US"/>
              </w:rPr>
              <w:t>віт  Дабіжі М.К. про використання бюджетних коштів міською організацією ветеранів</w:t>
            </w:r>
            <w:r>
              <w:rPr>
                <w:rFonts w:eastAsia="Calibri"/>
                <w:szCs w:val="22"/>
                <w:lang w:eastAsia="en-US"/>
              </w:rPr>
              <w:t xml:space="preserve"> прийняти до відома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3. Катриченку О.В. до підписання угоди з </w:t>
            </w:r>
            <w:r>
              <w:rPr>
                <w:rFonts w:eastAsia="Calibri"/>
                <w:szCs w:val="28"/>
                <w:lang w:eastAsia="en-US"/>
              </w:rPr>
              <w:t xml:space="preserve"> ТОВ «Екоспецтранс» проінформувати постійну комісію про демонополізацію ринку вивозу сміття;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Cs w:val="22"/>
                <w:lang w:eastAsia="en-US"/>
              </w:rPr>
              <w:t>4.Управлінням: благоустрою та житлової політики виконкому міської ради  на черговому засіданні постійної комісії доповісти з питань підготовки Програми поводження з безпритульними тваринами та будівництва притулку для бездомних твари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8,  «проти» -  0,  «утримались» - 0.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     В.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ind w:left="1748" w:hanging="0"/>
              <w:rPr>
                <w:rFonts w:eastAsia="Calibri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</w:t>
            </w:r>
          </w:p>
        </w:tc>
        <w:tc>
          <w:tcPr>
            <w:tcW w:w="2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</w:p>
        </w:tc>
        <w:tc>
          <w:tcPr>
            <w:tcW w:w="2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snapToGrid w:val="false"/>
              <w:ind w:left="1748" w:hanging="0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</w:tc>
        <w:tc>
          <w:tcPr>
            <w:tcW w:w="2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snapToGrid w:val="false"/>
              <w:ind w:left="1748" w:hanging="0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</w:tc>
        <w:tc>
          <w:tcPr>
            <w:tcW w:w="2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972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ansReg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7:00Z</dcterms:created>
  <dc:creator>Надежда</dc:creator>
  <dc:description/>
  <cp:keywords/>
  <dc:language>en-US</dc:language>
  <cp:lastModifiedBy>org312a</cp:lastModifiedBy>
  <cp:lastPrinted>2016-11-23T14:12:00Z</cp:lastPrinted>
  <dcterms:modified xsi:type="dcterms:W3CDTF">2016-11-23T13:17:00Z</dcterms:modified>
  <cp:revision>108</cp:revision>
  <dc:subject/>
  <dc:title/>
</cp:coreProperties>
</file>