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07810" cy="9881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988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7810" cy="9881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810" cy="988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778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7810" cy="9881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810" cy="988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00215" cy="88480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884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8848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884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696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8848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884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51065" cy="10082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065" cy="1008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065" cy="100825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065" cy="1008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95pt;height:793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065" cy="100825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065" cy="1008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40880" cy="87630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0880" cy="8763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0880" cy="876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69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0880" cy="8763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0880" cy="876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5:00Z</dcterms:created>
  <dc:creator>org308</dc:creator>
  <dc:description/>
  <dc:language>en-US</dc:language>
  <cp:lastModifiedBy>org308</cp:lastModifiedBy>
  <dcterms:modified xsi:type="dcterms:W3CDTF">2016-11-23T11:46:00Z</dcterms:modified>
  <cp:revision>2</cp:revision>
  <dc:subject/>
  <dc:title/>
</cp:coreProperties>
</file>