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973570" cy="10210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3570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3570" cy="10210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3570" cy="1021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1pt;height:80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3570" cy="10210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3570" cy="1021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050405" cy="94214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0405" cy="942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9770" cy="94208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9770" cy="942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15pt;height:741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9770" cy="94208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9770" cy="942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50:00Z</dcterms:created>
  <dc:creator>org308</dc:creator>
  <dc:description/>
  <dc:language>en-US</dc:language>
  <cp:lastModifiedBy>org308</cp:lastModifiedBy>
  <dcterms:modified xsi:type="dcterms:W3CDTF">2016-11-23T11:51:00Z</dcterms:modified>
  <cp:revision>2</cp:revision>
  <dc:subject/>
  <dc:title/>
</cp:coreProperties>
</file>