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8 листопада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</w:t>
      </w:r>
      <w:r>
        <w:rPr>
          <w:rFonts w:eastAsia="Calibri"/>
          <w:b/>
          <w:szCs w:val="28"/>
          <w:lang w:eastAsia="en-US"/>
        </w:rPr>
        <w:t>.</w:t>
      </w:r>
      <w:r>
        <w:rPr>
          <w:rFonts w:eastAsia="Calibri"/>
          <w:szCs w:val="28"/>
          <w:lang w:eastAsia="en-US"/>
        </w:rPr>
        <w:t xml:space="preserve"> Підтримати порядок денний  </w:t>
      </w:r>
      <w:r>
        <w:rPr>
          <w:szCs w:val="28"/>
        </w:rPr>
        <w:t>ХІ</w:t>
      </w:r>
      <w:r>
        <w:rPr>
          <w:szCs w:val="28"/>
          <w:lang w:val="en-US"/>
        </w:rPr>
        <w:t>V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>2.1 управлінню благоустрою та житлової політики опрацювати питання щодо здійснення інвентаризації на житлові будинки з метою розрахунку коштів необхідних для виділення з міського бюджету для відновлення документації;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2.2 відділу з питань енергоменеджменту  та впровадження енергозберігаючих технологій внести зміни  до проекту  рішення  міської ради від 25.05.2016 №551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Про затве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 у житловій сфері на 2016 рік»; 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>2.3 відділу транспорту і зв’язку взяти на контроль питання щодо роботи міських автобусних маршрутів загального користування №34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>2.4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управлінню праці та соціального захисту населення підготувати механізм відшкодування коштів із міського бюджету за  комунальні послуги водо–тепло забезпечення для окремих категорій мешканців міста у разі виділення фінансової підтримки з міського бюджету КПТМ «Криворіжтепломережі» та «Кривбасводаконалу»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2.5 відділу взаємодії з правоохоронними органами та оборонної роботи надати штатний розклад та кількість фактично працюючих та суму фінансування комунального підприємства «Криворізька муніципальна гвардія»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2.6 депутату міської ради  Логачову А.І. розглянути нижчезазначені  питання та надати пропозиції щодо їх включення до бюджету м.Кривого Рогу на 2017 рік стосовно: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 утримання та капітального ремонту дороги від перехрестя пр.Перемоги та вул. О.Станкова до залізничної станції «Інгулець»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утримання придорожньої території зазначеної ділянки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вирівнювання земельної поверхні придорожньої території зазначеної ділянки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- висадку дерев та кущів на придорожній території зазначеної ділянки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>- облаштування уздовж зазначеної ділянки автодороги пішохідної алеї з встановленням арок та урн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17:00Z</dcterms:created>
  <dc:creator>Надежда</dc:creator>
  <dc:description/>
  <cp:keywords/>
  <dc:language>en-US</dc:language>
  <cp:lastModifiedBy>org310_2</cp:lastModifiedBy>
  <cp:lastPrinted>2016-11-24T16:27:00Z</cp:lastPrinted>
  <dcterms:modified xsi:type="dcterms:W3CDTF">2016-11-24T14:28:00Z</dcterms:modified>
  <cp:revision>5</cp:revision>
  <dc:subject/>
  <dc:title> </dc:title>
</cp:coreProperties>
</file>