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8 листопада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</w:t>
      </w:r>
      <w:r>
        <w:rPr>
          <w:rFonts w:eastAsia="Calibri"/>
          <w:szCs w:val="28"/>
          <w:lang w:eastAsia="en-US"/>
        </w:rPr>
        <w:t xml:space="preserve">рішення 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ю Криворізької міської ради</w:t>
      </w:r>
      <w:r>
        <w:rPr>
          <w:rFonts w:eastAsia="Calibri"/>
          <w:szCs w:val="28"/>
          <w:lang w:eastAsia="en-US"/>
        </w:rPr>
        <w:t xml:space="preserve">: 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внесення змін до міської міжгалузевої програми «Здоров’я нації»;</w:t>
      </w:r>
      <w:r>
        <w:rPr>
          <w:rFonts w:eastAsia="Calibri"/>
          <w:b/>
          <w:spacing w:val="-10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        «Про внесення змін до складу міської надзвичайної протиепізоотичної комісії»;  «Про внесення змін до рішення міської ради від 24.12.2015 №38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 Програми  соціального захисту окремих категорій мешканців м. Кривого Рогу на 2016 рік»;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внесення змін до рішення міської ради від 24.12.2015 №59 «Про затвердження заходів з організації рятування на воді в м. Кривому Розі на 2016 рік у межах реалізації Програми розвитку системи цивільного захисту в м. Кривому Розі на 2016 – 2020 роки»;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val="ru-RU" w:eastAsia="en-US"/>
        </w:rPr>
        <w:t>1</w:t>
      </w:r>
      <w:r>
        <w:rPr>
          <w:rFonts w:eastAsia="Calibri"/>
          <w:szCs w:val="28"/>
          <w:lang w:eastAsia="en-US"/>
        </w:rPr>
        <w:t>.2. Рекомендувати зняти з порядку денного проект рішення  «Про ліквідацію комунального підприємства «Криворізька муніципальна гвардія».</w:t>
      </w:r>
    </w:p>
    <w:p>
      <w:pPr>
        <w:pStyle w:val="HTML1"/>
        <w:shd w:fill="FFFFFF" w:val="clear"/>
        <w:jc w:val="both"/>
        <w:textAlignment w:val="baseline"/>
        <w:rPr>
          <w:rFonts w:eastAsia="Calibri"/>
          <w:b/>
          <w:b/>
          <w:color w:val="FF0000"/>
          <w:szCs w:val="28"/>
          <w:lang w:val="uk-UA" w:eastAsia="en-US"/>
        </w:rPr>
      </w:pPr>
      <w:r>
        <w:rPr>
          <w:rFonts w:eastAsia="Courier New"/>
          <w:b/>
          <w:color w:val="FF0000"/>
          <w:szCs w:val="28"/>
          <w:lang w:val="uk-UA"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2.1. Виконкомам районних у місті рад, на території яких здійснюються будівельні роботи, профільним управлінням – замовникам будівельних робіт, у т.ч. капітального будівництва, благоустрою та житлової політики виконкому міської ради, посилити контроль за погодженням місць для вивезення будівельного сміття;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2.2. Виконкомам районних у місті рад ужити дієвих заходів з подальшим наданням відповідної інформації постійній комісії міської ради з питань природокористування, екології, охорони здоров’я та соціального захисту населення на чергове засідання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Cs w:val="28"/>
          <w:lang w:eastAsia="en-US"/>
        </w:rPr>
        <w:t>-   Центрально-Міської  районної в місті ради  –  стосовно виявлених фактів несанкціонованих звалищ твердих побутових відходів на території району;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-   Тернівської районної в місті ради  – благоустрою території після ліквідації наслідків аварії по вул. Норільська,1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rFonts w:eastAsia="Times New Roman"/>
          <w:b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2.3.</w:t>
      </w:r>
      <w:r>
        <w:rPr>
          <w:spacing w:val="-14"/>
          <w:szCs w:val="28"/>
        </w:rPr>
        <w:t xml:space="preserve"> </w:t>
      </w:r>
      <w:r>
        <w:rPr>
          <w:sz w:val="24"/>
        </w:rPr>
        <w:t>ПРИВАТНОМУ АКЦІОНЕРНОМУ  ТОВАРИСТВУ  «КРИВОРІЗЬКИЙ   ЗАВОД  ГІРНИЧОГО ОБЛАДНАННЯ»:</w:t>
      </w:r>
    </w:p>
    <w:p>
      <w:pPr>
        <w:pStyle w:val="Normal"/>
        <w:spacing w:before="0" w:after="200"/>
        <w:jc w:val="both"/>
        <w:rPr>
          <w:rFonts w:eastAsia="Calibri"/>
          <w:szCs w:val="28"/>
        </w:rPr>
      </w:pPr>
      <w:r>
        <w:rPr>
          <w:szCs w:val="28"/>
        </w:rPr>
        <w:t>-   до 01.12.2016 надати в управління екології виконкому міської ради затверджений план із зазначенням етапів</w:t>
      </w:r>
      <w:r>
        <w:rPr>
          <w:rFonts w:eastAsia="Calibri"/>
          <w:szCs w:val="28"/>
        </w:rPr>
        <w:t xml:space="preserve"> упровадження автоматизованого поста контролю стану атмосферного повітря на межі санітарно-захисної зони підприємства, термінів виконання, відповідальних;</w:t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-  забезпечити висвітлення</w:t>
      </w:r>
      <w:r>
        <w:rPr>
          <w:rFonts w:eastAsia="Calibri"/>
          <w:szCs w:val="28"/>
          <w:lang w:eastAsia="en-US"/>
        </w:rPr>
        <w:t xml:space="preserve"> в мережі Інтернет на сайті підприємства виконання запланованих природоохоронних заходів та екологічної інформації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2"/>
          <w:lang w:eastAsia="en-US"/>
        </w:rPr>
        <w:t xml:space="preserve">          </w:t>
      </w:r>
      <w:r>
        <w:rPr>
          <w:rFonts w:eastAsia="Calibri"/>
          <w:szCs w:val="22"/>
          <w:lang w:eastAsia="en-US"/>
        </w:rPr>
        <w:t xml:space="preserve">2. 4. </w:t>
      </w:r>
      <w:r>
        <w:rPr>
          <w:szCs w:val="28"/>
        </w:rPr>
        <w:t>КП «Фармація»  в</w:t>
      </w:r>
      <w:r>
        <w:rPr>
          <w:rFonts w:eastAsia="Calibri"/>
          <w:szCs w:val="28"/>
          <w:lang w:eastAsia="en-US"/>
        </w:rPr>
        <w:t>ивчити питання  щодо збільшення  медичних препаратів для реалізації в аптечних пунктах підприємства для його розвитку, підготувати розрахунки щодо необхідності коштів для розвитку матеріальної бази та доповісти в січні 2017 року на засіданні постійної комісії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2.5. Катриченку О.В. до підписання угоди з </w:t>
      </w:r>
      <w:r>
        <w:rPr>
          <w:rFonts w:eastAsia="Calibri"/>
          <w:szCs w:val="28"/>
          <w:lang w:eastAsia="en-US"/>
        </w:rPr>
        <w:t xml:space="preserve"> ТОВ «Екоспецтранс» проінформувати постійну комісію про демонополізацію ринку вивозу сміття;    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 w:val="20"/>
          <w:szCs w:val="20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Cs w:val="22"/>
          <w:lang w:eastAsia="en-US"/>
        </w:rPr>
        <w:t xml:space="preserve">          </w:t>
      </w:r>
      <w:r>
        <w:rPr>
          <w:rFonts w:eastAsia="Calibri"/>
          <w:szCs w:val="22"/>
          <w:lang w:eastAsia="en-US"/>
        </w:rPr>
        <w:t>2.6. Управлінням: благоустрою та житлової політики виконкому міської ради  на черговому засіданні постійної комісії доповісти про стан  підготовки Програми поводження з безпритульними тваринами та будівництва притулку для бездомних тварин.</w:t>
      </w:r>
    </w:p>
    <w:p>
      <w:pPr>
        <w:pStyle w:val="Normal"/>
        <w:ind w:firstLine="708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6-11-23T13:18:00Z</dcterms:modified>
  <cp:revision>152</cp:revision>
  <dc:subject/>
  <dc:title> </dc:title>
</cp:coreProperties>
</file>