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,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3 листопада 2018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проектів рішень, включених до порядку денного  пленарного засідання Х</w:t>
      </w:r>
      <w:r>
        <w:rPr>
          <w:rFonts w:eastAsia="Calibri"/>
          <w:spacing w:val="-4"/>
          <w:sz w:val="28"/>
          <w:szCs w:val="28"/>
          <w:lang w:val="en-US" w:eastAsia="en-US"/>
        </w:rPr>
        <w:t>L</w:t>
      </w:r>
      <w:r>
        <w:rPr>
          <w:rFonts w:eastAsia="Calibri"/>
          <w:spacing w:val="-4"/>
          <w:sz w:val="28"/>
          <w:szCs w:val="28"/>
          <w:lang w:eastAsia="en-US"/>
        </w:rPr>
        <w:t>І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 w:val="28"/>
          <w:szCs w:val="28"/>
        </w:rPr>
        <w:t>висновк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та надано рекомендації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проекти рішень порядку денного 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 сесії Криворізької міської ради VІІ скликання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гідно з голосуванням за протоколом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</w:rPr>
        <w:t>ІІ РЕКОМЕНДАЦІЇ: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екомендувати міській раді підтримати проект рішення №93 порядку денного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І сесії Криворізької міської ради VІІ скликання, надати згоду на  подальше користування частиною земельної ділянки,  на яку  поширюється  право  сервітуту   </w:t>
      </w:r>
      <w:r>
        <w:rPr>
          <w:b/>
          <w:bCs/>
          <w:iCs/>
          <w:sz w:val="28"/>
          <w:szCs w:val="28"/>
        </w:rPr>
        <w:t>ФОП  Костюченко Л.І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екомендувати департаменту регулювання містобудівної діяльності та земельних відносин внести зміни до проекту рішення </w:t>
      </w:r>
      <w:r>
        <w:rPr>
          <w:b/>
          <w:sz w:val="28"/>
          <w:szCs w:val="28"/>
        </w:rPr>
        <w:t>№37</w:t>
      </w:r>
      <w:r>
        <w:rPr>
          <w:sz w:val="28"/>
          <w:szCs w:val="28"/>
        </w:rPr>
        <w:t xml:space="preserve"> та винести на  розгляд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І сесії, виключивши з додатку пункт 4. 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ФОП Волик Т.О.</w:t>
      </w:r>
      <w:r>
        <w:rPr>
          <w:sz w:val="28"/>
          <w:szCs w:val="28"/>
        </w:rPr>
        <w:t xml:space="preserve"> погодити поновлення договору оренди земельної ділянки, рекомендувати департаменту регулювання містобудівної діяльності та земельних відносин підготувати відповідний проект рішення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екомендувати </w:t>
      </w:r>
      <w:r>
        <w:rPr>
          <w:b/>
          <w:sz w:val="28"/>
          <w:szCs w:val="28"/>
        </w:rPr>
        <w:t>ФОП Тананіну К.С.</w:t>
      </w:r>
      <w:r>
        <w:rPr>
          <w:sz w:val="28"/>
          <w:szCs w:val="28"/>
        </w:rPr>
        <w:t xml:space="preserve"> звернутися до департаменту регулювання містобудівної діяльності та земельних відносин   з питання отримання роз’яснення щодо  пакету документів  необхідного для оформлення правоустановчих документів на земельну ділянку під зупиночний комплекс на вул. Спаська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Департаменту регулювання містобудівної діяльності та земельних відносин здійснити обстеження земельної ділянки   під зупиночний комплекс на вул.Спаська (ФОП Тананін К.С.) та проінформувати комісію на наступному засіданні у грудні поточного року щодо розгляду вказаного питання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Гр.Томашевському І.Г.</w:t>
      </w:r>
      <w:r>
        <w:rPr>
          <w:sz w:val="28"/>
          <w:szCs w:val="28"/>
        </w:rPr>
        <w:t xml:space="preserve"> надати департаменту регулювання містобудівної діяльності та земельних відносин копії правоустановчих документів на тимчасову споруду на вул.Старовокзальна. 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Департаменту регулювання містобудівної діяльності та земельних відносин вивчити питання щодо поновлення договору оренди на земельну ділянку на вул.Старовокзальна гр.Томашевському І.Г. та проінформувати комісію на наступному засіданні у грудні поточного року щодо розгляду вказаного питання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Департаменту регулювання містобудівної діяльності та земельних відносин підготувати інформацію з наданням актів обстежень земельної ділянки на вул. Едуарда Фукса</w:t>
      </w:r>
      <w:r>
        <w:rPr>
          <w:sz w:val="28"/>
          <w:szCs w:val="28"/>
          <w:lang w:val="ru-RU"/>
        </w:rPr>
        <w:t>,36 б</w:t>
      </w:r>
      <w:r>
        <w:rPr>
          <w:sz w:val="28"/>
          <w:szCs w:val="28"/>
        </w:rPr>
        <w:t xml:space="preserve"> (ТОВ «173 квартал»), матеріалів, на основі яких було підготовлено рішення міської ради від 28.03.2018 №2619. 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Голові Покровської районної у місті ради надати інформацію про присвоєння будівлям  поштових адрес на вул. Едуарда Фукса, 36 а та вул. Едуарда Фукса, 36 б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Департаменту регулювання містобудівної діяльності та земельних відносин здійснити разом з відділом  державного архітектурно-будівельного контролю  перевірку земельної ділянки 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ул.Едуарда Фукса, 36 б (ТОВ «173 квартал»). Інформацію про результати перевірки у 15-денний термін надати членам комісії в електронному вигляді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-20" w:leader="none"/>
        </w:tabs>
        <w:ind w:left="0" w:firstLine="705"/>
        <w:jc w:val="both"/>
        <w:rPr/>
      </w:pPr>
      <w:r>
        <w:rPr>
          <w:sz w:val="28"/>
          <w:szCs w:val="28"/>
        </w:rPr>
        <w:t>Рекомендувати департаменту регулювання містобудівної діяльності та земельних відносин внести зміни до проекту рішення 39 порядку денного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 сесії Криворізької міської ради VІІ скликання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иключивши з додатку 4 пункти 1 (гр.Башкатов І.І.), 2 (гр.Гурко О.М.),3 (гр. Дроворуб Г.Г.), 5 (ТОВ «Юридично-консалтингова компанія «Апріорі»)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-20" w:leader="none"/>
          <w:tab w:val="left" w:pos="547" w:leader="none"/>
        </w:tabs>
        <w:ind w:left="0" w:firstLine="705"/>
        <w:jc w:val="both"/>
        <w:rPr/>
      </w:pPr>
      <w:r>
        <w:rPr>
          <w:b/>
          <w:sz w:val="28"/>
          <w:szCs w:val="28"/>
          <w:lang w:val="ru-RU"/>
        </w:rPr>
        <w:t>Г</w:t>
      </w:r>
      <w:r>
        <w:rPr>
          <w:b/>
          <w:sz w:val="28"/>
          <w:szCs w:val="28"/>
        </w:rPr>
        <w:t>р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Башкатову І.І., гр. Гурко О.М., гр. Дроворуб Г.Г.</w:t>
      </w:r>
      <w:r>
        <w:rPr>
          <w:sz w:val="28"/>
          <w:szCs w:val="28"/>
        </w:rPr>
        <w:t xml:space="preserve"> надати дозвіл на розроблення проектів землеустрою, рекомендувати департаменту регулювання містобудівної діяльності та земельних відносин підготувати відповідний проект рішення на  розгляд пленарного засідання 41 сесії , який завізує Смалій О.Б., заступник голови постійної комісії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-20" w:leader="none"/>
          <w:tab w:val="left" w:pos="547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департаменту регулювання містобудівної діяльності та земельних відносин роз’яснити  </w:t>
      </w:r>
      <w:r>
        <w:rPr>
          <w:b/>
          <w:sz w:val="28"/>
          <w:szCs w:val="28"/>
        </w:rPr>
        <w:t xml:space="preserve">ТОВ «Юридично-консалтингова компанія «Апріорі», </w:t>
      </w:r>
      <w:r>
        <w:rPr>
          <w:sz w:val="28"/>
          <w:szCs w:val="28"/>
        </w:rPr>
        <w:t xml:space="preserve">які матеріали потрібно надати додатково для підготовки проекту рішення стосовно надання дозволу  на розроблення проектів землеустрою щодо відведення земельної ділянки.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-20" w:leader="none"/>
          <w:tab w:val="left" w:pos="547" w:leader="none"/>
        </w:tabs>
        <w:ind w:left="0" w:firstLine="705"/>
        <w:jc w:val="both"/>
        <w:rPr/>
      </w:pPr>
      <w:r>
        <w:rPr>
          <w:b/>
          <w:sz w:val="28"/>
          <w:szCs w:val="28"/>
        </w:rPr>
        <w:t xml:space="preserve">ТОВ «Юридично-консалтингова компанія «Апріорі» </w:t>
      </w:r>
      <w:r>
        <w:rPr>
          <w:sz w:val="28"/>
          <w:szCs w:val="28"/>
        </w:rPr>
        <w:t>рекомендува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ідготува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фічні матеріали, визначитися щодо цільового призначення земельної ділянки та  надати відповідні матеріали до міської ради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-20" w:leader="none"/>
          <w:tab w:val="left" w:pos="547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регулювання містобудівної діяльності та земельних відносин підготувати на пленарне засідання у грудні проект рішення стосовно надання дозволу  на розроблення проектів землеустрою щодо відведення земельної ділянки  </w:t>
      </w:r>
      <w:r>
        <w:rPr>
          <w:b/>
          <w:sz w:val="28"/>
          <w:szCs w:val="28"/>
        </w:rPr>
        <w:t>ТОВ «Юридично-консалтингова компанія «Апріорі»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Рекомендувати департаментам розвитку інфраструктури міста, фінансів при плануванні бюджетних видатків на 2019 рік запланувати кошти на придбання та оснащення 7 машин для аварійних бригад КП «Кривбасводоканал». Директору департаменту розвитку інфраструктури міста доповісти про виконання даної рекомендації на засіданні постійної комісії у грудні 2018 року.</w:t>
      </w:r>
    </w:p>
    <w:p>
      <w:pPr>
        <w:pStyle w:val="Normal"/>
        <w:ind w:left="1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ступник голови комісії                                             О.Смалій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000000"/>
      <w:sz w:val="28"/>
      <w:szCs w:val="28"/>
    </w:rPr>
  </w:style>
  <w:style w:type="character" w:styleId="WW8Num26z0">
    <w:name w:val="WW8Num26z0"/>
    <w:qFormat/>
    <w:rPr>
      <w:rFonts w:ascii="SimSun;宋体" w:hAnsi="SimSun;宋体" w:eastAsia="SimSun;宋体" w:cs="SimSun;宋体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FF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47:00Z</dcterms:created>
  <dc:creator>zagalny3371</dc:creator>
  <dc:description/>
  <cp:keywords/>
  <dc:language>en-US</dc:language>
  <cp:lastModifiedBy>org307</cp:lastModifiedBy>
  <cp:lastPrinted>2018-10-23T11:13:00Z</cp:lastPrinted>
  <dcterms:modified xsi:type="dcterms:W3CDTF">2018-11-28T13:39:00Z</dcterms:modified>
  <cp:revision>50</cp:revision>
  <dc:subject/>
  <dc:title>ПРОТОКОЛ</dc:title>
</cp:coreProperties>
</file>