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истопада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FF0000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1. Управлінню освіти і науки виконком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підготувати детальну інформацію</w:t>
      </w:r>
      <w:r>
        <w:rPr>
          <w:b/>
          <w:szCs w:val="28"/>
        </w:rPr>
        <w:t xml:space="preserve"> </w:t>
      </w:r>
      <w:r>
        <w:rPr>
          <w:szCs w:val="28"/>
        </w:rPr>
        <w:t>відповідно до плану роботи постійної комісії: «Про стан імплементації органами місцевого самоврядування ст. 3 Закону України «Про загальну середню освіту»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2. Управлінню культури виконкому міської ради запросити на наступне засідання голову міської комісії з питань збереження, утримання та встановлення пам’ятних знаків у м. Кривому Розі й заслухати звіт про роботу в 2018 році. Забезпечити наявність комплекту документів щодо встановлення пам’ятників Калнишевському та Володимиру Великому.</w:t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11-27T12:49:00Z</dcterms:modified>
  <cp:revision>21</cp:revision>
  <dc:subject/>
  <dc:title> </dc:title>
</cp:coreProperties>
</file>