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rPr/>
      </w:pPr>
      <w:r>
        <w:rPr>
          <w:szCs w:val="28"/>
        </w:rPr>
        <w:t xml:space="preserve">                  </w:t>
      </w: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ільного засідання комісій з питань земельних відноси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будування, комунальної власності міста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орної політики та підприємниц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квіт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Смалій О.Б., Шаповалова К.Г., Лазарева О.І., Борисов А.А.,  Мкртчян А.О., Пожарська З.В., Дектярьов М.В., Лазуков С.Ю.,  Черствий Г.Б., , Присяжнюк В.Ю., Коломоєць А.Г., Данелія Г.М., Ткаченко Г.І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Попович С.М, Ляденко О.В, Богданов А.П., Гай В.С., Ткаченко Г.І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Маляренко С.В. - секретар міської ради, Подоплєлова Н.Л. -       заступник міського голови,        Горбачова Л.М. -        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Романовська Н.І. – директор департаменту адміністративних послуг, Заклецька Т.Р. – начальник управління з питань реєстрації, Брильков О.М. – в.о. начальника управління капітального будівництва виконкому міської ради, Шабліян А.І. - начальник відділу договірних відносин та ринку земель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Фадєєва Л.О. – головний спеціаліст відділу з питань урегулювання містобудівних та земельних відносин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. Розгляд інформаційної  картки адміністративної послуги №6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озгляд інформаційної  картки адміністративної послуги №7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3.</w:t>
      </w:r>
      <w:r>
        <w:rPr>
          <w:sz w:val="28"/>
          <w:szCs w:val="28"/>
        </w:rPr>
        <w:t xml:space="preserve"> Розгляд інформаційної  картки адміністративної послуги №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4.</w:t>
      </w:r>
      <w:r>
        <w:rPr>
          <w:sz w:val="28"/>
          <w:szCs w:val="28"/>
        </w:rPr>
        <w:t xml:space="preserve"> Розгляд інформаційної  картки адміністративної послуги №11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</w:t>
      </w:r>
      <w:r>
        <w:rPr>
          <w:sz w:val="28"/>
          <w:szCs w:val="28"/>
        </w:rPr>
        <w:t xml:space="preserve"> Розгляд інформаційної  картки адміністративної послуги №12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6.</w:t>
      </w:r>
      <w:r>
        <w:rPr>
          <w:sz w:val="28"/>
          <w:szCs w:val="28"/>
        </w:rPr>
        <w:t xml:space="preserve"> Розгляд інформаційної  картки адміністративної послуги №17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Розгляд інформаційної  картки адміністративної послуги №1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8.</w:t>
      </w:r>
      <w:r>
        <w:rPr>
          <w:sz w:val="28"/>
          <w:szCs w:val="28"/>
        </w:rPr>
        <w:t xml:space="preserve"> Розгляд інформаційної  картки адміністративної послуги №2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9.</w:t>
      </w:r>
      <w:r>
        <w:rPr>
          <w:sz w:val="28"/>
          <w:szCs w:val="28"/>
        </w:rPr>
        <w:t xml:space="preserve"> Розгляд інформаційної  картки адміністративної послуги №31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 Різне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Смалія О.Б., заступника голови постійної комісії міської ради з питань земельних відносин, містобудування, комунальної власності міста, який оголосив про повноважність засідання, чергу денну та запропонував обрати головуючого, секретаря на спільному засіданні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ВИСТУПИЛИ: </w:t>
      </w:r>
      <w:r>
        <w:rPr>
          <w:sz w:val="28"/>
          <w:szCs w:val="28"/>
        </w:rPr>
        <w:t>Присутні члени постійних комісій, які запропонували обрати  головуючим</w:t>
      </w:r>
      <w:r>
        <w:rPr>
          <w:bCs/>
          <w:iCs/>
          <w:sz w:val="28"/>
          <w:szCs w:val="28"/>
        </w:rPr>
        <w:t xml:space="preserve"> на засіданні - Смалія  О.Б., заступника </w:t>
      </w:r>
      <w:r>
        <w:rPr>
          <w:sz w:val="28"/>
          <w:szCs w:val="28"/>
        </w:rPr>
        <w:t>голови комісії</w:t>
      </w:r>
      <w:r>
        <w:rPr>
          <w:bCs/>
          <w:iCs/>
          <w:sz w:val="28"/>
          <w:szCs w:val="28"/>
        </w:rPr>
        <w:t xml:space="preserve"> з питань </w:t>
      </w:r>
      <w:r>
        <w:rPr>
          <w:sz w:val="28"/>
          <w:szCs w:val="28"/>
        </w:rPr>
        <w:t>земельних відносин, містобудування, комунальної власності міста,  секретаря на засіданні – Шаповалову К.Г., голову комісії з питань регуляторної політики та підприємництва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УХВАЛИЛИ</w:t>
      </w:r>
      <w:r>
        <w:rPr>
          <w:sz w:val="28"/>
          <w:szCs w:val="28"/>
        </w:rPr>
        <w:t>: затвердити обрані кандидатури  та чергу денну спільного засідання  постійних комісі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СЛУХАЛИ:</w:t>
      </w:r>
      <w:r>
        <w:rPr>
          <w:sz w:val="28"/>
          <w:szCs w:val="28"/>
        </w:rPr>
        <w:t xml:space="preserve"> 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6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(</w:t>
      </w:r>
      <w:r>
        <w:rPr>
          <w:sz w:val="28"/>
          <w:szCs w:val="28"/>
        </w:rPr>
        <w:t>послуга: Видача рішення міської ради про надання згоди на продаж земельної ділянки комунальної власності та проведення її експертної грошової оцінки під об’єктом нерухомого майн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 xml:space="preserve">, який попросив надати роз’яснення щодо доцільності наявності у переліку документів, необхідних для отримання адміністративної послуги </w:t>
      </w:r>
      <w:r>
        <w:rPr>
          <w:bCs/>
          <w:sz w:val="28"/>
          <w:szCs w:val="28"/>
        </w:rPr>
        <w:t>висновку відділу у Криворізькому районі Головного управління Держгеокадастру у Дніпропетровській області щодо вилучення (викупу) земель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 xml:space="preserve">Шаповалова К.Г., </w:t>
      </w:r>
      <w:r>
        <w:rPr>
          <w:sz w:val="28"/>
          <w:szCs w:val="28"/>
        </w:rPr>
        <w:t>секретар на засіданні, яка повідомила, що згідно з рішенням міської ради від 10.03.2004 №1770 «Про забезпечення умов використання земель міста» висновки щодо належності земель до земель загального користування міста надаються Криворізьким міським управлінням  земельних ресурс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Горбачова Л.М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Шабліян А.І., начальник відділу договірних відносин та ринку земель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, які не змогли пояснити доцільність висновку </w:t>
      </w:r>
      <w:r>
        <w:rPr>
          <w:bCs/>
          <w:sz w:val="28"/>
          <w:szCs w:val="28"/>
        </w:rPr>
        <w:t>відділу у Криворізькому районі Головного управління Держгеокадастру у Дніпропетровській області щодо вилучення (викупу)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 xml:space="preserve">, який  запропонував опрацювати і у разі необхідності внести зміни до інформаційної  картки адміністративної послуги №6, виключивши з переліку документів, необхідних для отримання адміністративної послуги </w:t>
      </w:r>
      <w:r>
        <w:rPr>
          <w:bCs/>
          <w:sz w:val="28"/>
          <w:szCs w:val="28"/>
        </w:rPr>
        <w:t>висновок відділу у Криворізькому районі Головного управління Держгеокадастру у Дніпропетровській області щодо вилучення (викупу) земель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    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 xml:space="preserve">до рішення виконкому міської ради від 14.03.2018 №122 стосовно інформаційної  картки адміністративної послуги №6, виключивши з переліку документів, необхідних для отримання адміністративної послуги </w:t>
      </w:r>
      <w:r>
        <w:rPr>
          <w:bCs/>
          <w:sz w:val="28"/>
          <w:szCs w:val="28"/>
        </w:rPr>
        <w:t>висновок відділу у Криворізькому районі Головного управління Держгеокадастру у Дніпропетровській області щодо вилучення (викупу) земельної ділянк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СЛУХАЛИ:</w:t>
      </w:r>
      <w:r>
        <w:rPr>
          <w:sz w:val="28"/>
          <w:szCs w:val="28"/>
        </w:rPr>
        <w:t xml:space="preserve"> 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 адміністративної послуги №7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 Видача рішення міської ради про надання дозволу на виготовлення технічної документації із землеустрою щодо встановлення (відновлення) меж земельної ділянки  в натурі (на місцевості) для подальшого надання її у власність і користування та згоди на відновлення меж земельної ділянки)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 xml:space="preserve">, який попросив надати роз’яснення, в яких випадках виготовляється технічна документація із землеустрою щодо встановлення (відновлення) меж земельної ділянки.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</w:t>
      </w:r>
      <w:r>
        <w:rPr>
          <w:bCs/>
          <w:iCs/>
          <w:sz w:val="28"/>
          <w:szCs w:val="28"/>
        </w:rPr>
        <w:t>Фадєєва Л.О., головний спеціаліст відділу з питань урегулювання містобудівних та земельних відносин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, яка роз’яснила, що </w:t>
      </w:r>
      <w:r>
        <w:rPr>
          <w:sz w:val="28"/>
          <w:szCs w:val="28"/>
        </w:rPr>
        <w:t>технічна документація із землеустрою виготовляється у випадках, коли це стосується сформованих земельних ділянок комунальної власності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запропонував внести зміни в назву послуги інформаційної  картки адміністративної послуги №7 та викласти її в наступній редакції «видача рішення міської ради про надання дозволу на виготовлення технічної документації із землеустрою щодо встановлення (відновлення) меж земельної ділянки комунальної власності  в натурі (на місцевості) для подальшого надання її у власність і користування та згоди на відновлення меж земельної ділянки комунальної власності»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стосовно назви послуги інформаційної  картки адміністративної послуги №7 та викласти її в наступній редакції «видача рішення міської ради про надання дозволу на виготовлення технічної документації із землеустрою щодо встановлення (відновлення) меж земельної ділянки комунальної власності  в натурі (на місцевості) для подальшого надання її у власність і користування та згоди на відновлення меж земельної ділянки комунальної власності»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3.СЛУХАЛИ:</w:t>
      </w:r>
      <w:r>
        <w:rPr>
          <w:sz w:val="28"/>
          <w:szCs w:val="28"/>
        </w:rPr>
        <w:t xml:space="preserve"> 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інформаційної  картки адміністративної послуги №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 Видача рішення міської ради про надання згоди на подальше користування частинами земельних ділянок, на які поширюється право сервітуту під тимчасовими спорудами  для здійснення підприємницької діяльності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 xml:space="preserve">, який зауважив, що надання згоди на подальше користування частинами земельних ділянок, на які поширюється право сервітуту під тимчасовими спорудами  для ведення підприємницької діяльності чи комерційного використання є незаконним. Виділення таких земельних ділянок передбачено Земельним кодексом України. Він запропонував виключити інформаційну  картку адміністративної послуги №9 з переліку </w:t>
      </w:r>
      <w:r>
        <w:rPr>
          <w:bCs/>
          <w:iCs/>
          <w:sz w:val="28"/>
          <w:szCs w:val="28"/>
          <w:lang w:eastAsia="uk-UA"/>
        </w:rPr>
        <w:t xml:space="preserve">інформаційних карток адміністративних та публічних послуг, що </w:t>
      </w:r>
      <w:r>
        <w:rPr>
          <w:sz w:val="28"/>
          <w:szCs w:val="28"/>
          <w:lang w:eastAsia="uk-UA"/>
        </w:rPr>
        <w:t>надаються управлінням 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  <w:lang w:eastAsia="uk-UA"/>
        </w:rPr>
      </w:pPr>
      <w:r>
        <w:rPr>
          <w:color w:val="FF0000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орбачова Л.М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Фадєєва Л.О., головний спеціаліст відділу з питань урегулювання містобудівних та земельних відносин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і не надали ґрунтовні роз’яснення з вказаного пит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 xml:space="preserve">до рішення виконкому міської ради від 14.03.2018 №122, виключивши інформаційну  картку адміністративної послуги №9  з  переліку </w:t>
      </w:r>
      <w:r>
        <w:rPr>
          <w:bCs/>
          <w:iCs/>
          <w:sz w:val="28"/>
          <w:szCs w:val="28"/>
          <w:lang w:eastAsia="uk-UA"/>
        </w:rPr>
        <w:t xml:space="preserve">інформаційних карток адміністративних та публічних послуг, що </w:t>
      </w:r>
      <w:r>
        <w:rPr>
          <w:sz w:val="28"/>
          <w:szCs w:val="28"/>
          <w:lang w:eastAsia="uk-UA"/>
        </w:rPr>
        <w:t>надаються управлінням 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widowControl w:val="false"/>
        <w:suppressAutoHyphens w:val="true"/>
        <w:ind w:left="567" w:firstLine="141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11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Видача рішення міської ради про надання згоди на передачу земельної ділянки або її частини в суборенду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зауважив на необхідності розділити інформаційну  картку адміністративної послуги №11 на дві картки з послугам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видача рішення міської ради про надання згоди на передачу земельної ділянки в суборенду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видача рішення міської ради про надання згоди на передачу частини земельної ділянки в суборенду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, розділивши інформаційну  картку адміністративної послуги №11 на дві картки з послугам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видача рішення міської ради про надання згоди на передачу земельної ділянки в суборенду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видача рішення міської ради про надання згоди на передачу частини земельної ділянки в суборенду.</w:t>
      </w:r>
    </w:p>
    <w:p>
      <w:pPr>
        <w:pStyle w:val="Normal"/>
        <w:widowControl w:val="false"/>
        <w:suppressAutoHyphens w:val="true"/>
        <w:ind w:left="567" w:firstLine="14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5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12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Видача рішення міської ради про надання згоди на розробку детального плану території (при новому будівництві або реконструкції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земельній ділянці, що не надана у власність або користування, за умови, що передача земельної ділянки в оренду, продаж або постійне користування здійснюється без проведення земельних торгів відповідно до Земель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’язаних зі зміною техніко-економічних показників об’єкта, площі забудови та цільового використання земельної діля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зауважив, що в переліку документів, необхідних для отримання вказаної адміністративної послуги, потрібно залишити заяву та матеріали  оновленої топографічної зйомки М1:500 з контуром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орбачова Л.М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, яка зауважила, що пропозиції Смалія О.Б. щодо </w:t>
      </w:r>
      <w:r>
        <w:rPr>
          <w:sz w:val="28"/>
          <w:szCs w:val="28"/>
        </w:rPr>
        <w:t>інформаційної  картки адміністративної послуги №12 будуть опрацьовані і у разі необхідності внесені відповідні зміни до рішення виконкому міської ради від 14.03.2018 №12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стосовно переліку документів, необхідних для отримання вказаної адміністративної послуги (потрібно залишити заяву та матеріали  оновленої топографічної зйомки М1:500 з контуром земельної ділянки).</w:t>
      </w:r>
    </w:p>
    <w:p>
      <w:pPr>
        <w:pStyle w:val="Normal"/>
        <w:widowControl w:val="false"/>
        <w:suppressAutoHyphens w:val="true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17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Видача висновку про погодження проекту землеустрою щодо відведення земельної ділянки (застосовується з 28.03.20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зауважив, що потрібно внести зміни в пункт 14  інформаційної  картки адміністративної послуги №17, а саме: результатом надання публічної послуги  повинно бути надання позитивного чи негативного висновку</w:t>
      </w:r>
      <w:r>
        <w:rPr/>
        <w:t xml:space="preserve"> </w:t>
      </w:r>
      <w:r>
        <w:rPr>
          <w:sz w:val="28"/>
          <w:szCs w:val="28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годження проекту землеустрою щодо відведення земельної ділянк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у пункт 14  інформаційної  картки адміністративної послуги №17, а саме: результатом надання публічної послуги  повинно бути надання позитивного чи негативного висновку</w:t>
      </w:r>
      <w:r>
        <w:rPr/>
        <w:t xml:space="preserve"> </w:t>
      </w:r>
      <w:r>
        <w:rPr>
          <w:sz w:val="28"/>
          <w:szCs w:val="28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годження проекту землеустрою щодо відведення земельної ділянк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7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1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Погодження графічної частини паспорта прив’язки тимчасового об’єкта для здійснення підприємницької діяльності на земельній ділянці, що перебуває у власності або користу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 попросив надати роз’яснення, в яких випадках погоджується  графічна частина паспорта прив’язки тимчасового об’єкта для здійснення підприємницької діяльності на земельній ділянці, що перебуває у власності або користуванні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орбачова Л.М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а надала роз’яснення, що ця процедура стосується  тільки власників або користувачів земельних ділянок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 xml:space="preserve">, який запропонував </w:t>
      </w:r>
      <w:r>
        <w:rPr>
          <w:bCs/>
          <w:iCs/>
          <w:sz w:val="28"/>
          <w:szCs w:val="28"/>
        </w:rPr>
        <w:t xml:space="preserve">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стосовно назви послуги інформаційної  картки адміністративної послуги №19, виклавши її в наступній редакції «Погодження графічної частини паспорта прив’язки тимчасового об’єкта для здійснення підприємницької діяльності на земельній ділянці, що перебуває у власності або користуванні,</w:t>
      </w:r>
      <w:r>
        <w:rPr>
          <w:bCs/>
          <w:iCs/>
          <w:sz w:val="28"/>
          <w:szCs w:val="28"/>
        </w:rPr>
        <w:t xml:space="preserve"> власників або користувачів земельних ділянок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стосовно назви послуги інформаційної  картки адміністративної послуги №19 та викласти її в наступній редакції «Погодження графічної частини паспорта прив’язки тимчасового об’єкта для здійснення підприємницької діяльності на земельній ділянці, що перебуває у власності або користуванні,</w:t>
      </w:r>
      <w:r>
        <w:rPr>
          <w:bCs/>
          <w:iCs/>
          <w:sz w:val="28"/>
          <w:szCs w:val="28"/>
        </w:rPr>
        <w:t xml:space="preserve"> власників або користувачів земельних ділянок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left="567" w:firstLine="141"/>
        <w:jc w:val="both"/>
        <w:rPr>
          <w:bCs/>
          <w:i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2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Видача рішення міської ради про затвердження детального плану територій та надання дозволу на розробку проекту землеустрою щодо впорядкування територій для містобудівних потреб (застосовується з 28.03.20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, зауважив, що послугу з </w:t>
      </w:r>
      <w:r>
        <w:rPr>
          <w:sz w:val="28"/>
          <w:szCs w:val="28"/>
        </w:rPr>
        <w:t>видачі рішення міської ради про затвердження детального плану територій та надання дозволу на розробку проекту землеустрою щодо впорядкування територій для містобудівних потреб можуть отримати тільки власники або землекористувачі, у яких є договір оренди, тому потрібно внести зміни до переліку документів, необхідних для отримання публічної послуги, доповнивши його правом користування земельною ділянкою (державний акт на право постійного користування, договір оренди)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стосовно переліку документів, необхідних для отримання публічної послуги (інформаційна  картка адміністративної послуги №29), доповнивши його правом користування земельною ділянкою (державний акт на право постійного користування, договір оренди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i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</w:t>
      </w:r>
      <w:r>
        <w:rPr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про розгляд  інформаційної  картки адміністративної послуги №31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що </w:t>
      </w:r>
      <w:r>
        <w:rPr>
          <w:sz w:val="28"/>
          <w:szCs w:val="28"/>
          <w:lang w:eastAsia="uk-UA"/>
        </w:rPr>
        <w:t xml:space="preserve">надає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 </w:t>
      </w:r>
      <w:r>
        <w:rPr>
          <w:sz w:val="28"/>
          <w:szCs w:val="28"/>
        </w:rPr>
        <w:t>(послуга:</w:t>
      </w:r>
      <w:r>
        <w:rPr>
          <w:b/>
          <w:i/>
        </w:rPr>
        <w:t xml:space="preserve"> </w:t>
      </w:r>
      <w:r>
        <w:rPr>
          <w:sz w:val="28"/>
          <w:szCs w:val="28"/>
        </w:rPr>
        <w:t>Видача рішення міської ради про надання в оренду земельних ділянок, що перебувають у комунальній власності (застосовується з 28.03.2018)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головуючий</w:t>
      </w:r>
      <w:r>
        <w:rPr>
          <w:bCs/>
          <w:iCs/>
          <w:sz w:val="28"/>
          <w:szCs w:val="28"/>
        </w:rPr>
        <w:t xml:space="preserve"> на засіданні</w:t>
      </w:r>
      <w:r>
        <w:rPr>
          <w:sz w:val="28"/>
          <w:szCs w:val="28"/>
        </w:rPr>
        <w:t>, який  попросив надати роз’яснення, в яких випадках здійснюється послуга з видачі рішення міської ради про надання в оренду земельних ділянок, що перебувають у комунальній влас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орбачова Л.М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а надала роз’яснення, що ця послуга здійснюється при отриманні земельних ділянок у власність  під особисту житлову забудову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малій О.Б., головуючий</w:t>
      </w:r>
      <w:r>
        <w:rPr>
          <w:bCs/>
          <w:iCs/>
          <w:sz w:val="28"/>
          <w:szCs w:val="28"/>
        </w:rPr>
        <w:t xml:space="preserve"> на засіданні, зауважив, що замовником містобудівних потреб не може бути фізична особа. Він запропонував внести зміни  </w:t>
      </w:r>
      <w:r>
        <w:rPr>
          <w:sz w:val="28"/>
          <w:szCs w:val="28"/>
        </w:rPr>
        <w:t xml:space="preserve">до рішення виконкому міської ради від 14.03.2018 №122, виключивши інформаційну  картку адміністративної послуги №31  з  переліку </w:t>
      </w:r>
      <w:r>
        <w:rPr>
          <w:bCs/>
          <w:iCs/>
          <w:sz w:val="28"/>
          <w:szCs w:val="28"/>
          <w:lang w:eastAsia="uk-UA"/>
        </w:rPr>
        <w:t xml:space="preserve">інформаційних карток адміністративних та публічних послуг, що </w:t>
      </w:r>
      <w:r>
        <w:rPr>
          <w:sz w:val="28"/>
          <w:szCs w:val="28"/>
          <w:lang w:eastAsia="uk-UA"/>
        </w:rPr>
        <w:t>надаються управлінням 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рхітектури та земельних відносин виконкому Криворізької міської ради в Центрі адміністративних послуг «Віза» та його територіальних підрозділах, у зв’язку з тим, що ці послуги прописані в</w:t>
      </w:r>
      <w:r>
        <w:rPr>
          <w:sz w:val="28"/>
          <w:szCs w:val="28"/>
        </w:rPr>
        <w:t xml:space="preserve"> інформаційній  картці адміністративної послуги №29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опрацювати і  у разі необхідності внести зміни  </w:t>
      </w:r>
      <w:r>
        <w:rPr>
          <w:sz w:val="28"/>
          <w:szCs w:val="28"/>
        </w:rPr>
        <w:t xml:space="preserve">до рішення виконкому міської ради від 14.03.2018 №122, виключивши інформаційну  картку адміністративної послуги №31  з  переліку </w:t>
      </w:r>
      <w:r>
        <w:rPr>
          <w:bCs/>
          <w:iCs/>
          <w:sz w:val="28"/>
          <w:szCs w:val="28"/>
          <w:lang w:eastAsia="uk-UA"/>
        </w:rPr>
        <w:t xml:space="preserve">інформаційних карток адміністративних та публічних послуг, що </w:t>
      </w:r>
      <w:r>
        <w:rPr>
          <w:sz w:val="28"/>
          <w:szCs w:val="28"/>
          <w:lang w:eastAsia="uk-UA"/>
        </w:rPr>
        <w:t>надаються управлінням 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рхітектури та земельних відносин виконкому Криворізької міської ради в Центрі адміністративних послуг «Віза» та його територіальних підрозділах, у зв’язку з тим, що ці послуги прописані в</w:t>
      </w:r>
      <w:r>
        <w:rPr>
          <w:sz w:val="28"/>
          <w:szCs w:val="28"/>
        </w:rPr>
        <w:t xml:space="preserve"> інформаційній  картці адміністративної послуги №29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0.СЛУХАЛИ: </w:t>
      </w:r>
      <w:r>
        <w:rPr>
          <w:bCs/>
          <w:iCs/>
          <w:sz w:val="28"/>
          <w:szCs w:val="28"/>
        </w:rPr>
        <w:t xml:space="preserve">Подоплєлову Н.Л.,      заступника міського голови, яка подякувала депутатам міської ради  за надані пропозиції щодо внесення змін до </w:t>
      </w:r>
      <w:r>
        <w:rPr>
          <w:sz w:val="28"/>
          <w:szCs w:val="28"/>
        </w:rPr>
        <w:t xml:space="preserve">інформаційних  карток адміністративних послуг та </w:t>
      </w:r>
      <w:r>
        <w:rPr>
          <w:bCs/>
          <w:iCs/>
          <w:sz w:val="28"/>
          <w:szCs w:val="28"/>
        </w:rPr>
        <w:t xml:space="preserve"> доручила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- управлінням </w:t>
      </w:r>
      <w:r>
        <w:rPr>
          <w:sz w:val="28"/>
          <w:szCs w:val="28"/>
          <w:lang w:eastAsia="uk-UA"/>
        </w:rPr>
        <w:t>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рхітектури та земельних відносин, юридичному, комунальної власності міста, департаменту адміністративних послуг  10.05.2018 надати матеріали щодо внесення змін до</w:t>
      </w:r>
      <w:r>
        <w:rPr>
          <w:sz w:val="28"/>
          <w:szCs w:val="28"/>
        </w:rPr>
        <w:t xml:space="preserve">  рішення виконкому міської ради від 14.03.2018 №122 стосовно карток №№6, 7, 9, 11, 12, 17, 19, 29, 31   (у разі необхідності внесення змін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1.05.2018 провести робочу нараду  з розгляду вказаних матеріалів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у разі необхідності внести зміни  </w:t>
      </w:r>
      <w:r>
        <w:rPr>
          <w:sz w:val="28"/>
          <w:szCs w:val="28"/>
        </w:rPr>
        <w:t>до рішення виконкому міської ради від 14.03.2018 №122 та підготувати відповідний проект рішення на засідання виконкому міської ради у червні 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ляренко С.В., секретаря міської ради, який надав доручення </w:t>
      </w:r>
      <w:r>
        <w:rPr>
          <w:bCs/>
          <w:iCs/>
          <w:sz w:val="28"/>
          <w:szCs w:val="28"/>
        </w:rPr>
        <w:t xml:space="preserve">управлінню </w:t>
      </w:r>
      <w:r>
        <w:rPr>
          <w:sz w:val="28"/>
          <w:szCs w:val="28"/>
          <w:lang w:eastAsia="uk-UA"/>
        </w:rPr>
        <w:t>містобудування,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архітектури та земельних відносин 14.05.2018 розіслати в електронному вигляді опрацьовані матеріали всім членам постійних комісій </w:t>
      </w:r>
      <w:r>
        <w:rPr>
          <w:sz w:val="28"/>
          <w:szCs w:val="28"/>
        </w:rPr>
        <w:t>з питань земельних відносин, містобудування, комунальної власності міста і регуляторної політики та підприємництв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лія О.Б., головуючого</w:t>
      </w:r>
      <w:r>
        <w:rPr>
          <w:bCs/>
          <w:iCs/>
          <w:sz w:val="28"/>
          <w:szCs w:val="28"/>
        </w:rPr>
        <w:t xml:space="preserve"> на засіданні, </w:t>
      </w:r>
      <w:r>
        <w:rPr>
          <w:sz w:val="28"/>
          <w:szCs w:val="28"/>
        </w:rPr>
        <w:t xml:space="preserve"> який запропонував зібратися членам постійних комісій для </w:t>
      </w:r>
      <w:r>
        <w:rPr>
          <w:bCs/>
          <w:iCs/>
          <w:spacing w:val="-2"/>
          <w:sz w:val="28"/>
          <w:szCs w:val="28"/>
        </w:rPr>
        <w:t>вивчення  матеріалів  15.05.2018 о 10</w:t>
      </w:r>
      <w:r>
        <w:rPr>
          <w:bCs/>
          <w:iCs/>
          <w:spacing w:val="-2"/>
          <w:sz w:val="28"/>
          <w:szCs w:val="28"/>
          <w:vertAlign w:val="superscript"/>
        </w:rPr>
        <w:t>00</w:t>
      </w:r>
      <w:r>
        <w:rPr>
          <w:bCs/>
          <w:iCs/>
          <w:spacing w:val="-2"/>
          <w:sz w:val="28"/>
          <w:szCs w:val="28"/>
        </w:rPr>
        <w:t xml:space="preserve"> годині в к.520. Провести спільне засідання </w:t>
      </w:r>
      <w:r>
        <w:rPr>
          <w:sz w:val="28"/>
          <w:szCs w:val="28"/>
        </w:rPr>
        <w:t>комісій з питань земельних відносин, містобудування, комунальної власності міста і регуляторної політики та підприємництва 18.05.2018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годині в к.520.</w:t>
      </w:r>
      <w:r>
        <w:rPr>
          <w:bCs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підтримати вищезазначені пропозиції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00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Заступник голови постійної комісії з питань з питань земельних відносин, містобудування, комунальної власності міста,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 головуючий на спільному засіданні  комісі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Голова комісії з питань регуляторної політики та підприємництва,</w:t>
            </w: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</w:rPr>
              <w:t xml:space="preserve">секретар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а спільному засіданні  комісій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2" w:firstLine="708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2" w:firstLine="708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2" w:firstLine="708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О.Смалі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884" w:hanging="0"/>
              <w:jc w:val="both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К.Шаповалова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5:00Z</dcterms:created>
  <dc:creator>zagalny3371</dc:creator>
  <dc:description/>
  <cp:keywords/>
  <dc:language>en-US</dc:language>
  <cp:lastModifiedBy>org307</cp:lastModifiedBy>
  <cp:lastPrinted>2018-04-27T08:28:00Z</cp:lastPrinted>
  <dcterms:modified xsi:type="dcterms:W3CDTF">2018-04-27T10:30:00Z</dcterms:modified>
  <cp:revision>4</cp:revision>
  <dc:subject/>
  <dc:title>ПРОТОКОЛ</dc:title>
</cp:coreProperties>
</file>