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0 кві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роектів рішень, винесених на ХХХІ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І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both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1</w:t>
      </w:r>
      <w:r>
        <w:rPr>
          <w:rFonts w:eastAsia="Calibri"/>
          <w:szCs w:val="28"/>
        </w:rPr>
        <w:t xml:space="preserve">. </w:t>
      </w:r>
      <w:r>
        <w:rPr>
          <w:szCs w:val="28"/>
        </w:rPr>
        <w:t>Управлінню культури надати членам постійної комісії копію та забезпечити оприлюднення редакційного статуту КП «ТРК «Рудана» на офіційному веб-сайті підприємства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rFonts w:eastAsia="Calibri"/>
          <w:szCs w:val="28"/>
        </w:rPr>
        <w:t>Управлінню комунальної власності деталізувати пп. 2.1.2 – 2.1.4 додатку №1, проекту рішення №28, створивши окремі додатки (договори)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4-26T06:53:00Z</dcterms:modified>
  <cp:revision>13</cp:revision>
  <dc:subject/>
  <dc:title> </dc:title>
</cp:coreProperties>
</file>