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59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позачергового засідання постійної комісії від 25 березня 2019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Грунін І.Ю. – 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Католіченко Л.О., </w:t>
      </w:r>
      <w:r>
        <w:rPr>
          <w:bCs/>
          <w:iCs/>
          <w:spacing w:val="-2"/>
          <w:szCs w:val="28"/>
        </w:rPr>
        <w:t>Максимен-       ко В.В., Мізан А.О.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</w:t>
      </w:r>
      <w:r>
        <w:rPr>
          <w:bCs/>
          <w:iCs/>
          <w:spacing w:val="6"/>
          <w:szCs w:val="28"/>
        </w:rPr>
        <w:t xml:space="preserve">Дудка Є.К., </w:t>
      </w:r>
      <w:r>
        <w:rPr>
          <w:bCs/>
          <w:iCs/>
          <w:szCs w:val="28"/>
        </w:rPr>
        <w:t>Матвєєнко О.Є.,</w:t>
      </w:r>
      <w:r>
        <w:rPr>
          <w:bCs/>
          <w:iCs/>
          <w:spacing w:val="-2"/>
          <w:szCs w:val="28"/>
        </w:rPr>
        <w:t xml:space="preserve"> Морозов Ю.О. 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Кріпак Т.П. – директор департаменту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Намінат Н. В. – начальник в</w:t>
      </w:r>
      <w:r>
        <w:rPr>
          <w:color w:val="000000"/>
          <w:szCs w:val="28"/>
        </w:rPr>
        <w:t>ідділу дошкільної, загальної середньої, позашкільної освіти, виховної роботи та охорони дитинства</w:t>
      </w:r>
      <w:r>
        <w:rPr>
          <w:rFonts w:cs="Arial" w:ascii="Bookman Old Style" w:hAnsi="Bookman Old Style"/>
          <w:i/>
          <w:color w:val="000000"/>
          <w:sz w:val="24"/>
        </w:rPr>
        <w:t xml:space="preserve"> </w:t>
      </w:r>
      <w:r>
        <w:rPr>
          <w:bCs/>
          <w:iCs/>
          <w:szCs w:val="28"/>
        </w:rPr>
        <w:t>департаменту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</w:t>
      </w:r>
      <w:r>
        <w:rPr>
          <w:szCs w:val="28"/>
        </w:rPr>
        <w:t xml:space="preserve">, </w:t>
      </w:r>
      <w:r>
        <w:rPr>
          <w:bCs/>
          <w:iCs/>
          <w:spacing w:val="-4"/>
          <w:szCs w:val="28"/>
        </w:rPr>
        <w:t>Великод-          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Оніщенко В.В. – батько дитини, що відвідує</w:t>
      </w:r>
      <w:r>
        <w:rPr>
          <w:bCs/>
          <w:iCs/>
          <w:color w:val="FF0000"/>
          <w:szCs w:val="28"/>
        </w:rPr>
        <w:t xml:space="preserve"> </w:t>
      </w:r>
      <w:r>
        <w:rPr/>
        <w:t>дошкільний навчальний заклад №210, батьки вихованців закладу - 21 чол. (список додається), Філіпова Л.А. – завідуюча дошкільним навчальним закладом №210, працівники закладу – 12 чол. (список додається)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spacing w:val="2"/>
          <w:szCs w:val="28"/>
        </w:rPr>
        <w:t xml:space="preserve">1. Розгляд звернення </w:t>
      </w:r>
      <w:r>
        <w:rPr>
          <w:bCs/>
          <w:iCs/>
          <w:szCs w:val="28"/>
        </w:rPr>
        <w:t>Оніщенка В.В.</w:t>
      </w:r>
      <w:r>
        <w:rPr>
          <w:bCs/>
          <w:iCs/>
          <w:color w:val="FF0000"/>
          <w:szCs w:val="28"/>
        </w:rPr>
        <w:t xml:space="preserve"> </w:t>
      </w:r>
      <w:r>
        <w:rPr/>
        <w:t xml:space="preserve">стосовно збору батьківських внесків у дошкільному навчальному закладі №210.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орядок денний засідання постійної комісії, запропонував його підтримати та обрати секретарем на засіданні Католіченко Л.О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підтримати запропонований порядок денний та обрати секретарем на засіданні Католіченко Л.О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Груніна І.Ю., який надав слово для виступу Оніщенку В.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Оніщенко В.В. говорив про чисельні порушення з боку адміністрації дитячого навчального закладу №210. Основною думкою є те, що заклад повинен фінансуватися з міського бюджету, збір батьківських внесків є протизаконним. Заявнику відмовлено в ознайомленні з порядком обліку та використання батьківських коштів, що, на його думку, свідчить про їх нецільове використання (звернення додається до протоколу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Будяченко К.В. – мати вихованця закладу додала, що фонди в садку існують, збирають гроші окремо на іграшки, окремо на миючі засоби, на канцтовар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епутат Католіченко Л.О. запитала, чи здають батьківські кошти            Оніщенко В.В. та Будяченко К.В., на що отримала заперечну відповідь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Голова постійної комісії Грунін І.Ю. надав слово для виступу Філіповій Л.А. – завідуючій дитячого навчального закладу №210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Філіпова Л.А. під час виступу зазначила, що фінансування закладу з коштів міського бюджету є, але кошти насамперед спрямовуються на обов’язкові платежі, такі як: заробітна плата, енергоносії, харчування дітей. Збір коштів батьками – це рішення самих батьків, вони і вирішують на що їх спрямовувати (миючі засоби, чи іграшки тощо). У разі придбання іграшок або облаштування для дитячого майданчика – все це обліковується, інвентаризується. На сайті закладу висвітлюються дані про батьківську допомог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епутат Мізан А.О. запитав, у чому проблема з миючими засобами, чи є постач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Кріпак Т.П. – директор департаменту освіти і науки </w:t>
      </w:r>
      <w:r>
        <w:rPr>
          <w:bCs/>
          <w:iCs/>
          <w:szCs w:val="28"/>
        </w:rPr>
        <w:t xml:space="preserve">виконкому міської ради зазначила, що на законодавчому рівні не визначений розрахунок потреби в миючих засобах. Для шкіл і для садочків вона різна. Департаментом спільно з громадськими організаціями міста розраховані орієнтовні норми. Поставки в райони відбуваються у різні строки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епутат Бурман Л.В. запитала, яка потреба була заявлена до районного відділу освіти, й скільки отримав заклад; як обліковуються і використовуються батьківські кошти. Попросила надати письмову інформацію з ць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Філіпова Л.А. надала роз’яснення та відповідні документи. Зазначила, що існує розрахунковий рахунок для батьківських коштів та пояснила механізм роботи з ним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о обговорення долучилися всі депут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Голова постійної комісії Грунін І.Ю. надав слово для виступу голові батьківського комітету Павловій Г.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Павлова Г.В. розповіла, що кошти батьки здають добровільно, хто бажає. На розрахунковий рахунок їх не заносять, оскільки використати їх можне лише на ту мету, яка вказана в документах, а ситуації виникають різні й інколи термінові. Звітування про використання коштів відбувається з наданням чеків та сертифікатів. Доповідач зазначила про агресивну поведінку Оніщенка В.В. у дитячому садк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Вихователь групи, де перебуває дитина Оніщенка В.В. також вказала на те, що потерпає від тата – отримує всілякі звинувачення, розмови в підвищеному тоні, заяви до правоохоронних органі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До обговорення долучилися депутат Католіченко Л.О. та Оніщенко В.В., після чого останній вів діалог в підвищеному тоні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Голова постійної комісії Грунін І.Ю. поставив запитання завідуючій дитячим закладом Філіповій Л.А. стосовно пральної машин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Філіпова Л.А. надала роз’ясненн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Голова постійної комісії Грунін І.Ю. подякував присутнім за обговоре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Члени постійної комісії приступили до обговорення порушених питань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епутат Волик А.В. зазначила, що аналогічні проблеми існують у всіх навчальних закладах. На галузь освіти з міського бюджету виділяється 32%. Допомогти цьому дошкільному закладу матеріально, означає – забрати кошти в іншого. Це не рішення проблеми. Якщо батьки бажають зробити перебування дітей у закладі більш комфортним, вони мають на це прав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епутат Бурман Л.В. вказала, що при цьому батьківські кошти мають бути обліковані і прозвітовані. А взагалі департамент освіти і науки має вжити заходів, щоб батьки не збирали кош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За результатами обговорення внесені рекомендац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6 (одноголосно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к</w:t>
      </w:r>
      <w:r>
        <w:rPr>
          <w:bCs/>
          <w:iCs/>
          <w:szCs w:val="28"/>
        </w:rPr>
        <w:t>ерівнику дошкільного навчального закладу №210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1. Більше співпрацювати з районним відділом освіти з питання фінансування заклад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2. Оприлюднити на сайті закладу інформацію про використання добровільних батьківських внескі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3. Посилити роз’яснювальну роботу з батьками вихованців садочку щодо добровільності допомоги заклад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 xml:space="preserve">4. Надати документи: заявку для формування та планування бюджету на 2019 рік по закладу, заявку на протирочну машину.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на засіданні</w:t>
        <w:tab/>
        <w:tab/>
        <w:tab/>
        <w:tab/>
        <w:tab/>
        <w:t xml:space="preserve">        Л.Католіче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27:00Z</dcterms:created>
  <dc:creator>Надежда</dc:creator>
  <dc:description/>
  <cp:keywords/>
  <dc:language>en-US</dc:language>
  <cp:lastModifiedBy>org308</cp:lastModifiedBy>
  <cp:lastPrinted>2018-01-30T14:22:00Z</cp:lastPrinted>
  <dcterms:modified xsi:type="dcterms:W3CDTF">2019-03-29T13:45:00Z</dcterms:modified>
  <cp:revision>81</cp:revision>
  <dc:subject/>
  <dc:title> </dc:title>
</cp:coreProperties>
</file>