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7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8 грудня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Декомунізація» (автор                       Галямар В.О.) 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Декомунізація» (автор Галямар В.О.) 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Декомунізація» (автор Галямар В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2-12-28T06:57:00Z</dcterms:modified>
  <cp:revision>3</cp:revision>
  <dc:subject/>
  <dc:title> </dc:title>
</cp:coreProperties>
</file>