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позачерговому засіданні постійної комісії 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rFonts w:eastAsia="Calibri"/>
          <w:b/>
          <w:szCs w:val="28"/>
        </w:rPr>
        <w:t>25 березня 2019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звернення Онищенка В.В. постійною комісією з питань освіти, науки, сім′ї і дітей, молоді, культури та спорту, </w:t>
      </w:r>
      <w:r>
        <w:rPr/>
        <w:t>нада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both"/>
        <w:rPr>
          <w:color w:val="FF0000"/>
        </w:rPr>
      </w:pPr>
      <w:r>
        <w:rPr>
          <w:szCs w:val="28"/>
        </w:rPr>
        <w:tab/>
      </w:r>
    </w:p>
    <w:p>
      <w:pPr>
        <w:pStyle w:val="Normal"/>
        <w:widowControl w:val="false"/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РЕКОМЕНДАЦІЇ: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К</w:t>
      </w:r>
      <w:r>
        <w:rPr>
          <w:bCs/>
          <w:iCs/>
          <w:szCs w:val="28"/>
        </w:rPr>
        <w:t>ерівнику дошкільного навчального закладу №210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1. Більше співпрацювати з районним відділом освіти з питання фінансування закладу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2. Оприлюднити на сайті закладу інформацію про використання добровільних батьківських внесків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3. Посилити роз’яснювальну роботу з батьками вихованців садочку щодо добровільності допомоги закладу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 xml:space="preserve">4. Надати документи: заявку для формування та планування бюджету на 2019 рік по закладу, заявку на протирочну машину. </w:t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32:00Z</dcterms:created>
  <dc:creator>Надежда</dc:creator>
  <dc:description/>
  <cp:keywords/>
  <dc:language>en-US</dc:language>
  <cp:lastModifiedBy>org308</cp:lastModifiedBy>
  <cp:lastPrinted>2018-02-27T12:57:00Z</cp:lastPrinted>
  <dcterms:modified xsi:type="dcterms:W3CDTF">2019-03-28T06:59:00Z</dcterms:modified>
  <cp:revision>28</cp:revision>
  <dc:subject/>
  <dc:title> </dc:title>
</cp:coreProperties>
</file>