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7 листопада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додаткових проектів рішень, винесених на ХХІХ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color w:val="000000"/>
          <w:szCs w:val="28"/>
        </w:rPr>
        <w:tab/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ІХ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4"/>
          <w:szCs w:val="4"/>
        </w:rPr>
      </w:pPr>
      <w:r>
        <w:rPr>
          <w:rFonts w:eastAsia="Calibri"/>
          <w:b/>
          <w:color w:val="FF0000"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1. Управлінню культури надіслати на електронні адреси депутатів детальну інформацію щодо коштів по палацу культури «Карачуни» (пит. №10)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2. Департаменту соціальної політики привести у відповідність дані таблиці та тексту рішення (пит. №5)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3. Управлінню освіти і науки запросити начальника відділу освіти Покровської районної у місті ради на виїзне засідання робочої групи 22.11.2017 до «Горицвіту»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 xml:space="preserve">4. Комітетам </w:t>
      </w:r>
      <w:r>
        <w:rPr>
          <w:szCs w:val="28"/>
        </w:rPr>
        <w:t>з фізичної культури і спорту та у справах сім’ї і молоді вивчити питання щодо започаткування проведення універсіад між вищими навчальними закладами міста та доповісти на наступному засіданні постійної комісії.</w:t>
      </w:r>
    </w:p>
    <w:p>
      <w:pPr>
        <w:pStyle w:val="Normal"/>
        <w:spacing w:before="120" w:after="240"/>
        <w:ind w:firstLine="708"/>
        <w:jc w:val="both"/>
        <w:rPr>
          <w:b/>
          <w:b/>
        </w:rPr>
      </w:pPr>
      <w:r>
        <w:rPr>
          <w:szCs w:val="28"/>
        </w:rPr>
        <w:t>5. Саксаганському районному відділу освіти разом з директором гімназії №91 доповісти про ситуацію з вчителькою Л.Горбань на наступному засіданні постійної комісії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7-05-23T16:25:00Z</cp:lastPrinted>
  <dcterms:modified xsi:type="dcterms:W3CDTF">2017-11-20T15:06:00Z</dcterms:modified>
  <cp:revision>3</cp:revision>
  <dc:subject/>
  <dc:title> </dc:title>
</cp:coreProperties>
</file>