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2"/>
          <w:szCs w:val="28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листопада 2017 року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та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розгляду на засіданні інших питань постійною комісією ухвалено </w:t>
      </w:r>
      <w:r>
        <w:rPr>
          <w:color w:val="000000"/>
          <w:spacing w:val="-4"/>
        </w:rPr>
        <w:t xml:space="preserve">висновки та рекомендації. 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У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XI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 питання та проекти рішень проекту порядку денного згідно з голосуванням за протоколом.</w:t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</w:rPr>
      </w:pPr>
      <w:r>
        <w:rPr>
          <w:rFonts w:eastAsia="Calibri"/>
          <w:b/>
          <w:color w:val="000000"/>
          <w:spacing w:val="-4"/>
          <w:szCs w:val="28"/>
          <w:lang w:eastAsia="en-US"/>
        </w:rPr>
        <w:t>2.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Постійна комісія не вбачає фактів фальсифікації протоколів засідань постійних комісій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rFonts w:eastAsia="Calibri"/>
          <w:b/>
          <w:b/>
          <w:color w:val="FF0000"/>
          <w:szCs w:val="28"/>
          <w:lang w:eastAsia="en-US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center"/>
        <w:rPr/>
      </w:pPr>
      <w:r>
        <w:rPr>
          <w:b/>
          <w:color w:val="000000"/>
          <w:szCs w:val="28"/>
          <w:lang w:val="en-US"/>
        </w:rPr>
        <w:t>II.</w:t>
      </w:r>
      <w:r>
        <w:rPr>
          <w:b/>
          <w:color w:val="000000"/>
          <w:szCs w:val="28"/>
        </w:rPr>
        <w:t>РЕКОМЕНДАЦІЇ: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b/>
        </w:rPr>
        <w:t>1.</w:t>
      </w:r>
      <w:r>
        <w:rPr/>
        <w:t xml:space="preserve"> Рекомендувати розробнику проекту рішення №78 доповнити п. 2 проекту рішення словами «за згодою» біля прізвищ депутатів міської ради, що пропонуються до складу відповідної комісії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лишити на контролі до остаточного вирішення питання </w:t>
      </w:r>
      <w:r>
        <w:rPr>
          <w:szCs w:val="28"/>
        </w:rPr>
        <w:t>закупівлі за кошти міського бюджету, створення та обслуговування системи відеоспостереження комунальним підприємством з правом користування системою підрозділам поліції, МНС, швидкої допомоги та іншим службам</w:t>
      </w:r>
      <w:r>
        <w:rPr>
          <w:color w:val="000000"/>
          <w:szCs w:val="28"/>
        </w:rPr>
        <w:t xml:space="preserve">. Рекомендувати відділу </w:t>
      </w:r>
      <w:r>
        <w:rPr>
          <w:szCs w:val="28"/>
        </w:rPr>
        <w:t>взаємодії  з правоохоронними органами та оборонної роботи  апарату міської ради і виконкому постійно інформувати комісію про стан його вирішення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 xml:space="preserve">           </w:t>
      </w: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Рекомендувати управлінню освіти і науки виконкому міської ради інформувати постійну комісію про стан ремонтних робіт плавального басейну ДЮСШ №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120"/>
        <w:jc w:val="both"/>
        <w:rPr/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Рекомендувати постійним комісіям Криворізької міської ради використовувати в роботі шаблон протоколу, розроблений постійною комісією міської ради з питань законності, правопорядку, депутатської діяльності та етики, свободи сло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120"/>
        <w:jc w:val="both"/>
        <w:rPr/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Рекомендувати управлінню благоустрою та житлової політики виконкому міської ради вжити термінових заходів щодо приведення рішень міської ради та виконкому відповідно до наданого переліку (додається), про результати інформувати постійну комісі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6.</w:t>
      </w:r>
      <w:r>
        <w:rPr>
          <w:szCs w:val="28"/>
        </w:rPr>
        <w:t xml:space="preserve"> Направити звернення постійної комісії до Криворізького відділу поліції щодо результатів розгляду заяв гр. Ясик О.О.</w:t>
      </w:r>
    </w:p>
    <w:p>
      <w:pPr>
        <w:pStyle w:val="Normal"/>
        <w:tabs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7.</w:t>
      </w:r>
      <w:r>
        <w:rPr>
          <w:szCs w:val="28"/>
        </w:rPr>
        <w:t xml:space="preserve"> Уповноважити заступника голови постійної комісії Колесника М.Ю. спільно з комітетом з фізичної культури і спорту виконкому міської ради опрацювати питання організації спортивної реабілітації інвалідів-учасників АТО на базі комунальних та інших спортивних заклад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7-09-26T11:30:00Z</cp:lastPrinted>
  <dcterms:modified xsi:type="dcterms:W3CDTF">2017-11-21T11:13:00Z</dcterms:modified>
  <cp:revision>93</cp:revision>
  <dc:subject/>
  <dc:title> </dc:title>
</cp:coreProperties>
</file>