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1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засідання постійної комісії  від 17 листопада 2017 року</w:t>
      </w:r>
    </w:p>
    <w:p>
      <w:pPr>
        <w:pStyle w:val="Normal"/>
        <w:spacing w:before="120" w:after="120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Данелія Г.М., Коломоєць А.Г., Пожарська З.В.,     Дектярьов М.В., Мкртчян А.О., Попович С.М.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Ляденко О.В., Лазуков С.Ю.,  Черствий Г.Б., Присяжнюк В.Ю., Смалій О.Б. 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Романенко Н.О. – головний спеціаліст управління капітального будівництва виконкому міської ради,</w:t>
      </w:r>
      <w:r>
        <w:rPr>
          <w:sz w:val="28"/>
          <w:szCs w:val="28"/>
        </w:rPr>
        <w:t xml:space="preserve"> Лисенко І.П.</w:t>
      </w:r>
      <w:r>
        <w:rPr>
          <w:bCs/>
          <w:iCs/>
          <w:sz w:val="28"/>
          <w:szCs w:val="28"/>
        </w:rPr>
        <w:t>–  начальник відділу   з   питань  державного  архітектурно-будівельного  контролю,  Серьогін О.А. -   помічник  депутата  міської  ради Поповича С.М., Нікульнікова  В.В.-  представник  ФОП Мельнікової,  гр. Федусь І.М. (представник ФОП Федусь), представники ТОВ «Термінал», гірничо-збагачувальних комбінатів міста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1-15 порядку денного пленарного засідання ХХІ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66 порядку денного пленарного засідання ХХІ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звернення ФОП Федусь Л.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76 порядку денного пленарного засідання ХХІ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25-76 (крім питань 41,70)  порядку денного пленарного засідання ХХІХ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1 порядку денного пленарного засідання ХХІ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70 порядку денного пленарного засідання ХХІХ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22,23,24 порядку денного пленарного засідання ХХІХ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вернення Мінтія С.Ю. (ТОВ «Термінал»)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итання включення члена постійної комісії  до складу робочої групи  з упередження негативних наслідків у місті, пов’язаних з підвищенням цін і тарифів на житлово-комунальні послуг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16-21 порядку денного пленарного засідання ХХІ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77-82 порядку денного пленарного засідання ХХІХ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ро затвердження 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віту про періодичне відстеження результативності дії регуляторного акта – рішення міської ради </w:t>
      </w:r>
      <w:r>
        <w:rPr>
          <w:bCs/>
          <w:sz w:val="28"/>
          <w:szCs w:val="28"/>
        </w:rPr>
        <w:t xml:space="preserve">від 28.08.2013 №2179 «Про внесення змін до рішення міської ради від </w:t>
      </w:r>
      <w:r>
        <w:rPr>
          <w:sz w:val="28"/>
          <w:szCs w:val="28"/>
        </w:rPr>
        <w:t>27.05.2009 №3265 «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»;</w:t>
      </w:r>
    </w:p>
    <w:p>
      <w:pPr>
        <w:pStyle w:val="Style19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віту про періодичне відстеження результативності дії регуляторного акта – рішення міської ради від 28.08.2013 №2180 «Про внесення змін до рішення  міської ради від 28.12.2012 №1660 «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питання  поновлення терміну договорів особистого строкового сервітуту ТОВ «Кавова хатинка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 звернення представників громадської організації «Спільна мета»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 щодо незаконного розміщення кіоску  на зупинці «Восход»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ня міської ради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відсутністю голови,  заступника голови, секретаря комісії присутні  члени  комісії одноголосно ухвалили доручити виконувати обов’язки голови комісії –  Коломойцю А.Г., секретаря комісії –</w:t>
      </w:r>
      <w:r>
        <w:rPr>
          <w:bCs/>
          <w:iCs/>
          <w:sz w:val="28"/>
          <w:szCs w:val="28"/>
        </w:rPr>
        <w:t xml:space="preserve"> Пожарській З.В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Коломойця А.Г., головуючого на засіданні комісії, який доповів про повноважність засідання комісії, запропонував у виступаючим надавати для виступу до 1 хвилини.</w:t>
      </w:r>
    </w:p>
    <w:p>
      <w:pPr>
        <w:pStyle w:val="Normal"/>
        <w:widowControl w:val="false"/>
        <w:suppressAutoHyphens w:val="true"/>
        <w:ind w:left="1560" w:hanging="993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зазначену пропозицію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СЛУХАЛИ:</w:t>
      </w:r>
      <w:r>
        <w:rPr>
          <w:sz w:val="28"/>
          <w:szCs w:val="28"/>
        </w:rPr>
        <w:t xml:space="preserve"> Коломойця А.Г., головуючого на засіданні комісії, який запропонував не  розглядати  проекти рішень №1-15 порядку денного пленарного засідання ХХІХ сесії Криворізької міської ради VІІ скликання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не  розглядати  проекти рішень №1-15 порядку денного пленарного засідання ХХІХ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Коломойця А.Г., головуючого на засіданні комісії, який запропонував розглянути   проект рішення №66 порядку денного пленарного засідання ХХІХ сесії Криворізької міської ради VІІ скликання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ектярьов М.В., Попович С.М. висловились проти винесення питання 66 на розгляд сесії  у     зв’язку з тим, що існує конфлікт між ТОВ «ПАЛС» і мешканцями вулиці Мусоргського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изецький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надав пояснення з даного проекту рішення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 рішення №66 порядку денного пленарного засідання ХХІХ сесії Криворізької міської ради VІІ склик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утримались» - 2 (</w:t>
      </w:r>
      <w:r>
        <w:rPr>
          <w:bCs/>
          <w:iCs/>
          <w:sz w:val="28"/>
          <w:szCs w:val="28"/>
        </w:rPr>
        <w:t xml:space="preserve">Коломоєць А.Г., Мкртчян А.О.)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проти» - 4 (Данелія Г.М., Дектярьов М.В., Пожарська З.В.,   Попович С.М.)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Комісія не дійшла остаточного висновку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eastAsia="Cambria" w:cs="Cambria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СЛУХА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Коломойця А.Г., головуючого на засіданні комісії, який доповів,  що до  комісії  звернулася  Федусь Л.Я. 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>з питання</w:t>
      </w:r>
      <w:r>
        <w:rPr>
          <w:rFonts w:eastAsia="Calibri"/>
          <w:b w:val="false"/>
          <w:bCs w:val="false"/>
          <w:kern w:val="0"/>
          <w:sz w:val="28"/>
          <w:szCs w:val="28"/>
          <w:lang w:eastAsia="en-US"/>
        </w:rPr>
        <w:t xml:space="preserve"> поновлення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>договорів оренди від 07.11.2015 №3532944 (термін дії 07.11.2017) та від 11.12.2015 №3829055 (термін дії 11.12.2017)  земельних ділянок на вул. Ленській, 6 у Тернівському районі площею 0,0270 га для реконструкції приміщення магазину в продовольчий магазин та перукарню і площею 0,0620 га для реконструкції приміщення магазину в одноквартирний жилий будинок.</w:t>
      </w:r>
    </w:p>
    <w:p>
      <w:pPr>
        <w:pStyle w:val="Normal"/>
        <w:ind w:left="-43" w:right="-108" w:firstLine="752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СТУПИЛИ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р. Федусь І.М. (представник ФОП Федусь Л.Я.),  який надав пояснення з даного питання.</w:t>
      </w:r>
    </w:p>
    <w:p>
      <w:pPr>
        <w:pStyle w:val="Normal"/>
        <w:ind w:left="-43" w:right="-108" w:firstLine="752"/>
        <w:jc w:val="both"/>
        <w:rPr>
          <w:sz w:val="28"/>
          <w:szCs w:val="28"/>
        </w:rPr>
      </w:pPr>
      <w:r>
        <w:rPr>
          <w:sz w:val="28"/>
          <w:szCs w:val="28"/>
        </w:rPr>
        <w:t>Бризецький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</w:t>
      </w:r>
      <w:r>
        <w:rPr>
          <w:sz w:val="28"/>
          <w:szCs w:val="28"/>
        </w:rPr>
        <w:t xml:space="preserve"> повідомив, що земельні ділянки надавалися у користування під реконструкцію нежитлового приміщення, для розгляду питання поновлення договорів оренди землекористувач мав надати декларації про початок виконання  будівельних робіт (дозвільні документи для здійснення реконструкції приміщення магазину).</w:t>
      </w:r>
    </w:p>
    <w:p>
      <w:pPr>
        <w:pStyle w:val="Normal"/>
        <w:ind w:left="-43" w:right="-108" w:hanging="0"/>
        <w:jc w:val="both"/>
        <w:rPr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color w:val="414141"/>
          <w:kern w:val="2"/>
          <w:shd w:fill="FFFFFF" w:val="clear"/>
          <w:lang w:eastAsia="uk-UA"/>
        </w:rPr>
        <w:tab/>
        <w:tab/>
      </w:r>
      <w:r>
        <w:rPr>
          <w:sz w:val="28"/>
          <w:szCs w:val="28"/>
        </w:rPr>
        <w:t>Відповідно до пояснень ФОП Федусь Л.Я., вона та її чоловік являються пенсіонерами. У зв’язку з  тяжким економічним становищем на теперішній час не мали фінансової змоги розпочати розробку документації щодо реконструкції приміщення магазину в продовольчий магазин та в одноквартирний жилий будинок.</w:t>
      </w:r>
    </w:p>
    <w:p>
      <w:pPr>
        <w:pStyle w:val="Normal"/>
        <w:ind w:left="-43" w:right="-108" w:hanging="0"/>
        <w:jc w:val="both"/>
        <w:rPr/>
      </w:pPr>
      <w:r>
        <w:rPr>
          <w:sz w:val="28"/>
          <w:szCs w:val="28"/>
        </w:rPr>
        <w:tab/>
        <w:tab/>
        <w:t>Для вирішення цієї проблеми, сім'єю землекористувача прийняте рішення про продаж нерухомого майна, що є їх власністю, кошти від продажу якого будуть скеровані на розробку документації щодо реконструкції приміщення магазину в продовольчий магазин та в одноквартирний жилий будин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УХВАЛИЛИ: </w:t>
      </w:r>
      <w:r>
        <w:rPr>
          <w:rFonts w:eastAsia="Calibri"/>
          <w:sz w:val="28"/>
          <w:szCs w:val="28"/>
          <w:lang w:eastAsia="en-US"/>
        </w:rPr>
        <w:t>управлінню містобудування, архітектури та земельних відносин підготувати на  сесію у грудні 2017 року проект рішення щодо</w:t>
      </w:r>
      <w:r>
        <w:rPr>
          <w:sz w:val="28"/>
          <w:szCs w:val="28"/>
        </w:rPr>
        <w:t xml:space="preserve"> поновлення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говорів оренди ФОП Федусь Л.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144" w:firstLine="709"/>
        <w:jc w:val="both"/>
        <w:rPr/>
      </w:pP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Коломойця А.Г., головуючого на засіданні комісії, який доповів про розгляд проекту рішення №76 порядку денного пленарного засідання ХХІХ сесії Криворізької міської ради VІІ скликанн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Нікульнікова  В.В., представник  ФОП Мельнікової,  яка звернулась з проханням відхилити даний проект ріше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Бризецький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надав пояснення з даного проекту рішення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Підтримати проект рішення №76 порядку денного пленарного засідання ХХІХ сесії Криворізької міської ради VІІ скликанн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утримались» - одноголосн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 xml:space="preserve">Коломойця А.Г., головуючого на засіданні комісії, який доповів про </w:t>
      </w:r>
      <w:r>
        <w:rPr>
          <w:rFonts w:eastAsia="Calibri"/>
          <w:sz w:val="28"/>
          <w:szCs w:val="28"/>
        </w:rPr>
        <w:t>ро</w:t>
      </w:r>
      <w:r>
        <w:rPr>
          <w:sz w:val="28"/>
          <w:szCs w:val="28"/>
        </w:rPr>
        <w:t>згляд проектів рішень №№25-76 (крім питань 41,70)  порядку денного пленарного засідання ХХІХ сесії Криворізької міської ради VІІ скликання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Підтримати проекти рішень №№25-76 (крім питань 41,70)  порядку денного пленарного засідання ХХІХ сесії Криворізької міської ради VІІ скликанн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 xml:space="preserve">Коломойця А.Г., головуючого на засіданні комісії, який доповів про </w:t>
      </w:r>
      <w:r>
        <w:rPr>
          <w:rFonts w:eastAsia="Calibri"/>
          <w:sz w:val="28"/>
          <w:szCs w:val="28"/>
        </w:rPr>
        <w:t>ро</w:t>
      </w:r>
      <w:r>
        <w:rPr>
          <w:sz w:val="28"/>
          <w:szCs w:val="28"/>
        </w:rPr>
        <w:t>згляд проекту рішення № 41  порядку денного пленарного засідання ХХІХ сесії Криворізької міської ради VІІ скликання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Підтримати проект рішення № 41  порядку денного пленарного засідання ХХІХ сесії Криворізької міської ради VІІ скликанн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3 (</w:t>
      </w:r>
      <w:r>
        <w:rPr>
          <w:bCs/>
          <w:iCs/>
          <w:sz w:val="28"/>
          <w:szCs w:val="28"/>
        </w:rPr>
        <w:t xml:space="preserve">Пожарська З.В.,   Коломоєць А.Г., Мкртчян А.О.)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утримався» - 3 (Дектярьов М.В.,Попович С.М., Данелія Г.М.)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Комісія не дійшла остаточного висновку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 xml:space="preserve">Коломойця А.Г., головуючого на засіданні комісії, який доповів про </w:t>
      </w:r>
      <w:r>
        <w:rPr>
          <w:rFonts w:eastAsia="Calibri"/>
          <w:sz w:val="28"/>
          <w:szCs w:val="28"/>
        </w:rPr>
        <w:t>ро</w:t>
      </w:r>
      <w:r>
        <w:rPr>
          <w:sz w:val="28"/>
          <w:szCs w:val="28"/>
        </w:rPr>
        <w:t>згляд проекту рішення № 70  порядку денного пленарного засідання ХХІХ сесії Криворізької міської ради VІІ скликання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Підтримати проект рішення № 70  порядку денного пленарного засідання ХХІХ сесії Криворізької міської ради VІІ скликанн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5 (</w:t>
      </w:r>
      <w:r>
        <w:rPr>
          <w:bCs/>
          <w:iCs/>
          <w:sz w:val="28"/>
          <w:szCs w:val="28"/>
        </w:rPr>
        <w:t>Пожарська З.В.,   Коломоєць А.Г., Дектярьов М.В.,Попович С.М., Данелія Г.М.)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firstLine="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Мкртчян А.О. оголосив про конфлікт інтересів по проекту рішення 70 і не голосував за нього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Комісія не дійшла остаточного висновку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СЛУХАЛИ: </w:t>
      </w:r>
      <w:r>
        <w:rPr>
          <w:sz w:val="28"/>
          <w:szCs w:val="28"/>
        </w:rPr>
        <w:t xml:space="preserve">Коломойця А.Г., головуючого на засіданні комісії, який доповів про </w:t>
      </w:r>
      <w:r>
        <w:rPr>
          <w:rFonts w:eastAsia="Calibri"/>
          <w:sz w:val="28"/>
          <w:szCs w:val="28"/>
        </w:rPr>
        <w:t>ро</w:t>
      </w:r>
      <w:r>
        <w:rPr>
          <w:sz w:val="28"/>
          <w:szCs w:val="28"/>
        </w:rPr>
        <w:t>згляд проектів рішень №№22,23,24 порядку денного пленарного засідання ХХІХ сесії Криворізької міської ради VІІ скликання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 xml:space="preserve"> представники гірничо-збагачувальних комбінатів міста, які надали пояснення стосовно </w:t>
      </w:r>
      <w:r>
        <w:rPr>
          <w:sz w:val="28"/>
          <w:szCs w:val="28"/>
        </w:rPr>
        <w:t>прийняття   об’єктів соціальної інфраструктури до комунальної власності міста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Підтримати проекти рішень №№ 22,23,24   порядку денного пленарного засідання ХХІХ сесії Криворізької міської ради VІІ скликанн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3 (</w:t>
      </w:r>
      <w:r>
        <w:rPr>
          <w:bCs/>
          <w:iCs/>
          <w:sz w:val="28"/>
          <w:szCs w:val="28"/>
        </w:rPr>
        <w:t>Пожарська З.В.,   Коломоєць А.Г., Мкртчян А.О.) «утримався» - 3 (Дектярьов М.В.,Попович С.М., Данелія Г.М.)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Комісія не дійшла остаточного висновку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>Коломойця А.Г., головуючого на засіданні комісії, який доповів про звернення Мінтія С.Ю. (ТОВ «Термінал»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Мінтій С.Ю. (ТОВ «Термінал») щодо відключення водопостачання на об’єктах ринку «Термінал». Він повідомив, що надав до виконкому міської ради документи на відведення земельної ділянки під будівлю туалет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 xml:space="preserve">управлінням благоустрою та житлової політики, розвитку підприємництва виконкому міської ради   підготувати від постійної комісії  міської ради з питань земельних відносин, містобудування, комунальної власності міста листа на заступника міського голови Катриченка О.В. щодо відновлення водопостачання на об’єктах ринка «Термінал»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0.СЛУХАЛИ: Д</w:t>
      </w:r>
      <w:r>
        <w:rPr>
          <w:sz w:val="28"/>
          <w:szCs w:val="28"/>
        </w:rPr>
        <w:t>епутата міської ради Дектярьова М.В., члена постійної комісії, щодо необхідності включення до складу робочої групи  з упередження негативних наслідків у місті, пов’язаних з підвищенням цін і тарифів на житлово-комунальні послуги, якій доручено розглядати питання оптимізації використання складових газорозподільчої системи міста, представника від постійної комісії міської ради з питань земельних відносин, містобудування, комунальної власності мі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>включити до скла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бочої групи  з упередження негативних наслідків у місті, пов’язаних з підвищенням цін і тарифів на житлово-комунальні послуги, якій доручено розглядати питання оптимізації використання складових газорозподільчої системи міста депутата міської ради Дектярьова М.В. (внести відповідні зміни до розпорядження міського голови  управлінню економіки, комунальної власності міста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Коломойця А.Г., головуючого на засіданні комісії, який доповів про розгляд проектів рішень №№16-21 порядку денного пленарного засідання ХХІХ сесії Криворізької міської ради VІІ скликання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Підтримати проекти рішень №№ 16-21   порядку денного пленарного засідання ХХІХ сесії Криворізької міської ради VІІ скликанн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СЛУХАЛИ: </w:t>
      </w:r>
      <w:r>
        <w:rPr>
          <w:sz w:val="28"/>
          <w:szCs w:val="28"/>
        </w:rPr>
        <w:t>Коломойця А.Г., головуючого на засіданні комісії, який доповів про розгляд проектів рішень №№77-82 порядку денного пленарного засідання ХХІХ сесії Криворізької міської ради VІІ скликання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зяти до відома і винести на розгляд сесії проекти рішень №№ 77-82   порядку денного пленарного засідання ХХІХ сесії Криворізької міської ради VІІ скликанн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3.СЛУХАЛИ: </w:t>
      </w:r>
      <w:r>
        <w:rPr>
          <w:sz w:val="28"/>
          <w:szCs w:val="28"/>
        </w:rPr>
        <w:t>Бризецького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, який допові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п</w:t>
      </w:r>
      <w:r>
        <w:rPr>
          <w:sz w:val="28"/>
          <w:szCs w:val="28"/>
        </w:rPr>
        <w:t xml:space="preserve">ро затвердження звіту про періодичне відстеження результативності дії регуляторного акта – рішення міської ради </w:t>
      </w:r>
      <w:r>
        <w:rPr>
          <w:bCs/>
          <w:sz w:val="28"/>
          <w:szCs w:val="28"/>
        </w:rPr>
        <w:t xml:space="preserve">від 28.08.2013 №2179 «Про внесення змін до рішення міської ради від </w:t>
      </w:r>
      <w:r>
        <w:rPr>
          <w:sz w:val="28"/>
          <w:szCs w:val="28"/>
        </w:rPr>
        <w:t>27.05.2009 №3265 «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»;</w:t>
      </w:r>
    </w:p>
    <w:p>
      <w:pPr>
        <w:pStyle w:val="Style19"/>
        <w:ind w:hanging="928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 затвердження звіту про періодичне відстеження результативності дії регуляторного акта – рішення міської ради від 28.08.2013 №2180 «Про внесення змін до рішення  міської ради від 28.12.2012 №1660 «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твердити звіт про періодичне відстеження результативності дії регуляторного акта – рішення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8.08.2013 №2179 «Про внесення змін до рішення міської ради від </w:t>
      </w:r>
      <w:r>
        <w:rPr>
          <w:rFonts w:cs="Times New Roman" w:ascii="Times New Roman" w:hAnsi="Times New Roman"/>
          <w:sz w:val="28"/>
          <w:szCs w:val="28"/>
        </w:rPr>
        <w:t>27.05.2009 №3265 «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»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верди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т про періодичне відстеження результативності дії регуляторного акта – рішення міської ради від 28.08.2013 №2180 «Про внесення змін до рішення  міської ради від 28.12.2012 №1660 «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»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right="-2" w:first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4.СЛУХАЛИ: </w:t>
      </w:r>
      <w:r>
        <w:rPr>
          <w:sz w:val="28"/>
          <w:szCs w:val="28"/>
        </w:rPr>
        <w:t>Бризецького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доповів п</w:t>
      </w:r>
      <w:r>
        <w:rPr>
          <w:sz w:val="28"/>
          <w:szCs w:val="28"/>
        </w:rPr>
        <w:t>ро питання  поновлення терміну договорів особистого строкового сервітуту ТОВ «Кавова хатинка»</w:t>
      </w:r>
    </w:p>
    <w:p>
      <w:pPr>
        <w:pStyle w:val="Normal"/>
        <w:ind w:right="-2" w:firstLine="36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підготувати відповідний проект рішення та винести на розгляд сесії, яка відбудеться у грудні 2017 року.</w:t>
      </w:r>
    </w:p>
    <w:p>
      <w:pPr>
        <w:pStyle w:val="Normal"/>
        <w:ind w:left="360"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15.СЛУХАЛИ: </w:t>
      </w:r>
      <w:r>
        <w:rPr>
          <w:sz w:val="28"/>
          <w:szCs w:val="28"/>
        </w:rPr>
        <w:t xml:space="preserve">Депутата міської ради Дектярьова М.В., члена постійної комісії, з  </w:t>
      </w:r>
      <w:r>
        <w:rPr>
          <w:iCs/>
          <w:sz w:val="28"/>
          <w:szCs w:val="28"/>
        </w:rPr>
        <w:t>питання незаконного розміщення тимчасових споруд у нашому місті.</w:t>
      </w:r>
      <w:r>
        <w:rPr>
          <w:rStyle w:val="Appleconvertedspace"/>
          <w:rFonts w:cs="Arial" w:ascii="Arial" w:hAnsi="Arial"/>
          <w:i/>
          <w:iCs/>
          <w:sz w:val="22"/>
          <w:szCs w:val="22"/>
        </w:rPr>
        <w:t> 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аступникам голів виконкомів районних у місті рад, </w:t>
      </w:r>
      <w:r>
        <w:rPr>
          <w:iCs/>
          <w:sz w:val="28"/>
          <w:szCs w:val="28"/>
        </w:rPr>
        <w:t>які відповідно до розподілу обов’язків здійснюють контроль за використанням земельних ділянок, у</w:t>
      </w:r>
      <w:r>
        <w:rPr>
          <w:spacing w:val="-6"/>
          <w:sz w:val="28"/>
          <w:szCs w:val="28"/>
        </w:rPr>
        <w:t>правлінню</w:t>
      </w:r>
      <w:r>
        <w:rPr>
          <w:sz w:val="28"/>
          <w:szCs w:val="28"/>
        </w:rPr>
        <w:t xml:space="preserve"> містобудування, архітектури та земельних відносин, інспекції з  благоустрою, доповісти  на наступному засіданні постійної комісії стосовно </w:t>
      </w:r>
      <w:r>
        <w:rPr>
          <w:iCs/>
          <w:sz w:val="28"/>
          <w:szCs w:val="28"/>
        </w:rPr>
        <w:t>незаконного розміщення тимчасових споруд у нашому місті.</w:t>
      </w:r>
      <w:r>
        <w:rPr>
          <w:rStyle w:val="Appleconvertedspace"/>
          <w:rFonts w:cs="Arial" w:ascii="Arial" w:hAnsi="Arial"/>
          <w:i/>
          <w:iCs/>
          <w:sz w:val="22"/>
          <w:szCs w:val="22"/>
        </w:rPr>
        <w:t> 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6.СЛУХАЛИ: Д</w:t>
      </w:r>
      <w:r>
        <w:rPr>
          <w:sz w:val="28"/>
          <w:szCs w:val="28"/>
        </w:rPr>
        <w:t xml:space="preserve">епутата міської ради Милобога Ю.В., який звернувся до комісії щодо незаконного розміщення кіоску  на зупинці «Восход». 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Бризецький О.Ф., в.о. начальника</w:t>
      </w:r>
      <w:r>
        <w:rPr>
          <w:spacing w:val="-6"/>
          <w:sz w:val="28"/>
          <w:szCs w:val="28"/>
        </w:rPr>
        <w:t xml:space="preserve"> управління</w:t>
      </w:r>
      <w:r>
        <w:rPr>
          <w:sz w:val="28"/>
          <w:szCs w:val="28"/>
        </w:rPr>
        <w:t xml:space="preserve"> містобудування, архітектури та земельних відносин, який пообіцяв розібратися у вказаному питанні.</w:t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: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Управлінню</w:t>
      </w:r>
      <w:r>
        <w:rPr>
          <w:sz w:val="28"/>
          <w:szCs w:val="28"/>
        </w:rPr>
        <w:t xml:space="preserve"> містобудування, архітектури та земельних відносин, інспекції з  благоустрою доповісти на наступному засіданні комісії щодо незаконного розміщення кіоску  «М’ясна мануфактура» на зупинці «Восход». </w:t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17.СЛУХАЛИ: </w:t>
      </w:r>
      <w:r>
        <w:rPr>
          <w:sz w:val="28"/>
          <w:szCs w:val="28"/>
        </w:rPr>
        <w:t>Коломойця А.Г., головуючого на засіданні комісії, який доповів про зняття з контролю рішення міської ради від 28.02.2017 №1434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Рішення зняти з контролю, як виконане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уючий на засіданні комісії                                                   А.Коломоєць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>Секретар на засіданні</w:t>
      </w:r>
      <w:r>
        <w:rPr>
          <w:b/>
          <w:bCs/>
          <w:i/>
          <w:iCs/>
          <w:sz w:val="28"/>
          <w:szCs w:val="28"/>
        </w:rPr>
        <w:t xml:space="preserve"> комісії                                                      З.Пожарська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226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7-11-23T10:28:00Z</cp:lastPrinted>
  <dcterms:modified xsi:type="dcterms:W3CDTF">2017-11-23T08:29:00Z</dcterms:modified>
  <cp:revision>65</cp:revision>
  <dc:subject/>
  <dc:title>ПРОТОКОЛ</dc:title>
</cp:coreProperties>
</file>