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засідання постійної комісії міської ради з питань регуляторної 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олітики та підприємництва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25.04.2014</w:t>
      </w:r>
      <w:r>
        <w:rPr>
          <w:b/>
          <w:i/>
          <w:sz w:val="27"/>
          <w:szCs w:val="27"/>
        </w:rPr>
        <w:t xml:space="preserve"> </w:t>
        <w:tab/>
        <w:tab/>
        <w:tab/>
        <w:tab/>
        <w:tab/>
        <w:tab/>
        <w:tab/>
        <w:tab/>
        <w:tab/>
        <w:tab/>
        <w:t>№</w:t>
      </w:r>
      <w:r>
        <w:rPr>
          <w:b/>
          <w:i/>
          <w:sz w:val="27"/>
          <w:szCs w:val="27"/>
          <w:lang w:val="uk-UA"/>
        </w:rPr>
        <w:t>64</w:t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Присутні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Шевчик Д.В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Бєліков А.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алачевський О.В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рошниченко В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мєлий С.Є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Тімофеєв В.В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Шабліян О.В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рядок денн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278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 Розгляд порядку денного X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  <w:lang w:val="uk-UA"/>
        </w:rPr>
        <w:t xml:space="preserve">І сесії Криворізької міської ради VI скликання, у тому числі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ектів рішен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Про внесення змін до рішення міської ради від 27.11.2013 №2298 «Про затвердження плану діяльності міської ради з підготовки проектів регуля-торних актів на 2014 рік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несення змін до рішення міської ради від 31.01.2014 №2482 «Про затвердження розрахункового кошторису на 2014 рік витрат коштів міського бюджету для фінансування заходів Програми розвитку малого й середнього підприємництва в місті на 2013-2014 роки»;</w:t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несення змін до рішення міської ради від 22.06.2011 №435 “Про  встановлення ставок податку на нерухоме  майно, відмінне від земельної ділянки, у  м. Кривому Розі».</w:t>
      </w:r>
    </w:p>
    <w:p>
      <w:pPr>
        <w:pStyle w:val="Style17"/>
        <w:tabs>
          <w:tab w:val="clear" w:pos="708"/>
          <w:tab w:val="left" w:pos="3828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 Про результати розгляду питання, під час проведення управлінням благоустрою та житлової політики виконкому міської ради заходів з базового відстеження рішення міської ради від 28.08.2013 №2161 «Про Порядок переведення житлових будинків і приміщень (квартир) у нежитлові в м. Кривому Розі» (03.03.2014 – 03.04.2014), щодо можливості запровадження норми заборони розміщення у житлових будинках не тільки похоронних бюро, а й їх офісів та магазинів з продажу ритуальної атрибутики, відповідно до доручення постійної комісії міської ради з питань регуляторної політики та підприємництва (протокол №51 від 23.08.2013). </w:t>
      </w:r>
    </w:p>
    <w:p>
      <w:pPr>
        <w:pStyle w:val="Style17"/>
        <w:tabs>
          <w:tab w:val="clear" w:pos="708"/>
          <w:tab w:val="left" w:pos="3828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 рамках плану роботи постійної комісії міської ради розгляд питання щодо забезпечення мешканців міста необхідною кількістю об’єктів дрібно-роздрібної торговельної мережі.</w:t>
      </w:r>
    </w:p>
    <w:p>
      <w:pPr>
        <w:pStyle w:val="Style17"/>
        <w:tabs>
          <w:tab w:val="clear" w:pos="708"/>
          <w:tab w:val="left" w:pos="3828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СЛУХАЛИ: Голову постійної комісії Шевчика Д.В. про порядок денний </w:t>
      </w:r>
      <w:r>
        <w:rPr>
          <w:sz w:val="28"/>
          <w:szCs w:val="28"/>
          <w:lang w:val="uk-UA"/>
        </w:rPr>
        <w:t>X</w:t>
      </w:r>
      <w:r>
        <w:rPr>
          <w:sz w:val="28"/>
          <w:szCs w:val="28"/>
          <w:lang w:val="en-US"/>
        </w:rPr>
        <w:t>LV</w:t>
      </w:r>
      <w:r>
        <w:rPr>
          <w:sz w:val="27"/>
          <w:szCs w:val="27"/>
          <w:lang w:val="uk-UA"/>
        </w:rPr>
        <w:t xml:space="preserve"> сесії Криворізької міської ради VI скликання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СТУПИЛИ: Бєліков А.А., Малачевський О.В., Мірошниченко В.М.,  </w:t>
        <w:tab/>
        <w:t xml:space="preserve">    Смєлий С.Є.,  Тімофеєв В.В., Шабліян О.В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278" w:hanging="0"/>
        <w:jc w:val="both"/>
        <w:rPr/>
      </w:pPr>
      <w:r>
        <w:rPr>
          <w:sz w:val="27"/>
          <w:szCs w:val="27"/>
          <w:lang w:val="uk-UA"/>
        </w:rPr>
        <w:t xml:space="preserve">ВИРІШИЛИ: Погодити порядок денний </w:t>
      </w:r>
      <w:r>
        <w:rPr>
          <w:sz w:val="28"/>
          <w:szCs w:val="28"/>
          <w:lang w:val="uk-UA"/>
        </w:rPr>
        <w:t>X</w:t>
      </w:r>
      <w:r>
        <w:rPr>
          <w:sz w:val="28"/>
          <w:szCs w:val="28"/>
          <w:lang w:val="en-US"/>
        </w:rPr>
        <w:t>LV</w:t>
      </w:r>
      <w:r>
        <w:rPr>
          <w:sz w:val="27"/>
          <w:szCs w:val="27"/>
          <w:lang w:val="uk-UA"/>
        </w:rPr>
        <w:t>І сесії Криворізької міської ради VI скликання, у тому числі  проекти рішень міськ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 внесення змін до рішення міської ради від 27.11.2013 №2298 «Про затвердження плану діяльності міської ради з підготовки проектів регуля-торних актів на 2014 рік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несення змін до рішення міської ради від 31.01.2014 №2482 «Про затвердження розрахункового кошторису на 2014 рік витрат коштів міського бюджету для фінансування заходів Програми розвитку малого й середнього підприємництва в місті на 2013-2014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внесення змін до рішення міської ради від 22.06.2011 №435 “Про  встановлення ставок податку на нерухоме  майно, відмінне від земельної ділянки, у  м. Кривому Розі», враховуючи експертизу проекту рішення Державною службою України з питань регуляторної політики та розвитку підприємництва на відсутність ознак регуляторності, реалізації процедур, визначених ст.1 Закону України «Про засади державної регуляторної політики у сфері господарської діяльності» (лист від 10.04.2014 №3095/0/20-14).  </w:t>
      </w:r>
    </w:p>
    <w:p>
      <w:pPr>
        <w:pStyle w:val="Normal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«Проти» – 0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«Утримався» – 0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2. СЛУХАЛИ: Голову постійної комісії Шевчика Д.В. </w:t>
      </w:r>
      <w:r>
        <w:rPr>
          <w:sz w:val="28"/>
          <w:szCs w:val="28"/>
          <w:lang w:val="uk-UA"/>
        </w:rPr>
        <w:t xml:space="preserve">про результати розгляду питання управлінням благоустрою та житлової політики виконкому міської ради, під час проведення заходів з базового відстеження рішення міської ради від 28.08.2013 №2161 «Про Порядок переведення житлових будинків і приміщень (квартир) у нежитлові в м. Кривому Розі» (03.03.2014 – 03.04.2014), щодо можливості запровадження норми заборони розміщення у житлових будинках не тільки похоронних бюро, а й їх офісів та магазинів з продажу ритуальної атрибутики, відповідно до доручення постійної комісії міської ради з питань регуляторної політики та підприємництва (протокол №51 від 23.08.2013)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СТУПИЛИ: Бєліков А.А., Малачевський О.В., Мірошниченко В.М.,  </w:t>
        <w:tab/>
        <w:t xml:space="preserve">    Смєлий С.Є.,  Тімофеєв В.В., Шабліян О.В.</w:t>
      </w:r>
    </w:p>
    <w:p>
      <w:pPr>
        <w:pStyle w:val="Normal"/>
        <w:ind w:right="2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278" w:hanging="0"/>
        <w:jc w:val="both"/>
        <w:rPr/>
      </w:pPr>
      <w:r>
        <w:rPr>
          <w:sz w:val="27"/>
          <w:szCs w:val="27"/>
          <w:lang w:val="uk-UA"/>
        </w:rPr>
        <w:t xml:space="preserve">ЗАПРОШЕНО: Сереженко Світлану Миколаївну, начальника відділу житлової політики управління благоустрою та житлової політики виконкому міської ради.    </w:t>
      </w:r>
    </w:p>
    <w:p>
      <w:pPr>
        <w:pStyle w:val="Normal"/>
        <w:ind w:right="2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278" w:hanging="0"/>
        <w:jc w:val="both"/>
        <w:rPr/>
      </w:pPr>
      <w:r>
        <w:rPr>
          <w:sz w:val="27"/>
          <w:szCs w:val="27"/>
          <w:lang w:val="uk-UA"/>
        </w:rPr>
        <w:t xml:space="preserve">ВИРІШИЛИ: Інформацію </w:t>
      </w:r>
      <w:r>
        <w:rPr>
          <w:sz w:val="28"/>
          <w:szCs w:val="28"/>
          <w:lang w:val="uk-UA"/>
        </w:rPr>
        <w:t>управління благоустрою та житлової політики виконкому міської ради</w:t>
      </w:r>
      <w:r>
        <w:rPr>
          <w:sz w:val="27"/>
          <w:szCs w:val="27"/>
          <w:lang w:val="uk-UA"/>
        </w:rPr>
        <w:t xml:space="preserve"> щодо підстав для внесення змін до п.1.10.11 Порядку </w:t>
      </w:r>
      <w:r>
        <w:rPr>
          <w:sz w:val="28"/>
          <w:szCs w:val="28"/>
          <w:lang w:val="uk-UA"/>
        </w:rPr>
        <w:t xml:space="preserve">переведення житлових будинків і приміщень (квартир) у нежитлові в м. Кривому Розі, затвердженого рішенням міської ради від 28.08.2013 №2161 </w:t>
      </w:r>
      <w:r>
        <w:rPr>
          <w:sz w:val="27"/>
          <w:szCs w:val="27"/>
          <w:lang w:val="uk-UA"/>
        </w:rPr>
        <w:t>прийняти до уваги. Погодитися з обґрунтуванням розробника вищезазначеного регуляторного акта та залишити п.1.10.11 в редакції діючого рішення міської ради: «1.10. Не допускається використання приміщень нежитлового призначення в житлових будинках для розміщення:</w:t>
      </w:r>
    </w:p>
    <w:p>
      <w:pPr>
        <w:pStyle w:val="Normal"/>
        <w:ind w:right="2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10.11 похоронних бюро, крім їх офісів, та магазинів з продажу ритуальної атрибутики»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«Проти» – 0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«Утримався» –  0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3. СЛУХАЛИ: Голову постійної комісії Шевчика Д.В., в</w:t>
      </w:r>
      <w:r>
        <w:rPr>
          <w:sz w:val="28"/>
          <w:szCs w:val="28"/>
          <w:lang w:val="uk-UA"/>
        </w:rPr>
        <w:t xml:space="preserve"> рамках плану роботи постійної комісії міської ради, щодо забезпечення мешканців міста необхідною кількістю об’єктів дрібно-роздрібної торговельної мережі (на підставі інформації управління розвитку підприємництва)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СТУПИЛИ: Бєліков А.А., Малачевський О.В., Мірошниченко В.М.,  </w:t>
        <w:tab/>
        <w:t xml:space="preserve">    Смєлий С.Є.,  Тімофеєв В.В., Шабліян О.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ПРОШЕНО: Рижкову Ірину Олексіївну, начальника управління розвитку підприємництва виконкому міської ради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ИРІШИЛИ: Інформацію прийняти до уваг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ЛОСУВАЛИ: </w:t>
        <w:tab/>
        <w:t>«За» – 7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«Проти» – 0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«Утримався» – 0</w:t>
      </w:r>
    </w:p>
    <w:p>
      <w:pPr>
        <w:pStyle w:val="Normal"/>
        <w:ind w:right="27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bCs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22:00Z</dcterms:created>
  <dc:creator>trade175</dc:creator>
  <dc:description/>
  <cp:keywords/>
  <dc:language>en-US</dc:language>
  <cp:lastModifiedBy>trade175</cp:lastModifiedBy>
  <cp:lastPrinted>2014-04-29T08:34:00Z</cp:lastPrinted>
  <dcterms:modified xsi:type="dcterms:W3CDTF">2014-04-30T09:05:00Z</dcterms:modified>
  <cp:revision>28</cp:revision>
  <dc:subject/>
  <dc:title>ЗАТВЕРДЖУЮ</dc:title>
</cp:coreProperties>
</file>