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48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ЖБК "Рассвет-2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915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595"/>
                              <w:gridCol w:w="4296"/>
                              <w:gridCol w:w="1531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Лашкеви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Олекс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4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50.8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595"/>
                        <w:gridCol w:w="4296"/>
                        <w:gridCol w:w="1531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Лашкеви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Олексій Олександрович</w:t>
                            </w:r>
                          </w:p>
                        </w:tc>
                        <w:tc>
                          <w:tcPr>
                            <w:tcW w:w="4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11:00Z</dcterms:created>
  <dc:creator>upzsn6</dc:creator>
  <dc:description/>
  <cp:keywords/>
  <dc:language>en-US</dc:language>
  <cp:lastModifiedBy>upzsn6</cp:lastModifiedBy>
  <dcterms:modified xsi:type="dcterms:W3CDTF">2017-07-26T13:45:00Z</dcterms:modified>
  <cp:revision>4</cp:revision>
  <dc:subject/>
  <dc:title/>
</cp:coreProperties>
</file>