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70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багатоквартирні будинки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7318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андурко Олена Ю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єл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ина Ігоро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ілоу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о Микола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митро Фед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Руслан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ондар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Саве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нут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Бори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орбачевський Олександр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оброволь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Емма Семе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ремлю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Задорож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Зін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авло Фед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х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апуст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ла Юхи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76.2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Тернівськи</w:t>
                            </w: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андурко Олена Ю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єл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ина Ігоро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ілоу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о Микола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митро Фед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Руслана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ондар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Саве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ну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Бори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орбачевський Олександр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оброволь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Емма Семе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ремлю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Задорож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Зін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авло Фед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х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апуст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ла Юхи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542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5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ірі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няз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о Нефед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биц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рій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н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еннадій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ню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Кули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ав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ариса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итви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Лукаше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кс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аленти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ли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чу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ьвіна Йосип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егер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рій Григ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оскаленко Юліа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о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узи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ез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Нос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рій Бори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шур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авл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а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8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ірі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няз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о Нефед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биц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рій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н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еннадій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ню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талій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Кули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ав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ариса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итви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Лукаше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кс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аленти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ли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чу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ьвіна Йосип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егер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рій Григ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оскаленко Юліа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о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узи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ез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Нос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рій Бори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шур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авл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а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0072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007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олов'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Оник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риходь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рихо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у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мус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лєпєнкова Віта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люс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околенко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дрій Вітал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околовська-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мьонова Камі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отні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 Михай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траши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уп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нжел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ам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атар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ка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Степ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оп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Трег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ру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дим Бори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Х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лія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Харл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Худан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Чепу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аленти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Чепур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ар'я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Шаті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інаїд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93.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олов'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Оник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риходь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рихо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у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мус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лєпєнкова Віталія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люс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околенко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дрій Вітал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околовська-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мьонова Каміл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отні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 Михай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траши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уп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нжела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ам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атар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 Григ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ка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Степ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оп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Трег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ру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дим Бори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Х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лія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Харл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Худан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Чепу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аленти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Чепур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ар'я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Шаті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інаїд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437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4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Шкурат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і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Шкурат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рам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Ямаш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вген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Алєксє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Анісі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Антім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оя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ста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ель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и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н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ілий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атолій Микола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ілоу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огатин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онд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орзьоно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улгакова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ре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 Пет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силь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ел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тр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6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Шкурат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і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Шкурат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рам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Ямаш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вген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Алєксє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Анісі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Антім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оя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ста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ель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и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н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ілий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атолій Микола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ілоу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огатин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онд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орзьоно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улгакова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гор Микола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ре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 Пет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силь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митро Серг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ел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тр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446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4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 Валенти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р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Вчерашня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ве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 Вікт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врілуц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астасія Гео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а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ет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етро Михай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іза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олов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Голубк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рій Пав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ол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Архип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орба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Горбаш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Ю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раді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оман 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ри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Микит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уж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 Пет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еми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Вячеслав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оніченко Олександра Як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ударь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1.5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 Валенти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р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Вчерашня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ве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 Вікт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врілуц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астасія Гео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а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ет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етро Михай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іза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олов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ол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арис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Голубк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рій Пав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ол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Архип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орба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Горбаш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Ю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раді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оман 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ри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Микит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уж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 Пет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еми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Вячеслав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оніченко Олександра Як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ударь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17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Дударьо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Юхи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рі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тоні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Жадан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Белл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Жованик-Безрукова 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Жур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нна Костянти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Задорож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Опанас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еле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Трохи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имов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имов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Феодосія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в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атоліо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Ів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аз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Фед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айдаш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арава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ар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амар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аряв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віт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іко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орис Дмит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ірд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тери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лим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лим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бз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Дударьо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Юхи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рі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тоні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Жадан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Белла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Жованик-Безрукова Людмил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Жур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нна Костянти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Задорож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Опанас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еле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Трохи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имов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имов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Феодосія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в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атоліо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Ів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аз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Фед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айдаш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арава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ар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амар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аряв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віт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іко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орис Дмит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ірд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тери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лим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оман 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лим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бз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177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1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Анто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втуненко Віктор Пет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миш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ніжа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роб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с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атолій Як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равченко Любов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л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ч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Вале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чм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лізавет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Лаз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кса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ебід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едовська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амар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Ліс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я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ла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ка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ртем Серг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акедон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талій Вітал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аксют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етро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алаціо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ьві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м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тиненко Олена Як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ашталер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і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ороз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їса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7.3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Анто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втуненко Віктор Пет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миш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ніжа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роб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с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атолій Як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равченко Любов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л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Анатол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ч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Вале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чм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лізавет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Лаз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кса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ебід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едовська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амар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Ліс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я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ла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ка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ртем Серг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акедон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талій Вітал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аксют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етро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алаціо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ьві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м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тиненко Олена Як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ашталер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і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ороз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їса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177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1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уравй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Анто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Наконеч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Начер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їса Кузь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Нащокі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Віталій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узьм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Нико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кі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ов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хі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ара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Дануте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тауто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арфь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етров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силь Микола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олєжа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оліщ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ринц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ритул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Ром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росвір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Олексій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арк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у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еву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огоз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амар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о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лизавета Вале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о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Гавр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ука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тери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7.3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уравй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Анто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Наконеч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Начер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їса Кузь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Нащокі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Віталій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узьм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Нико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кі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ов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хі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ара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Дануте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тауто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арфь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етров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силь Микола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олєжа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оліщ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ринц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ритул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Ром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росвір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Олексій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арк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у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еву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огоз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амар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о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лизавета Вале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о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Гавр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Ром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ука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тери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1771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1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ави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Ісаак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кля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ковород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Віта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олдатов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тельмах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Герман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тельма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 Геннад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тепанов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тецунова Марія Горд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торож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упр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елегея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у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Гео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Тере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Трофименко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а Дан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упо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Фо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атолій Дани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Фомченкова Валентина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Хор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Цоко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 Овс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Ше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Школь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Му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Шмаль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лія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Ю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7.3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ави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Ісаак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кля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ковород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Віта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олдатов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 Михай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тельмах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Герман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тельма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 Геннад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тепанова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тецунова Марія Горд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торож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упр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елегея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у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Гео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Тере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Трофименко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а Дан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упо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Фо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атолій Дани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Фомченкова Валентина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Хор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Цоко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 Овс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Ше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Школь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Му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Шмаль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лія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Ю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437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4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Ябло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Ю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Ягу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Ясин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гаф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дія Дми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Ацабр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нна Ю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ших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алабаши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вген Бори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ахма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ел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єл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Борис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ой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вдокія Єлісе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онд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лія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оста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охон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тоні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узовєря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Парфе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до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 Іларіо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ерл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ій Михай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ихри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6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Ябло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Ю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Ягу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Ясин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гаф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дія Дми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Ацабр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нна Ю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ших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алабаши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вген Бори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ахма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ел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єл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Борис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ой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вдокія Єлісе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онд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лія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оста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охон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тоні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и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узовєря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Парфе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до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 Іларіо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ерл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ій Михай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ихри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1771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1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Власенко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р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Анто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Гераси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Герма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ло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онч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лона Олег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Горбат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Макси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ост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Громи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гор Олег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уд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Данил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іж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Додукал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Дуд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амара Геннад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я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ина Гео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фіменко Раїса Леонід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Жемчуг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ябуда Нургаси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Жу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агин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тери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Захар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о Бори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ве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авлин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ан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інові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7.3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Власенко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р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Анто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Гераси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Герма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ло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онч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лона Олег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Горбат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Макси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ост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Громи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гор Олег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уд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Данил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іж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Додукал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Дуд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амара Геннад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я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ина Гео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фіменко Раїса Леонід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Жемчуг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ябуда Нургаси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Жу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лія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агин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тери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Захар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о Бори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ве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авлина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ан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інові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808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8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убровська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Ів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ванч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Володимир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Тихо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в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Владислав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вол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Ішм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Як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арлаш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ин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ар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Вале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ас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амар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іб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їс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ірі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рій Степ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вт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лісниченко Гали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пит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іна Карп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пот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Денис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стогриз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ра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ра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ривено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рику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 Олекс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4.4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убровська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и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Ів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ванч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Володимир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Тихо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в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Владислав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вол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Ішм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Як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арлаш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ин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ар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Вале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ас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амар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іб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їс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ірі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рій Степ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вт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лісниченко Гали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пит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іна Карп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пот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Денис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стогриз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ра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ра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Я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ривено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рику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 Олекс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17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русс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ама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ульчі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н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уст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уче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н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сіц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уз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митро Алім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у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Семе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ака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Фед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л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м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тюх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ія Станіслав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ельник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ельник Ніна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кса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ірошни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омо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Євген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оска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ртем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осьпа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усі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уштей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їса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русс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амар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ульчі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н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уст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уче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н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сіц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уз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митро Алім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у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Семе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ака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Фед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л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м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тюх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ія Станіслав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ельник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ельник Ніна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кса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ірошни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омо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Євген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оска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ртем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осьпа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усі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гор Микола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уштей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їса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106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бо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кіш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рій Серг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вч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Ошмян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Ігор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ронислав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ан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ашке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лона Валенти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ереяслав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инька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лужн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озня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Митроф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оп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остолаті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ояр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узир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ад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е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і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ом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ущ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азонов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лезн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енис 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0.9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бо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кіш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рій Серг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вч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Ошмян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Ігор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ронислав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ан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ашке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лона Валенти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ереяслав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инька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лужн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озня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л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Митроф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оп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остолаті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ояр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узир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ад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е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і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ом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ущ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азонов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рій 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лезн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енис 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17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еме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інаїда Фед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і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Є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іробаб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лія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каль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о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коропа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арис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око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Борис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орокваши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о Михай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охніч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арис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т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тец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тоні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толіт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Борис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ур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Тонконо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Топчі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дія Як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рофім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У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Файруз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Костянти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Ф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їс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Фал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Анто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Фе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Флор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етро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Фурд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еме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інаїда Фед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і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Є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іробаб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лія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каль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о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коропа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арис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око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Борис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орокваши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о Михай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охніч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арис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т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тец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тоні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толіт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Борис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ур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Тка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Тонконо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Топчі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дія Як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рофім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У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Файруз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Костянти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Ф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їс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Фал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Анто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Фе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Флор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етро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Фурд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4372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4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Хо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ван Олекс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Хопті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Цих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Чере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Че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ія Ю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Чечет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и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Чмиха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Ром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Чорнобрив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Шала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па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Уля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Штеф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Опанас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Яковл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вген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Яковлєва-Морозова 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Ярмо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га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Аксін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Наза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Алєксє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арулін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д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арул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о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ори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терина Вале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ри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Василь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6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Хо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ван Олекс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Хопті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Цих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Чере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Че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ія Ю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Чечет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и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Чмиха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Ром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Чорнобрив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і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Шала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па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Уля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Штеф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Опанас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Яковл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вгеній 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Яковлєва-Морозова Наталі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Ярмо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га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Аксін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Наза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Алєксє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арулін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дрій 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арул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о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ори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терина Вале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ри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Василь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лія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1771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1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Верби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Дми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Гап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Гардубе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силь Юр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Гвозда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рія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Глу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ина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Глу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Семе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онч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дрій Архип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ромад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ро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р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урє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Як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ігунов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еннадій Валенти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Дмітрій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їса Марк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Доро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ре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Леонід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Жевла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Желд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апорожець Олександр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зар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авло 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ні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Вади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лімено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бі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лара Тимоф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ломоє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рнілов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7.3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Верби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Дми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Гап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Гардубе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силь Юр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Гвозда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рія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Глу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ина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Глу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Семе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онч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дрій Архип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ромад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ро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рій 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урє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Як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ігунов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еннадій Валенти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Дмітрій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їса Марк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Доро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ре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Леонід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Жевла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Желд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Вікт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апорожець Олександр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зар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авло 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ні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Вади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лімено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бі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лара Тимоф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ломоє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рнілов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8088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8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Кривонос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Фед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ул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Дми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упрія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Леонід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щ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лля Вітал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Литви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Лук'ян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ж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рій Пав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атвій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хновський Павло 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ц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ельни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и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оісє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ар'я Леонід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рачк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ясоєд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Нарає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Віта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бу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Овчин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Олефі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 Федос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парастюк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аламар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кса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арти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4.4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Кривонос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Фед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ул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Дми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упрія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Леонід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щ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лля Вітал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Литви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Лук'ян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ж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рій Пав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атвій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хновський Павло 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ц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ельни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и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оісє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ар'я Леонід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рачк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ясоєд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Нарає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Віта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бу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Овчин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Олефі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 Федос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парастюк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аламар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кса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арти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106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ол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оц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рох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роц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уріс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иж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Рижи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іа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овнов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Володимир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узьм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нд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Анто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иняговський 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Харито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мо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тарушенко Вікт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Тимощ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Іл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Федо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Хараберюш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Ходо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Худяш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Черниш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іан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Чернух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д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0.9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ол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оц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рох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роц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уріс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иж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рій 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Рижи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іа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овнов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Володимир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узьм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нд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Анто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иняговський Анатолій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к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Харито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мо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тарушенко Віктор 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Тимощ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Іл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Федо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Хараберюш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я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Ходо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Худяш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Черниш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іан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Чернух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дія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1296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1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амр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Ігнат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Шест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Шукат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Яна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Щеня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а Євге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Юхи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Ястреб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Алєксє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алаб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г Григ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лі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Бой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ій Пет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ели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орон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ри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елані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Дем'я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Дмит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Євту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Євге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Зах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еоніда Григ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юз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Зюрке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дрій Григ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в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тал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4.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амр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Ігнат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Шест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Шукат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Яна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Щеня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а Євге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Юхи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Ястреб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Алєксє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алаб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г Григ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лі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Бой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ій Пет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ели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орон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ри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елані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Дем'я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Дмит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Євту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Євге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Зах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еоніда Григ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юз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Зюрке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дрій Григ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в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талій 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170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в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бі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ина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ва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жевн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еннадій Валенти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за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їса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Колесн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роле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сов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дія Пилип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дін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амар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ді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знє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ітлана Валенти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Кузь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ц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 Георг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ап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д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ахн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я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ос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ка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аль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арти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ежеві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із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лі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іх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в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бі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ина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ва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жевн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еннадій Валенти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за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їса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Колесн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роле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арис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сов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дія Пилип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дін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амар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ді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ксана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знє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ітлана Валенти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Кузь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ц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 Георг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ап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дія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ахн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я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ос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ка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аль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арти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ежеві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із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лі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іх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170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рин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унт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Никифо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 Юр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Осип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етро Степ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ет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 Степ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их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Карп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лє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оп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рокоп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роц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Роз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у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Владислав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іна Дми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кот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Венер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іфтах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мород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йя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ов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дим Анатол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ин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ли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р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Фе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рій Пет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Хороши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Фед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рин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унт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Никифо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 Юр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Осип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етро Степ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ет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 Степ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их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Карп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лє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оп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рокоп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роц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Роз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дія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у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Владислав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іна Дми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кот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Венера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іфтах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мород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йя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ов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дим Анатол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ин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Тка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ли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р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Вікт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Фе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рій Пет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Хороши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Фед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1771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1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Чаб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 Дмит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Ча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Череп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хайло Гаври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Чехі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апова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 Пав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ереме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Шмигор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ьга Вале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ост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вер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 Павл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Бави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ерез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Фед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ем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ер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авло Юліу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ір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Дени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 Опана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ік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терин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істір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Давид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ліж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еля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кар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лесніков Віталій Григ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ч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а Йосип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7.3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Чаб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 Дмит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Ча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Череп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хайло Гаври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Чехі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апова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 Пав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ереме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Шмигор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ьга Вале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ост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вер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 Павл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Бави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ерез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Фед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ем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ер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авло Юліу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ір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 Серг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Дени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 Опана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ік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терин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істір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Давид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ліж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еля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кар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лесніков Віталій Григ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ч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а Йосип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002157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уч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з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Наталья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атолій Тара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і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олтора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ся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осто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у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Раді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Р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еля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а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вист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дим Федо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вінц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Юхи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вітлич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оро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оя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у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олоч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Удові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лизавет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Ушк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Цвіт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тал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Червото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оя Олекс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Чик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Шаповал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вгеній Андр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Шатковська Валентина Юхи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89.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уч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з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Наталья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атолій Тара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і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рій Олекс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олтора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ся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осто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у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Раді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Р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еля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а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арис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вист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дим Федо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вінц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Юхи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вітлич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оро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оя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у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олоч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Удові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лизавет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Ушк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7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Цвіт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талій Олександ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Червото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оя Олекс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Чик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Шаповал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вгеній Андр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Шатковська Валентина Юхи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4372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4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Шебе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гор Бори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Яг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терина Арту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Яков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Янков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рій Анто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др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Барабаш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Вовкотруб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оя Леонід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ут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Андр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ворак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Дем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Євгенія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ер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Іван Андр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олот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атолій Василь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Дрож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Жунгієту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об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Марк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арп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луб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биля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анна Пав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Кондрат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кола Євме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рн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талія Леонід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ч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терин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рас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6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Шебе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гор Бори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Яг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терина Арту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Яков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ри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Янков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рій Анто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Інгулецьки</w:t>
                            </w: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др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Барабаш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Вовкотруб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оя Леонід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ут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Андр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ворак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Володими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Дем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Євгенія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ер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Іван Андр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олот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атолій Василь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Дрож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Жунгієту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об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Марк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арп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луб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биля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анна Пав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Кондрат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кола Євме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рн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талія Леонід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ч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терин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рас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Олександ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99" w:right="551" w:gutter="0" w:header="0" w:top="704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81515"/>
                <wp:effectExtent l="0" t="0" r="0" b="0"/>
                <wp:wrapTopAndBottom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8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уз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атери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айст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юбов Тихо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аксимен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Мо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уравська Євгенія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уш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пля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іна Степ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р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Борис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Осип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Перетей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Юрій Як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Проноз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іра Заха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Разум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імахіна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Макси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марка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оболєва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алентина Герасим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Соко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отников 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ерн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Зінаїда Петр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Т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Фамільянт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Надія Васил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Холо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Митрофан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 xml:space="preserve">Чорнобрив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Лора Іванівн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4.4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уз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атери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айст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юбов Тихо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аксимен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Мо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уравська Євгенія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уш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лія Володими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пля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іна Степ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р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Борис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Осип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Перетей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Юрій Як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Проноз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іра Заха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Разум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імахіна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Макси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марка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оболєва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алентина Герасим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Соко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отников Анатолій Ів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ерн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Зінаїда Петр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Т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Сергій Дмитр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Фамільянт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Надія Васил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Холо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Митрофан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 xml:space="preserve">Чорнобрив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Лора Іванівн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4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121983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674"/>
                              <w:gridCol w:w="5558"/>
                              <w:gridCol w:w="1238"/>
                            </w:tblGrid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9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12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12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1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Яще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Костянтин Сергійович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280" w:hanging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7"/>
                                      <w:szCs w:val="27"/>
                                    </w:rPr>
                                    <w:t>290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96.0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674"/>
                        <w:gridCol w:w="5558"/>
                        <w:gridCol w:w="1238"/>
                      </w:tblGrid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9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2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12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1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Яще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Костянтин Сергійович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280" w:hanging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7"/>
                                <w:szCs w:val="27"/>
                              </w:rPr>
                              <w:t>290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sectPr>
      <w:headerReference w:type="default" r:id="rId5"/>
      <w:type w:val="nextPage"/>
      <w:pgSz w:w="11906" w:h="16838"/>
      <w:pgMar w:left="137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3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25095"/>
              <wp:effectExtent l="0" t="0" r="0" b="0"/>
              <wp:wrapNone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ab/>
                            <w:t>Продовження додатка 7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9.85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ab/>
                      <w:t>Продовження додатка 7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5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25095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ab/>
                            <w:t>Продовження додатка 7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9.85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ab/>
                      <w:t>Продовження додатка 7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6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2509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ab/>
                            <w:t>Продовження додатка 7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9.85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b w:val="false"/>
                        <w:bCs w:val="false"/>
                        <w:i w:val="false"/>
                        <w:iCs w:val="false"/>
                      </w:rPr>
                      <w:tab/>
                      <w:t>Продовження додатка 7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2pt">
    <w:name w:val="Основной текст (2) + 12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FranklinGothicHeavy4pt0pt">
    <w:name w:val="Основной текст (2) + Franklin Gothic Heavy;4 pt;Не полужирный;Не курсив;Интервал 0 pt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15pt">
    <w:name w:val="Основной текст (2) + 11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45pt">
    <w:name w:val="Основной текст (2) + 4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37:00Z</dcterms:created>
  <dc:creator>upzsn6</dc:creator>
  <dc:description/>
  <cp:keywords/>
  <dc:language>en-US</dc:language>
  <cp:lastModifiedBy>upzsn6</cp:lastModifiedBy>
  <dcterms:modified xsi:type="dcterms:W3CDTF">2017-07-26T13:53:00Z</dcterms:modified>
  <cp:revision>7</cp:revision>
  <dc:subject/>
  <dc:title/>
</cp:coreProperties>
</file>