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35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Восток-39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372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4056"/>
                              <w:gridCol w:w="3821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ндратьє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 Анатолійович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Шв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еля Дмитрівна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86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4056"/>
                        <w:gridCol w:w="3821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0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ндратьє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 Анатолійович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Шв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еля Дмитрівна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39:00Z</dcterms:created>
  <dc:creator>upzsn6</dc:creator>
  <dc:description/>
  <cp:keywords/>
  <dc:language>en-US</dc:language>
  <cp:lastModifiedBy>upzsn6</cp:lastModifiedBy>
  <dcterms:modified xsi:type="dcterms:W3CDTF">2017-07-26T13:43:00Z</dcterms:modified>
  <cp:revision>4</cp:revision>
  <dc:subject/>
  <dc:title/>
</cp:coreProperties>
</file>