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67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ОК "ЖБК "Інгулець-14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335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33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78"/>
                              <w:gridCol w:w="4502"/>
                              <w:gridCol w:w="174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Інгулецьки</w:t>
                                  </w: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урка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горій Павлович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Чере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 Антонівна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3.9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78"/>
                        <w:gridCol w:w="4502"/>
                        <w:gridCol w:w="174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Інгулецьки</w:t>
                            </w: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урка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горій Павлович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Чере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 Антонівна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2"/>
          <w:lang w:val="ru-RU"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ой текст (2) + 4 pt;Не полужирный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Garamond65pt">
    <w:name w:val="Основной текст (2) + Garamond;6;5 pt;Не полужирный;Н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41:00Z</dcterms:created>
  <dc:creator>upzsn6</dc:creator>
  <dc:description/>
  <cp:keywords/>
  <dc:language>en-US</dc:language>
  <cp:lastModifiedBy>upzsn6</cp:lastModifiedBy>
  <dcterms:modified xsi:type="dcterms:W3CDTF">2017-07-26T13:52:00Z</dcterms:modified>
  <cp:revision>5</cp:revision>
  <dc:subject/>
  <dc:title/>
</cp:coreProperties>
</file>