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0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ТВК «Наш дім»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15"/>
                              <w:gridCol w:w="4138"/>
                              <w:gridCol w:w="15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опо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Анатол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15"/>
                        <w:gridCol w:w="4138"/>
                        <w:gridCol w:w="15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опо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Анатолій Олександрович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4:00Z</dcterms:created>
  <dc:creator>upzsn6</dc:creator>
  <dc:description/>
  <cp:keywords/>
  <dc:language>en-US</dc:language>
  <cp:lastModifiedBy>upzsn6</cp:lastModifiedBy>
  <dcterms:modified xsi:type="dcterms:W3CDTF">2017-07-26T13:44:00Z</dcterms:modified>
  <cp:revision>4</cp:revision>
  <dc:subject/>
  <dc:title/>
</cp:coreProperties>
</file>