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2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КПТМ "Криворіжтепломережа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7198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19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ти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арабанщ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х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ш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рез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ере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га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 Микола Як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66.8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ти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арабанщ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х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ш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рез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ере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лга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 Микола Як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на 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ори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ат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уз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лац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довиченко Ніна 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иногра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бй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ільченко Тетяна Ю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д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Бондарчук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на 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ори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ат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уз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улац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довиченко Ніна 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иногра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бй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ільченко Тетяна Ю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д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ор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бе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ви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ент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имен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Дід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Як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лі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рмо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фі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п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ав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лоз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р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емля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ор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т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бе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ви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ент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имен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Дід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Як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лі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рмо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фі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п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ав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лоз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р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емля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Зуб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уб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eastAsia="Times New Roman"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нат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ьн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слав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б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пус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та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юфінська Ніна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ю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б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е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Зуб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уб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eastAsia="Times New Roman"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нат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ьн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слав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б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пус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та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юфінська Ніна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ю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б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е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037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вту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Коль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с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о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уг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л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ри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вту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Коль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с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о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уг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л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ри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31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ц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уче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кс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зог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с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Логачевськ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у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Малов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фія Олег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двед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н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я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городцева Любов Тит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го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к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дін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ц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уче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кс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зог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с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Логачевськ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у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Малов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фія Олег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двед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н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я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городцева Любов Тит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го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к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дін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п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кр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ревез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и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тро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допри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доприг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ище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ц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шк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здобар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п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кр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ревез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и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тро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допри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доприг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ище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шк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здобар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037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иж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яби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мов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т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кураті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ло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уп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дніц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ьом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ро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иж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яби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мов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т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кураті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ло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уп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дніц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ьом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ро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ж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а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Цук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ічк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апов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рсент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ж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а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Цук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ічк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о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апов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рсент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438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от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теф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н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маш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лг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к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зи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ябо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ол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біч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парт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езух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ич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'я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4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от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теф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н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маш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лг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к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зи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ябо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ол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біч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парт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езух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ич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'я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ин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стислав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ов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нчаренко Сергій Як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й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лю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чу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піл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Руста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л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врен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гер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виц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Ле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Неля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ин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стислав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ов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нчаренко Сергій Як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й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лю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чу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піл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Руста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л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врен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гер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виц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Ле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Неля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гу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ль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с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ра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мель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ет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ун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ра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ме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я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иход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ам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ім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гу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ль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с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ра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мель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ет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ун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ра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ме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я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иход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ам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ім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337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кля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хміст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ичк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ік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рі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хмо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лапак Інна 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дру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г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сара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кля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хміст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ичк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ік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рі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хмо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лапак Інна 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дру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г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сара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у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Бур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ан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рес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Вернигор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ладімі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рьк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Гуля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жул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бі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пель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р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р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у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Бур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ан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рес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Вернигор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ладімі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рьк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Гуля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жул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бі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пель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р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р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0374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ир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грод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кутн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им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іме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ю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т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пит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пт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м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ир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грод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кутн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им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іме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ю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т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пит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пт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м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шку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вченко Алла 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м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тві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а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лю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акуц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востя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я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ц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Оси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тскоч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тал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шку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вченко Алла 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м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тві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а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лю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акуц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востя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я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ц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Оси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тскоч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тал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гу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іск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кр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мар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ирид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и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ір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игар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гу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іск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кр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мар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ирид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и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ір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игар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ож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ялятні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біз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в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упо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ан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ка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лу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 xml:space="preserve">Яковл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іс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ож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ялятні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біз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в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упо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ан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ка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лу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5pt"/>
                                <w:rFonts w:ascii="Times New Roman" w:hAnsi="Times New Roman" w:cs="Times New Roman"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Яковл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іс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260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у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у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с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мірхан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аста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н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сья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є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жус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о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й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у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у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с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мірхан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аста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н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сья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є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жус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о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й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0437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а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яль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арк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у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Глу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ловнич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обз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еч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б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севолод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Денисенко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2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а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яль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арк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у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Глу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ловнич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обз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еч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б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севолод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Денисенко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ку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ядюш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лет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доки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евла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урав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вгород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й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лен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ф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олота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т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нє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ку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ядюш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лет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доки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евла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урав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вгород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й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лен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ф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олота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т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нє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б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ін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ондр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фод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станти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аб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ро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ше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ощ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Кри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ок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б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ін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ондр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фод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станти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аб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ро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ше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нощ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Кри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ок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длен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шні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щ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вад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д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сє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ксіна Ніна 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скі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єуш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к'я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нг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уп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длен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шні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щ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вад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д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сє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ксіна Ніна 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ск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єуш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к'я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нг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уп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ог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м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ус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лє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лле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гил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м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д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кто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ікова Віра 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ікова Лідія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одвор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урмамед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р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ог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м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ус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лє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лле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гил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м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д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кто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ікова Віра 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ікова Лідія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одвор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урмамед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р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то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ь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лата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нюня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бл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льнікова Раїса 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моз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юк Ріта 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єди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то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ь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лата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нюня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аї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б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льнікова Раїса 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моз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юк Ріта 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єди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лиз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ли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и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лодов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роч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холу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т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імі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льчи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Уз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ілат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лиз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ли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и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лодов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роч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холу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т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імі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льчи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Уз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ілат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197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омоч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аля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ліщ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п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Цеп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аб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 Дми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ботар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рнов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ху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ьбер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у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лб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ихов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маткова Зоя Сем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омоч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т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аля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ліщ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п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Цеп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аб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 Дми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ботар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рнов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ху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ьбер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у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лб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ихов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маткова Зоя Сем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260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умове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ад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Щад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о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уш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б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слав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зіль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с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т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єлоу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осто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умове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ад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Щад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о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уш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б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слав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зіль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с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т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єлоу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осто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лю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оров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Ва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ишне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робй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стри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д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Моде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і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ур'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ему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зюб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росл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лю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оров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Ва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ишне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робй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стри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д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Моде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і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ур'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ему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зюб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росл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Зуб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ь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я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ртока Раїс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ле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леоно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зоріз Ган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нова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пан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и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Зуб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ь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я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ртока Раїс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ле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леон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зоріз Ган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нова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пан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и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0374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0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теле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н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рга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ос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лиц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у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шева Олена Ю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тух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інгісо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гут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теле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н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рга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ч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ос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лиц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у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шева Олена Ю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тух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інгісо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гут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ося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сточ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тпущ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хот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Стеф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нь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г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ед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уд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вел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лог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рат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аф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е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ося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сточ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тпущ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хот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Стеф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нь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г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ед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уд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вел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лог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рат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аф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е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311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рв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ки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 Анто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о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ави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им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омі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оро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упікін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до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ес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ижн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ох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ерка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 Є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тирішвіл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Шебе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рв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ки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 Анто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о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ави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им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омі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оро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упікіна Тетя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до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ес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ижн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ох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ерка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 Є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тирішвіл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Шебе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41260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1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естух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Ем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ид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пи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з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ант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єл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ілоу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Брян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йтех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йцех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й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естух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Ем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ид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пи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з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Інгулецьки</w:t>
                            </w: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ант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єл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ілоу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Брян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б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йтех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йцех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й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д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79360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79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н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орбу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о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ум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Д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льф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Закіро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туш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Жереби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х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тас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л'ї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уг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лу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ир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1.1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н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орбу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о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Ю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ум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Д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льф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Закіро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туш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Жереби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н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х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тас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л'ї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уг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лу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ир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22274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іріченко Віра 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асножо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ри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узьмічов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арш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іронич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ульон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аз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л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овицьк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гурц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н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й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2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іріченко Віра 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асножо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ри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узьмічова Лідія 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арш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іронич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ульон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аз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л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Євг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овицька Лідія Васи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гурц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н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й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06" w:right="556" w:gutter="0" w:header="0" w:top="851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9643110"/>
                <wp:effectExtent l="0" t="0" r="0" b="0"/>
                <wp:wrapTopAndBottom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64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1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Пет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оборч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ушкед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иб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Рищенко Ольга Юр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є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лас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риж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тупак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Сундє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Никифо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>Тур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  <w:lang w:val="ru-RU" w:eastAsia="ru-RU" w:bidi="ru-RU"/>
                                    </w:rPr>
                                    <w:t xml:space="preserve">Туркова </w:t>
                                  </w: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іс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Форостенко Раїса Петр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Хівінце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9.3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1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Пет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оборч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ушкед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иб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Рищенко Ольга Юр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є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ід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лас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риж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тупак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І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Сундє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Никифо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>Тур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ru-RU" w:eastAsia="ru-RU" w:bidi="ru-RU"/>
                              </w:rPr>
                              <w:t xml:space="preserve">Туркова </w:t>
                            </w: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іс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Форостенко Раїса Петр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Хівінцева Тетян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1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312864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12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1963"/>
                              <w:gridCol w:w="6101"/>
                              <w:gridCol w:w="1358"/>
                            </w:tblGrid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Bookman Old Style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Bookman Old Style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7"/>
                                      <w:szCs w:val="27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Style w:val="WW2105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7"/>
                                      <w:szCs w:val="27"/>
                                      <w:lang w:val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аповалова Раїса Івані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Шкур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Яков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/>
                                      <w:sz w:val="27"/>
                                      <w:szCs w:val="27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Style w:val="WW2105pt"/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Style w:val="WW2105p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05pt"/>
                                      <w:rFonts w:cs="Times New Roman" w:ascii="Times New Roman" w:hAnsi="Times New Roman"/>
                                      <w:b w:val="false"/>
                                      <w:sz w:val="27"/>
                                      <w:szCs w:val="27"/>
                                    </w:rPr>
                                    <w:t>257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WW2105pt"/>
                                <w:rFonts w:ascii="Times New Roman" w:hAnsi="Times New Roman" w:cs="Times New Roman"/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6.3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1963"/>
                        <w:gridCol w:w="6101"/>
                        <w:gridCol w:w="1358"/>
                      </w:tblGrid>
                      <w:tr>
                        <w:trPr>
                          <w:trHeight w:val="126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Bookman Old Style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</w:pPr>
                            <w:r>
                              <w:rPr>
                                <w:rFonts w:eastAsia="Bookman Old Style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Style w:val="WW2105pt"/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7"/>
                                <w:szCs w:val="27"/>
                                <w:lang w:val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аповалова Раїса Івані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Шкур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Яков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Ві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Style w:val="WW2105pt"/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Style w:val="WW2105pt"/>
                                <w:rFonts w:ascii="Times New Roman" w:hAnsi="Times New Roman" w:cs="Times New Roman"/>
                                <w:b w:val="false"/>
                                <w:b w:val="false"/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05pt"/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257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WW2105pt"/>
                          <w:rFonts w:ascii="Times New Roman" w:hAnsi="Times New Roman" w:cs="Times New Roman"/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val="ru-RU" w:bidi="ar-SA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0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2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3">
              <wp:simplePos x="0" y="0"/>
              <wp:positionH relativeFrom="page">
                <wp:posOffset>3997325</wp:posOffset>
              </wp:positionH>
              <wp:positionV relativeFrom="page">
                <wp:posOffset>335915</wp:posOffset>
              </wp:positionV>
              <wp:extent cx="3194050" cy="130810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503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ab/>
                            <w:t>Продовження додатка 6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10.3pt;mso-wrap-distance-left:5pt;mso-wrap-distance-right:5pt;mso-wrap-distance-top:0pt;mso-wrap-distance-bottom:0pt;margin-top:26.45pt;mso-position-vertical-relative:page;margin-left:31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503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ab/>
                      <w:t>Продовження додатка 6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15pt">
    <w:name w:val="Основной текст (2) + 11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05pt">
    <w:name w:val="Основной текст (2) + 10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Колонтитул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WW2115pt">
    <w:name w:val="WW-Основной текст (2) + 11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2105pt">
    <w:name w:val="WW-Основной текст (2) + 10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Gulim4pt200">
    <w:name w:val="Основной текст (2) + Gulim;4 pt;Не полужирный;Не курсив;Масштаб 200%"/>
    <w:qFormat/>
    <w:rPr>
      <w:rFonts w:ascii="Gulim;굴림" w:hAnsi="Gulim;굴림" w:eastAsia="Gulim;굴림" w:cs="Gulim;굴림"/>
      <w:b/>
      <w:bCs/>
      <w:i/>
      <w:iCs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16:00Z</dcterms:created>
  <dc:creator>upzsn6</dc:creator>
  <dc:description/>
  <cp:keywords/>
  <dc:language>en-US</dc:language>
  <cp:lastModifiedBy>upzsn6</cp:lastModifiedBy>
  <dcterms:modified xsi:type="dcterms:W3CDTF">2017-07-26T13:51:00Z</dcterms:modified>
  <cp:revision>5</cp:revision>
  <dc:subject/>
  <dc:title/>
</cp:coreProperties>
</file>