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32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</w:rPr>
      </w:pPr>
      <w:r>
        <w:rPr>
          <w:sz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Восток-36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58"/>
                              <w:gridCol w:w="3902"/>
                              <w:gridCol w:w="176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</w:rPr>
                                    <w:t xml:space="preserve">Євгле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</w:rPr>
                                    <w:t>Наталія Афанасі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"/>
                              </w:rPr>
                            </w:pPr>
                            <w:r>
                              <w:rPr>
                                <w:sz w:val="28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58"/>
                        <w:gridCol w:w="3902"/>
                        <w:gridCol w:w="176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</w:rPr>
                              <w:t xml:space="preserve">Євгле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</w:rPr>
                              <w:t>Наталія Афанасі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"/>
                        </w:rPr>
                      </w:pPr>
                      <w:r>
                        <w:rPr>
                          <w:sz w:val="28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/>
          <w:i w:val="false"/>
          <w:sz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23:00Z</dcterms:created>
  <dc:creator>upzsn6</dc:creator>
  <dc:description/>
  <cp:keywords/>
  <dc:language>en-US</dc:language>
  <cp:lastModifiedBy>upzsn6</cp:lastModifiedBy>
  <dcterms:modified xsi:type="dcterms:W3CDTF">2017-07-26T13:42:00Z</dcterms:modified>
  <cp:revision>4</cp:revision>
  <dc:subject/>
  <dc:title/>
</cp:coreProperties>
</file>