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29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ЖБК "Восток-30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915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826"/>
                              <w:gridCol w:w="3749"/>
                              <w:gridCol w:w="1848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 xml:space="preserve">Алексеє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Зоя Пилипівна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50.8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826"/>
                        <w:gridCol w:w="3749"/>
                        <w:gridCol w:w="1848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3pt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 xml:space="preserve">Алексеє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Зоя Пилипівна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19:00Z</dcterms:created>
  <dc:creator>upzsn6</dc:creator>
  <dc:description/>
  <cp:keywords/>
  <dc:language>en-US</dc:language>
  <cp:lastModifiedBy>upzsn6</cp:lastModifiedBy>
  <dcterms:modified xsi:type="dcterms:W3CDTF">2017-07-26T13:41:00Z</dcterms:modified>
  <cp:revision>4</cp:revision>
  <dc:subject/>
  <dc:title/>
</cp:coreProperties>
</file>