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7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 w:eastAsia="ru-RU" w:bidi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 xml:space="preserve">ЖБК </w:t>
      </w:r>
      <w:r>
        <w:rPr>
          <w:sz w:val="28"/>
          <w:szCs w:val="28"/>
          <w:lang w:val="ru-RU" w:eastAsia="ru-RU" w:bidi="ru-RU"/>
        </w:rPr>
        <w:t>"Южный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576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7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90"/>
                              <w:gridCol w:w="4877"/>
                              <w:gridCol w:w="155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Баб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Ін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Моска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таля Валентинівн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2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90"/>
                        <w:gridCol w:w="4877"/>
                        <w:gridCol w:w="155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Баб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Інна Володимирівн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Моска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таля Валентинівн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6:00Z</dcterms:created>
  <dc:creator>upzsn6</dc:creator>
  <dc:description/>
  <cp:keywords/>
  <dc:language>en-US</dc:language>
  <cp:lastModifiedBy>upzsn6</cp:lastModifiedBy>
  <dcterms:modified xsi:type="dcterms:W3CDTF">2017-07-26T13:41:00Z</dcterms:modified>
  <cp:revision>4</cp:revision>
  <dc:subject/>
  <dc:title/>
</cp:coreProperties>
</file>