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7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2</w:t>
      </w:r>
    </w:p>
    <w:p>
      <w:pPr>
        <w:pStyle w:val="31"/>
        <w:shd w:fill="auto" w:val="clear"/>
        <w:spacing w:lineRule="auto" w:line="240" w:before="0" w:after="0"/>
        <w:ind w:left="637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ОСББ "Інгулець-10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878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49"/>
                              <w:gridCol w:w="4090"/>
                              <w:gridCol w:w="158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 xml:space="preserve">Громи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Олег Володимирович</w:t>
                                  </w:r>
                                </w:p>
                              </w:tc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7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49"/>
                        <w:gridCol w:w="4090"/>
                        <w:gridCol w:w="158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Інгулецьки</w:t>
                            </w: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 xml:space="preserve">Громи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Олег Володимирович</w:t>
                            </w:r>
                          </w:p>
                        </w:tc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/>
          <w:b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49:00Z</dcterms:created>
  <dc:creator>upzsn6</dc:creator>
  <dc:description/>
  <cp:keywords/>
  <dc:language>en-US</dc:language>
  <cp:lastModifiedBy>upzsn6</cp:lastModifiedBy>
  <dcterms:modified xsi:type="dcterms:W3CDTF">2017-07-26T13:40:00Z</dcterms:modified>
  <cp:revision>4</cp:revision>
  <dc:subject/>
  <dc:title/>
</cp:coreProperties>
</file>