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К "ЖБК ЖОВТЕНЬ-7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9"/>
                              <w:gridCol w:w="5122"/>
                              <w:gridCol w:w="139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Моск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вітлана Михайлі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9"/>
                        <w:gridCol w:w="5122"/>
                        <w:gridCol w:w="139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Моск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вітлана Михайлі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4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