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34</w:t>
      </w:r>
    </w:p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ЖБК "Восток-38"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19157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91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869"/>
                              <w:gridCol w:w="3744"/>
                              <w:gridCol w:w="1810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3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3pt"/>
                                      <w:bCs w:val="false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Шепеле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Вікторія Аркадіївна</w:t>
                                  </w:r>
                                </w:p>
                              </w:tc>
                              <w:tc>
                                <w:tcPr>
                                  <w:tcW w:w="3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1"/>
                                      <w:rFonts w:eastAsia="Arial Unicode MS"/>
                                      <w:b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3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50.8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869"/>
                        <w:gridCol w:w="3744"/>
                        <w:gridCol w:w="1810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37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3pt"/>
                                <w:bCs w:val="false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Шепеле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Вікторія Аркадіївна</w:t>
                            </w:r>
                          </w:p>
                        </w:tc>
                        <w:tc>
                          <w:tcPr>
                            <w:tcW w:w="37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1"/>
                                <w:rFonts w:eastAsia="Arial Unicode MS"/>
                                <w:b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3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.о. керуючої справами виконкому –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  <w:t>заступник міського голови</w:t>
        <w:tab/>
        <w:tab/>
        <w:tab/>
        <w:tab/>
        <w:tab/>
        <w:tab/>
        <w:t>В.Бєрлін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ru-RU" w:bidi="ar-SA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ru-RU"/>
        </w:rPr>
        <w:t xml:space="preserve">*** - </w:t>
      </w:r>
      <w:r>
        <w:rPr>
          <w:rFonts w:cs="Times New Roman" w:ascii="Times New Roman" w:hAnsi="Times New Roman"/>
          <w:i/>
        </w:rPr>
        <w:t>конфіденційна інформація</w:t>
      </w:r>
    </w:p>
    <w:p>
      <w:pPr>
        <w:pStyle w:val="2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/>
          <w:i w:val="false"/>
          <w:sz w:val="28"/>
          <w:szCs w:val="28"/>
        </w:rPr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3pt1">
    <w:name w:val="Основно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0:25:00Z</dcterms:created>
  <dc:creator>upzsn6</dc:creator>
  <dc:description/>
  <cp:keywords/>
  <dc:language>en-US</dc:language>
  <cp:lastModifiedBy>upzsn6</cp:lastModifiedBy>
  <dcterms:modified xsi:type="dcterms:W3CDTF">2017-07-26T13:43:00Z</dcterms:modified>
  <cp:revision>4</cp:revision>
  <dc:subject/>
  <dc:title/>
</cp:coreProperties>
</file>