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4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КП "Кривбасводоканал" (приватний сектор)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7263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26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Тернівськи</w:t>
                                  </w: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ли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ли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ран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еш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Бородав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арламп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в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оя 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во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71.9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Тернівськи</w:t>
                            </w: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ли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ли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ран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еш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Бородав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арламп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в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оя 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во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58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5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нч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яч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о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фанас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панас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сят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Домбр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Семе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ро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убов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 Гліб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порож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дзінідз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еваз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піто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мі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нт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ірс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жевні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2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нч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ряч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о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фанас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панас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сят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Домбр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Семе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ро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убов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 Гліб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порож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дзінідз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еваз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піто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мі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нт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ірс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жевні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043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0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с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пил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Фед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рох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ил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а Пилип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риштоп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Артем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ц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ди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ит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нн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ху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з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Борис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Моргу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 Леонід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ордов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дотоп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4.7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с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пил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Фед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рох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ил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а Пилип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риштоп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Артем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ди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ит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нн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ху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з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Борис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Моргу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 Леонід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ордов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дотоп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973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9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Недотоп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Остап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зн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Прокоп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 Пав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ешот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окоп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авенк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 Пав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лагія Мок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востья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егед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Як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ип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кабел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пів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ух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юс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5.7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Недотоп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Остап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зн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Прокоп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 Пав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ешот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окоп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авенк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 Пав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лагія Мок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востья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егед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Як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ме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ип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кабел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пів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ух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юс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89642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96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Тар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нга Борис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р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реб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іс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ш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Фро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аму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Цибуль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айк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имо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Штефа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умі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ндру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5.8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Тар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нга Борис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р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реб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іс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ш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Фро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аму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Цибуль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айк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имо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Штефа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умі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ндру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4689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4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лаб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арду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ссан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ртур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ли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вк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Серг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Боров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Як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ри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угай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 Пет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ара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Євген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узьм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ра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фана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асиль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ук'я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ах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еликод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ан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ікул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3.8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7"/>
                                <w:szCs w:val="27"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лаб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арду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ссан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ртур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ли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вк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Серг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Боров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Як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ри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угай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 Пет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ара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Євген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узьм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ра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фана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асиль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ук'я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ах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еликод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ан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ікул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5865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5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рма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луш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олуб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олуб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вр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нта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птар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7"/>
                                      <w:szCs w:val="27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а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Горщ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Олек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зел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йв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хтя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вга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2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рма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луш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олуб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олуб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вр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нта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птар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7"/>
                                <w:szCs w:val="27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ра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Горщ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Олек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зел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йв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хтя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вга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973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9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куч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у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уд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рьо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еп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Закренич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Мака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б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атаржис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онас Іоно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б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валь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л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з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лісн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Горд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5.7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куч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у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уд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рьо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еп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Закренич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Мака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б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атаржис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онас Іоно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б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валь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л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з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лісн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Горд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5865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5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онова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роб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Вікт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йн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рам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юк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д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зьм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уке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ч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парра-Октаві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Ельві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и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одзьо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лаціо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а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2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онова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роб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Вікт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йн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рам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юк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д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зьм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уке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ч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парра-Октаві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Ельві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и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одзьо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лаціо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а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9802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9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Мар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ележ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Потап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ихай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ихаль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Ми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конеч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Нау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окоп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помящ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кола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лизаве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ше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з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асічн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Вікт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ивов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ла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емі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ве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м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5.7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Мар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ележ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Потап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ихай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ихаль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Ми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конеч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Нау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окоп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помящ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кола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лизаве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ше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з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асічн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Вікт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ивов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ла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емі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ве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м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5865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5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ом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Роман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Анто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уб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уд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у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к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ивокі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імфо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ічева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ко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окол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2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ом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Роман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Анто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уб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уд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у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к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ивокі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імфо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ічева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ко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окол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5865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5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коловська Марія 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лда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пільн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тафє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ина Ю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оля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ух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і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овм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ютю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я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Украї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Усти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абар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2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коловська Марія 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лда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пільн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тафє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ина Ю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оля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ух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і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овм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ютю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я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Украї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Усти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абар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0244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0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а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ередн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ор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 Як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ум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аврам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Шаповал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Як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тепу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уме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Щерб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Явор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ісі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Афоніч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ейзе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Едуар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ересла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0.3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а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ередн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ор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 Як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ум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аврам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Шаповал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Як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теп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уме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Щерб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Явор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ісі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Афоніч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ейзе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Едуар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ересла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6053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6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бо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Болт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Дан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вксент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Бонд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ндар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й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Герасим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лу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й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ья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г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ліс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са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р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ршаві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ивот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7.0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бо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Болт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Дан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вксент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Бонд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ндар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й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Герасим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лу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й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ья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г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ліс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са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р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ршаві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ивот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6117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6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ук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Йосип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уравль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ур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і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рем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ашир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 Юр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еп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ліог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дра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ме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кове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рав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Вікт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укени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знєц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кови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7.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ук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Йосип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уравль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ур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і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рем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ашир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 Юр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еп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ліог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дра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ме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кове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рав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Вікт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укени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знєц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кови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678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ч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ип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ї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итв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щ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об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Лоз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І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є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рош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оро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т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сі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і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кіфо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авлі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Фед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 Борис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лотні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греб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4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ч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ип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ї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итв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щ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об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Лоз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І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є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рош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оро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т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сі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і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кіфо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авлі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Фед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 Борис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лотні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греб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4057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4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уц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на Геннад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д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фа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яб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аво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альні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іна 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вітличн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рас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і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к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окоп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ос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 Пав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у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Убіз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Федо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елін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оружа Віра Дан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ир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9.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у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на Геннад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д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фа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яб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аво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альні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іна 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вітличн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рас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і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к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окоп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ос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 Пав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у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Убіз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Федо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елін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оружа Віра Дан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ир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9739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9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амр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пе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Едуар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Шиш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 Як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рам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лев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уру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Ябло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ковл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стислав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брам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ване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рмик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ессара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рсент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єлоз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ладислав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5.7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амр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пе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Едуар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Шиш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 Як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рам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лев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уру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Ябло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ковл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стислав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брам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ване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рмик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ессара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рсент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єлоз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ладислав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3993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3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ре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Варлам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Василь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Як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дов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елика-Бурма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исочан Іванн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уш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ойсе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Ганжал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лад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лад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дин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и Іванівни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л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лту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орб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 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ц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Гриц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9.0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ре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Варлам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Василь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Як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дов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елика-Бурма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исочан Іванн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уш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ойсе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Ганжал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лад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лад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дин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и Іванівни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л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лту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орб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 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ц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Гриц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5865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5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і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ха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с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Даниль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Анто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ані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реб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реви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броволь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гари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броволь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лже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ра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робо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утч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аїда Серг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с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2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і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ха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с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Даниль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Анто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ані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реб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реви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броволь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гари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броволь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лже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ра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робо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утч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аїда Серг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с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0244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0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ла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Жаворон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є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 Вікт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мірова Інна Олек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Зу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Серг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гна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нун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рімова Аз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ири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сим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исе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ля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я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с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нисим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ліш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0.3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ла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Жаворон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є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 Вікт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мірова Інна Олек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Зу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Серг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гна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нун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рімова Аз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ири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сим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исе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ля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я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с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нисим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ліш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614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ома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рн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тя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Кочубей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Серг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ше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ривоно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бр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уртас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нту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ани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нже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об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у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Харито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Лукош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3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ома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рн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тя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Кочубей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Серг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ше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ривоно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бр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уртас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нту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ани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нже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об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у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Харито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Лукош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9739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9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троф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аракуц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едвед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езенце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шеч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за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нтя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гай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Найдьо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Наймуши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о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всян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Олексіє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 Леонід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мель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ні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5.7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троф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аракуц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едвед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езенце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шеч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за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нтя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гай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Найдьо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Наймуши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о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всян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Олексіє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 Леонід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мель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ні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741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ні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врент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р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сла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Пав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н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ню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уг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илип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сцвєтаєва Галина Як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езн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Решет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Семе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Рож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 Фед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м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м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4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ні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врент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р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сла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Пав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н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ню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уг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илип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сцвєтаєва Галина Як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езн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Решет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Семе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Рож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 Фед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м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м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6053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6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р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икч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иро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ім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лодовн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imes New Roman"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Роза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око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ку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ці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ла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и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их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Пав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им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рофім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Аврам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ютю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фросі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7.0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мер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икч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иро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ім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лодовн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eastAsia="Times New Roman"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Роза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око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ку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ці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ла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и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их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Пав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им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рофім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Аврам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ютю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фросі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4120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4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се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Філе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Фом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ла 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ра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Цимбал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еревишн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Череп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ор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Вікт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уп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в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рв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оя Дми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реме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им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Серг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Школь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ла Вікт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лі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ир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9.1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се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Філе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Фом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ла 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ра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Цимбал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еревишн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Череп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ор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Вікт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уп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в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рв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оя Дми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реме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им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Серг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Школь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ла Вікт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лі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ир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6117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6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у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Щепе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вор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Яков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ї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ц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тама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гданч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рис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л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лослав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7.1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у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Щепе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вор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Яков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ї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ц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тама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гданч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рис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л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лослав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678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ро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стя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Гали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Є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рку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брожд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уд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м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ч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Борис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ев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урав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ур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Задворн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 Севе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тес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ефод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тес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д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ам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4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ро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стя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Гали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Є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рку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брожд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уд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м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ч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Борис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ев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урав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ур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Задворн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 Севе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тес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ефод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тес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д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ам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03715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0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дра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хм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зня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к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Георг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упц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г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 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Ліск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у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нис Олег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иські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ініб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шн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ре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спен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єц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лларіо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0.4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дра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хм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зня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к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Георг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упц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г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 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Ліск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у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нис Олег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иські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ініб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шн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ре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спен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єц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лларіо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5865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5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зіг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Поля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сипа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імо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ічк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тар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єп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 Іл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Трофи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урч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Олег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ігурн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ур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аляв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2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зіг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Поля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сипа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імо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ічк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тар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єп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 Іл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Трофи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урч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Олег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ігурн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ур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аляв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614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ор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Олек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ума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лес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у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вєр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гала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й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тепани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ндрю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фр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Батра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іана Серг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ел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панас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ич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ич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3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ор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Олек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ума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лес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у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вєр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гала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г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й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тепани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ндрю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фр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Батра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іана Серг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ел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панас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ич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ич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9866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9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лагар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лаж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гу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гу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ольш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Бондар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я Му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аленті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у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ір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гд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ачевс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 Дмит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еликий Віктор Пав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іктор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і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аргари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ври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5.8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лагар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лаж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гу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гу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ольш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Бондар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я Му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аленті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у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ір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гд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ачевс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 Дмит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еликий Віктор Пав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іктор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і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аргари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ври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9739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9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йд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мм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Фед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рб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в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нз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ца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альн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рка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дам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Довган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вго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Докуча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ья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Едуар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льям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`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греб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5.7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йд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Вікт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мм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Фед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рб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ров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нз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ца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альн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рка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дам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Довган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вго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Докуча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ья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Едуар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льям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`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греб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4184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4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го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гнат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уб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йя Онуф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аламан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Му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льч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фанас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рабе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б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Гавр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аль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й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лініченко Віктор Фрол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лонт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драть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рольов Іван Пет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цю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д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Лукініч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л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9.2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го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гнат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уб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йя Онуф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аламан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Му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льч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фанас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рабе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б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Гавр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аль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й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лініченко Віктор Фрол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лонт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драть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рольов Іван Пет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цю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д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Лукініч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л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6780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ри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шні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ди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ска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мо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ири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ти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шалк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р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і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Іл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і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 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ося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оту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4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ри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шні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ди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ска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мо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ири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ти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шалк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р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і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Іл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і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 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ося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оту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61805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6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зир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х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дино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Ольх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стровер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д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ер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коті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тапенко Раїса 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а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угач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гу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7.1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зир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х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дино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Ольх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стровер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д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ер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коті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тапенко Раїса 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а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угач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гу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03715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0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щ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ав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й Юр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р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емен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Наум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ергіє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оргій 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итн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ла 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іма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имоф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імаш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ло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олітн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т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торож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туд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имч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0.4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щ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ав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й Юр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р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емен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Наум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ергіє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оргій 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итн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ла 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іма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имоф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імаш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ло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оліт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т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торож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туд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имч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03715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0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и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ір Іва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ок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урбі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Філіп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Пав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Цегель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Цимба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афр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ерепя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Чушен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ахназар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ре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иро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ор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ківченко Алла Михай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ковл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0.4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и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ір Іва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ок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урбі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Філіп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Пав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Цегель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Цимба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афр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ерепя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Чушен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ахназар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ре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иро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ор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ківченко Алла Михай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ковл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Інгулецьки</w:t>
                            </w: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 xml:space="preserve"> райо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00" w:right="550" w:gutter="0" w:header="0" w:top="851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02445"/>
                <wp:effectExtent l="0" t="0" r="0" b="0"/>
                <wp:wrapTopAndBottom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0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Абдурма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 Ума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г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ит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ті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ве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ели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Давид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їса Пет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раче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поро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к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л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ла Гаврил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ряв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Ельз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сат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ірда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няз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пиц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Анто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Лис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0.3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Абдурма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 Ума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г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ит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ті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ве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ели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Давид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їса Пет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раче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поро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к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л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ла Гаврил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ряв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Ельз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сат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ірда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няз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пиц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Анто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Лис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742" w:footer="0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7">
                <wp:simplePos x="0" y="0"/>
                <wp:positionH relativeFrom="margin">
                  <wp:posOffset>21590</wp:posOffset>
                </wp:positionH>
                <wp:positionV relativeFrom="paragraph">
                  <wp:posOffset>635</wp:posOffset>
                </wp:positionV>
                <wp:extent cx="6300470" cy="732218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32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232"/>
                              <w:gridCol w:w="5760"/>
                              <w:gridCol w:w="1411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6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ind w:left="320" w:hanging="3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12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12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льченко Лідія Вале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ясої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6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бор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реви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Style w:val="WW211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амой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Олекс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ургу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ілі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7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ул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2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Я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6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 Петрови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76.55pt;mso-wrap-distance-left:5pt;mso-wrap-distance-right:5pt;mso-wrap-distance-top:0pt;mso-wrap-distance-bottom:0pt;margin-top:0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232"/>
                        <w:gridCol w:w="5760"/>
                        <w:gridCol w:w="1411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6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ind w:left="320" w:hanging="3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12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0" w:before="12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льченко Лідія Вале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6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ясої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0" w:before="6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бор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реви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Style w:val="WW211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амой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Олекс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ургу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6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ілі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7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ул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2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6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Я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0" w:before="6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 Петрови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2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sectPr>
      <w:headerReference w:type="default" r:id="rId5"/>
      <w:type w:val="nextPage"/>
      <w:pgSz w:w="11906" w:h="16838"/>
      <w:pgMar w:left="1380" w:right="566" w:gutter="0" w:header="0" w:top="742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6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30810"/>
              <wp:effectExtent l="0" t="0" r="0" b="0"/>
              <wp:wrapNone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ab/>
                            <w:t>Продовження додатка 64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10.3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ab/>
                      <w:t>Продовження додатка 6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8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30810"/>
              <wp:effectExtent l="0" t="0" r="0" b="0"/>
              <wp:wrapNone/>
              <wp:docPr id="4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ab/>
                            <w:t>Продовження додатка 64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10.3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ab/>
                      <w:t>Продовження додатка 6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9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30810"/>
              <wp:effectExtent l="0" t="0" r="0" b="0"/>
              <wp:wrapNone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ab/>
                            <w:t>Продовження додатка 64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10.3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ab/>
                      <w:t>Продовження додатка 6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2pt">
    <w:name w:val="Основной текст (2) + 12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4pt">
    <w:name w:val="Основной текст (2) + 4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1pt">
    <w:name w:val="Основной текст (2) + 11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6">
    <w:name w:val="Колонтитул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WW212pt">
    <w:name w:val="WW-Основной текст (2) + 12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211pt">
    <w:name w:val="WW-Основной текст (2) + 11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5pt">
    <w:name w:val="Основной текст (2) + 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02:00Z</dcterms:created>
  <dc:creator>upzsn6</dc:creator>
  <dc:description/>
  <cp:keywords/>
  <dc:language>en-US</dc:language>
  <cp:lastModifiedBy>upzsn6</cp:lastModifiedBy>
  <dcterms:modified xsi:type="dcterms:W3CDTF">2017-07-26T13:51:00Z</dcterms:modified>
  <cp:revision>12</cp:revision>
  <dc:subject/>
  <dc:title/>
</cp:coreProperties>
</file>