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50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8</w:t>
      </w:r>
    </w:p>
    <w:p>
      <w:pPr>
        <w:pStyle w:val="31"/>
        <w:shd w:fill="auto" w:val="clear"/>
        <w:spacing w:lineRule="auto" w:line="240"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ЖБК "Рассвет-35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915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50"/>
                              <w:gridCol w:w="4661"/>
                              <w:gridCol w:w="1411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4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 xml:space="preserve">Бєлєй-Марч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Олеся Василівна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50.8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50"/>
                        <w:gridCol w:w="4661"/>
                        <w:gridCol w:w="1411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4pt"/>
                                <w:lang w:val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 xml:space="preserve">Бєлєй-Марч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Олеся Василівна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21"/>
        <w:shd w:fill="auto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 w:bidi="ar-SA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43:00Z</dcterms:created>
  <dc:creator>upzsn6</dc:creator>
  <dc:description/>
  <cp:keywords/>
  <dc:language>en-US</dc:language>
  <cp:lastModifiedBy>upzsn6</cp:lastModifiedBy>
  <dcterms:modified xsi:type="dcterms:W3CDTF">2017-07-26T13:56:00Z</dcterms:modified>
  <cp:revision>4</cp:revision>
  <dc:subject/>
  <dc:title/>
</cp:coreProperties>
</file>