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3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ПАТ "Крив. теплоцентраль"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7299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29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ерд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 Олег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Андр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осу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й Як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у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екс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Алексє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Амеж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ля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Апухт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ьбіна Ю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ртем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рте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фроси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Аскер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 Йосип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фанась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74.7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110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ерд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 Олег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Андр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осу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й Як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у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2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екс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Алексє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Амеж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ля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Апухт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ьбіна Ю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ртем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рте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фроси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Аскер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 Йосип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фанась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072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0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аба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ак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ір Олекс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лю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 Анто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арані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Сав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Барка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си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Євге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атма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сенія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єлі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Мус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и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 Євге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ж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йя Гео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лот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Бондар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мо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ра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рат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Борис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уг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альт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ерб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4.3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аба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ак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ір Олекс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лю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 Анто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арані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Сав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Барка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си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Євге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атма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сенія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єлі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Мус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и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 Євге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ж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йя Гео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лот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Бондар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мо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ра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рат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Борис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уг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альт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ерб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650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6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ш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 Тихо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олин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 Фед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р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Харито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ро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ят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йд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уш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евтина Марк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ргележиу Пелагія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ть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Єлиза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лад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лазуд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лазуд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лоб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нєзді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нча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 Пет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раб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іна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адовськ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ан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8.9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ш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 Тихо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олин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 Фед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р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Харито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ро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ят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йд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уш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евтина Марк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ргележиу Пелагія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ть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Єлиза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лад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лазуд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лазуд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лоб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нєзді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нча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ро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 Пет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раб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іна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адовськ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ан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786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7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ач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Вале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і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б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р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рз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р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с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Да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м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Леонід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Дерга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р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Свирид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Де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ишл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 Іларіо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ід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іордіц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рагу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робу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рома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3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ач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Вале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і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б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р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рз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р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с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Да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м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Леонід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Дерга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р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Свирид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Де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ишл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 Іларіо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ід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іордіц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рагу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робу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рома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320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3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р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Пимо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ховна Зо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я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ре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Єфі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са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Жебровський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ртем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идецька 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и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й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є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йц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Заха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Заха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Зеле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Нау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и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еридо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елагея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6.3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р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Пимо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ховна Зо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я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ре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Єфі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са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Жебровський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ртем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идецька Людмила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и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й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є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йц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Заха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Заха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Зеле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Нау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и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еридо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2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елагея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7928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олотарьова Наталія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уб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льї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нфантова Ганна Герм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сла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ба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лінен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лін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ан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стислав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пус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рсу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із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 Серг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ія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ет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Семе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енко Ларис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ь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т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жоміна 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закова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4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олотарьова Наталія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уб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льї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нфантова Ганна Герм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сла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ба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лінен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лін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ан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стислав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пус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рсу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із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 Серг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ія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ет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Семе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енко Ларис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ь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т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жоміна Тетяна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закова Світла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1801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1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з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лес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лесняк Надія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ліс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міссаренко Лариса Арсе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Коновалов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роп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Єлиза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рот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 Григ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аревська Світлана Дми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ог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ро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е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х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чер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шолап Ганна Михайлі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вченко Леонід Пет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вченко 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рамар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сотова Зінаїд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4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лес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лесняк Надія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ліс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міссаренко Лариса Арсе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Коновалов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роп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Єлиза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рот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 Григ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аревська Світлана Дми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ог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ро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е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х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чер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шолап Ганна Михайлі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вченко Леонід Пет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вченко Олена 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рамар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сотова Зінаїд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000823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000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щенко 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иштопа Світлана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дрі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нец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узнєц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іс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л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уни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урап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кла Іл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раш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че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Аркад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б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ір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Олекс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щищ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інче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тві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о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88.0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щенко Анастасія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иштопа Світлана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дрі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нец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узнєц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іс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л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уни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урап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кла Іл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раш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че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Аркад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б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ір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Олекс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щищ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інче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тві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о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4753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4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ос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г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ухай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юб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т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Юрій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арп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я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айбород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 Вале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и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л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акуш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Як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ала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нна Валенти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арти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Юр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с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ас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Вале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шталл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двєдєва Катерина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льник Лідія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ьона 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3.9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ос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уг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ухай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у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юб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т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Юрій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арп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я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айбород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 Вале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и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л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акуш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Як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ала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нна Валенти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арти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ар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Юр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с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ас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Вале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шталл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двєдєва Катерина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льник Лідія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ьона 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7864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7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ихай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ихай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олодожо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оска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з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л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стіслав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р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рато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х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ніслав Пет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конеч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Нікола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уд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Євге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Ониські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Олекс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Они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Орл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сад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3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ихай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ихай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олодожо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оска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з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л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стіслав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р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рато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х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ніслав Пет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конеч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Нікола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уд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Євге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Ониські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Олекс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Они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Орл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сад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89012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89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ся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авл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Ярослав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сл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ав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 Пав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антелє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арім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рися Сазо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ли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оніл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ч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'ячеслав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иля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и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Ареф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ідоприго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имоф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іс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латош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огорє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 Дми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гріб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іті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з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Панте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8.7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ся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авл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Ярослав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сл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ав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 Пав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антелє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арім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рися Сазо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ли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оніл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ч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'ячеслав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иля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 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и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Ареф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ідоприг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имоф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іс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латош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огорє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 Дми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гріб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іті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з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Панте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3328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3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Миро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я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лизавет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оля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я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та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отерух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дим Вікт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отороч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істі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запа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шеборовська Тетя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зград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азум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 Микит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евя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ибал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иш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ома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оман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Борис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уль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й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6.4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Миро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я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лизавет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оля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я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та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отерух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дим Вікт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отороч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істі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запа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шеборовська Тетя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зград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азум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 Микит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евя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ибал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иш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ома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оман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Борис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уль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й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89393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89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абадаш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ві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Дми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а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лти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вітла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ят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евостья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ергі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Макси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Борис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идо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исо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Расу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Христи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асиль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рокоп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кворц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ліс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мир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мі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мір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о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мокв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9.0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абадаш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ві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Дми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а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лти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вітла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ят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евостья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ергі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Макси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Борис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е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идо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исо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Расу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Христи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асиль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рокоп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кворц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ліс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мир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мі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мір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о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мокв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3074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3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ніг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око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око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Заха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околь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оломат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л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омершаф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тарост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бля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теф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тоя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 Степ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упр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ьом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арас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 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ц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 Фед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Тереш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єбєн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Тимо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 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ихоми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ихо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ніг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око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око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Заха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околь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оломат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л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омершаф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тарост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бля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теф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тоя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 Степ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упр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ьом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арас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 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ц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 Фед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Тереш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єбєн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Тимо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 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ихоми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ихо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Тка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86155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86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ка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ячеслав Гнат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луст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у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 Лук'я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у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упот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имоф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ур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Матв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уру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нте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уч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сана Ю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ю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Євген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Федо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ро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Храмц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Семе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а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оніла Ігнат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апч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елеш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Шевля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сенія Ром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Шереме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икол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Тихо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Шкряб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са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6.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ка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ячеслав Гнат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луст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у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 Лук'я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у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упот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имоф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ур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Матв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уру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нте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уч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сана Ю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ю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Євген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Федо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ро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Храмц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Семе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а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оніла Ігнат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апч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елеш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Шевля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сенія Ром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Шереме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икол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Тихо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Шкряб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са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7011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7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Шум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Наза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Щербачова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Щерби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Вале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Щу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Юр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'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и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Яковиши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 Пет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ров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бра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фіях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хітдіно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кім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рте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 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абур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зиленко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арань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ра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їс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арчіши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атер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ту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Дми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9.3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Шум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Наза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Щербачова Світла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Щерби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Вале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Щу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Юр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Вікт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'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и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Яковиши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 Пет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ров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бра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фіях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хітдіно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кім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рте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 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абур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зиленко 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арань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ра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їс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арчіши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атер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ту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Дми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020318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020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езпал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 Пав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еле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ессо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єл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а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 Пет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ь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Григ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ог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Панте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огач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зовець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ори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 Єфре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раг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юдмил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хип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ур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 Василь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Буряти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Васи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Олекс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асиль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Дми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ел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еч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803.4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езпал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 Пав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еле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ессо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єл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а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 Пет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ь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Григ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ог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Панте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огач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зовець 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ори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 Єфре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раг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юдмил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хип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ур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 Василь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Буряти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Васи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Олекс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асиль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Дми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ел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еч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9518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9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ол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Віта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ш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орон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Гаврил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є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йдус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у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арбар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ас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Станіслав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ерасим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лад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 Юр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лаз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лаз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нип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Голуб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раска Кир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ля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Семе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3.4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ол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Віта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ш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орон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Гаврил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є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йдус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у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арбар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ас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Станіслав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ерасим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лад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 Юр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лаз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лаз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нип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Голуб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раска Кир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ля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р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Семе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3422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3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ор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раб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Таїс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риб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стасія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новецька Зінаїда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Дени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єні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жалілов Оруджали Азад огли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вго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Довгор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Олекс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раг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ран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роз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ш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доки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ж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Жд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елізн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8.6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ор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раб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Таїс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риб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стасія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новецька Зінаїда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Дени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єні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жалілов Оруджали Азад огли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вго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Довгор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Олекс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раг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ран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роз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ш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доки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ж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Жд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елізн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92060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92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олнеровська Ольга Дми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Журавел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Гео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рченко 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болот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і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 Фед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і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ї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й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Запад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 Михай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х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хар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Злобін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сенія 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уб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 Борис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Вячеслав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у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аба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І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ду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лініченко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лу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8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олнеровська Ольга Дми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Журавел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Гео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рченко Валенти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болот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і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 Фед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і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ї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й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Запад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 Михай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х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хар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Злобін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сенія 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уб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 Борис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Вячеслав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у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аба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І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ду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лініченко 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лу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3074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3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ми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Кир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п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Єлисе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арач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арел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оличенко Любов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ерни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Дан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юц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Никиф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жуш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зе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з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Анато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зю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кош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їс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лісниченко Галина 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дра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ндрать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Онуф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птя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І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ми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Кир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п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Єлисе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арач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арел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оличенко Любов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ерни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Дан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юц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Никиф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жуш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зе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з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Анато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зю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кош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їс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лісниченко Галина 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дра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ндрать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Онуф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птя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І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6947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6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рс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Коршун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 Олег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и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іона Макси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тельнікова Гал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Зінов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чу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ри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риштоп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руков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рушено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нє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ук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ультіяс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урас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рілович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ч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Куче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 Олег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яляш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настас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ашке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іна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Лис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лія Олекс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Литви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с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9.2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рс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Коршун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 Олег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и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іона Макси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тельнікова Гал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Зінов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чу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ри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риштоп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руков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рушено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нє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ук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ультіяс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урас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рілович 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ч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Куче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 Олег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яляш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настас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ашке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іна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Лис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лія Олекс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Литви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с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1801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1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Лу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ущи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з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Варла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ак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ака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їс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ля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мчу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ас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сля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сь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тро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атрос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тряш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атюш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хи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двя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ро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ельн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іна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ере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4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Лу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ущи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з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Варла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ак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ака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їс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ля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мчу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ас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сля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сь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тро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атрос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тряш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атюш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хи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двя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ро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ельн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іна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ере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56310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6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хе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ико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и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итроф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ихайл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 Єфим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ихаль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окря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олча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нна Борис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сьп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х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узичи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Трохи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х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ліа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за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поможець Людмила 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икі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Гераси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Нико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дим Едуард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ов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3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хе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ико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и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итроф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ихайл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 Єфим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ихаль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окря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олча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нна Борис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сьп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х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узичи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Трохи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х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ліа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за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5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поможець Людмила 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икі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Гераси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Нико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дим Едуард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ов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86726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86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всян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вчаренко 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Омелає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нопр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при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Оса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сі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ста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Остап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у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з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ра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рвус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я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етрич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ет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етручо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6.9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всян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вчаренко Анастасія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Омелає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нопр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при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Оса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сі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ста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Остап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Михай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у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з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ра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5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рвус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я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етрич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ет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етручо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3074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3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єш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иро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би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огорє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Гео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греб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олікарп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ор Анато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по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 Юр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столь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рохо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 Серг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урт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уці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ор Мирослав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ді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азград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 Михай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туш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туш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ж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епеш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ж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м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 Віта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єш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иро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би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 Григ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огорє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Гео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греб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олікарп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ор Анато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по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 Юр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столь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рохо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 Серг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урт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уці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ор Мирослав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ді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азград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 Михай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туш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туш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ж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епеш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ж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м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 Віта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7864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7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д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ум'янце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Рамаз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удик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ус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яб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вель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ви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кія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в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гайд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д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адов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Опанас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альні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ан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ід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рміна Сарван кизи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еєва Ганна Тимоф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ена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.3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д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ум'янце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Рамаз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удик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ус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яб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вель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ви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кія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в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гайд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д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адов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Опанас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альні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ан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ід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рміна Сарван кизи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еєва Ганна Тимоф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е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ена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3010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3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до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ж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м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крипченко Анатолій Фед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об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ла Карп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овп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оло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лом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тародуб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тепано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Борис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толяр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Олекс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ру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улі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анащ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ла Семе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ар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рар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рех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Олекс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ере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рещенко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ртиш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6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до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ж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м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крипченко Анатолій Фед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об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ла Карп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овп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оло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лом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тародуб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тепано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Борис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толяр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Олекс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ру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улі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анащ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ла Семе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ар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рар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рех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Олекс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ере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рещенко Світла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ртиш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2335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ка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 Степ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ка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овк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 Олекс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омаш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опо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охтамиш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ля Хрисанф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очи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рофим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фія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юх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 Борис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урл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ютюн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Віта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довіченко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лян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нис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Федо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у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Федус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ро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я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Фро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арахоріна Світлана Пилип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0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ка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 Степ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ка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5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овк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 Олекс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омаш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опо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охтамиш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ля Хрисанф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очи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рофим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фія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юх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 Борис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урл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ютюн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Віта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Удовіченко 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Улян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нис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Федо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у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Федус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ро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я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Фро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арахоріна Світлана Пилип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001903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001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и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Холод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Хоменко-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Шахмат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а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ибуль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Чапов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Черни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Чер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мі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Чума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 Олег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ве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Мака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Шевель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 Іо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има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та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Штань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Щерб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Щі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ре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 Лаза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рославський Максим Вікт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88.9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и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Холод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Хоменко-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Шахмат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а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ибуль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Чапов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Черни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Чер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Гри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мі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Чума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 Олег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ве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Мака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Шевель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 Іо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има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та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Штань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Щерб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Щі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ре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 Лаза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рославський Максим Вікт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Довгинцівський райо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9325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9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дрю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рутюня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Арен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рам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ста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авдія Юхим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раба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ц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Степ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г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робй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р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сподаренко 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Дані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 Серг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Дем'я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р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 Плато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Дробниц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Вікт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Євді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фі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Жу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ркадій Степан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б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7.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дрю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рутюня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Арен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рам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ста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авдія Юхим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раба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ц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Степ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г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робй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р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сподаренко Сергій Вікт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Дані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 Серг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Дем'я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р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 Плато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Дробниц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Вікт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Євді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фі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Жу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ркадій Степан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б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5581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5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пт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ва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 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зи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 Ю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ріневський Микита Серг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цу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з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азеб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л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Пав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айбород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н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Мезенц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ельн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р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росла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0.3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пт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ва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 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зи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 Ю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ріневський Микита Серг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цу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з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азеб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л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Пав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айбород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н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Мезенц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ельн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ро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р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росла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3010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3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Нау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Неми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Прокоп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Нікола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ов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 Йосип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ламарчук 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асту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Прокоп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еретять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Гео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ля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ожа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ех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Олекс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амсо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у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 Вікт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Черня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Вале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му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 Єго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ум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66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Нау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Неми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Прокоп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Нікола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ов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 Йосип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ламарчук Наталі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асту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Прокоп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еретять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Гео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ля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ожа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ех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Олекс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амсо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у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 Вікт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Черня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Вале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му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 Єго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ум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92251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92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пе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уш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8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рте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Вале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рди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 Пет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риш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Анатол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Безденежн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 Як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раку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Ю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исоча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олин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Семе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ілі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бусе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Зу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 Георг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ь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валь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Орест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81.3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пе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уш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8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Інгулецьки</w:t>
                            </w: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рте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Вале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рди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 Пет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0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риш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Анатол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Безденежн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стасія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 Як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раку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Ю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исоча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олин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Семе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ілі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бусе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Зу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 Георг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ь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валь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Орест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06" w:right="556" w:gutter="0" w:header="0" w:top="851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378950"/>
                <wp:effectExtent l="0" t="0" r="0" b="0"/>
                <wp:wrapTopAndBottom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7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лот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ляд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 Як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прія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обо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не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с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ро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кольська Софія Станіслав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стр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етраче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 Андр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Пет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ля Семе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етруши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ся Борис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Проши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Тихо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Рома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Васи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Рябошап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лля Олег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авиц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ман Віталійович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Сидоря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Скоробогатова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 Серг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ов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ущ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8.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лот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ляд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 Як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прія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обо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не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с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ро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кольська Софія Станіслав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стр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етраче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 Андр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Пет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ля Семе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етруши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ся Борис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Проши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Тихо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Рома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Васи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Рябошап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лля Олег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авиц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ман Віталійович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Сидоря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Скоробогатова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 Серг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ов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ущ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2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517334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517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2347"/>
                              <w:gridCol w:w="5842"/>
                              <w:gridCol w:w="1267"/>
                            </w:tblGrid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6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р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лян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Трофим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урм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учеж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Михайл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уніховська Світлана Федоті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р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Анані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6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Style w:val="WW210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334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WW210pt"/>
                                <w:rFonts w:ascii="Times New Roman" w:hAnsi="Times New Roman" w:cs="Times New Roman"/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07.35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2347"/>
                        <w:gridCol w:w="5842"/>
                        <w:gridCol w:w="1267"/>
                      </w:tblGrid>
                      <w:tr>
                        <w:trPr>
                          <w:trHeight w:val="90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60" w:hanging="24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р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Улян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Трофим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урм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1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учеж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Михайл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уніховська Світлана Федоті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9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ар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Анані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6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 Миколаївна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b w:val="false"/>
                                <w:b w:val="false"/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Style w:val="WW210pt"/>
                                <w:rFonts w:ascii="Times New Roman" w:hAnsi="Times New Roman" w:cs="Times New Roman"/>
                                <w:b w:val="false"/>
                                <w:b w:val="false"/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334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WW210pt"/>
                          <w:rFonts w:ascii="Times New Roman" w:hAnsi="Times New Roman" w:cs="Times New Roman"/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sectPr>
      <w:headerReference w:type="default" r:id="rId5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1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30810"/>
              <wp:effectExtent l="0" t="0" r="0" b="0"/>
              <wp:wrapNone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ab/>
                            <w:t>Продовження додатка 6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0.3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ab/>
                      <w:t>Продовження додатка 6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3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30810"/>
              <wp:effectExtent l="0" t="0" r="0" b="0"/>
              <wp:wrapNone/>
              <wp:docPr id="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ab/>
                            <w:t>Продовження додатка 6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0.3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ab/>
                      <w:t>Продовження додатка 6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4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30810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ab/>
                            <w:t>Продовження додатка 6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0.3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ab/>
                      <w:t>Продовження додатка 6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05pt">
    <w:name w:val="Основной текст (2) + 10;5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10pt">
    <w:name w:val="Основной текст (2) + 10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6">
    <w:name w:val="Колонтитул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WW2105pt">
    <w:name w:val="WW-Основной текст (2) + 10;5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210pt">
    <w:name w:val="WW-Основной текст (2) + 10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5pt">
    <w:name w:val="Основной текст (2) + 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1Exact">
    <w:name w:val="Заголовок №1 Exac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41:00Z</dcterms:created>
  <dc:creator>upzsn6</dc:creator>
  <dc:description/>
  <cp:keywords/>
  <dc:language>en-US</dc:language>
  <cp:lastModifiedBy>upzsn6</cp:lastModifiedBy>
  <dcterms:modified xsi:type="dcterms:W3CDTF">2017-07-26T13:51:00Z</dcterms:modified>
  <cp:revision>6</cp:revision>
  <dc:subject/>
  <dc:title/>
</cp:coreProperties>
</file>