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5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ББ "Інгулець-23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878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06"/>
                              <w:gridCol w:w="3826"/>
                              <w:gridCol w:w="179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"/>
                                      <w:rFonts w:eastAsia="Century Schoolbook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TimesNewRoman"/>
                                      <w:rFonts w:eastAsia="Century Schoolbook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TimesNewRoman"/>
                                      <w:rFonts w:eastAsia="Century Schoolbook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Кож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"/>
                                      <w:rFonts w:eastAsia="Century Schoolbook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"/>
                                      <w:rFonts w:eastAsia="Century Schoolbook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rFonts w:cs="Times New Roman" w:ascii="Times New Roman" w:hAnsi="Times New Roman"/>
                                      <w:b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"/>
                                      <w:rFonts w:eastAsia="Century Schoolbook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7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06"/>
                        <w:gridCol w:w="3826"/>
                        <w:gridCol w:w="179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Інгулецьки</w:t>
                            </w: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"/>
                                <w:rFonts w:eastAsia="Century Schoolbook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TimesNewRoman"/>
                                <w:rFonts w:eastAsia="Century Schoolbook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TimesNewRoman"/>
                                <w:rFonts w:eastAsia="Century Schoolbook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Кож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"/>
                                <w:rFonts w:eastAsia="Century Schoolbook"/>
                                <w:b/>
                                <w:bCs w:val="false"/>
                                <w:sz w:val="28"/>
                                <w:szCs w:val="28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"/>
                                <w:rFonts w:eastAsia="Century Schoolbook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rFonts w:cs="Times New Roman" w:ascii="Times New Roman" w:hAnsi="Times New Roman"/>
                                <w:b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"/>
                                <w:rFonts w:eastAsia="Century Schoolbook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4pt">
    <w:name w:val="Основной текст (2) + 14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4pt0pt">
    <w:name w:val="Основной текст (2) + 4 pt;Не полужирный;Интервал 0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TimesNewRoman45pt">
    <w:name w:val="Основной текст (2) + Times New Roman;4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TimesNewRoman">
    <w:name w:val="Основной текст (2) + Times New Roman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1:00Z</dcterms:created>
  <dc:creator>upzsn6</dc:creator>
  <dc:description/>
  <cp:keywords/>
  <dc:language>en-US</dc:language>
  <cp:lastModifiedBy>upzsn6</cp:lastModifiedBy>
  <dcterms:modified xsi:type="dcterms:W3CDTF">2017-07-26T13:51:00Z</dcterms:modified>
  <cp:revision>4</cp:revision>
  <dc:subject/>
  <dc:title/>
</cp:coreProperties>
</file>