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74</w:t>
      </w:r>
    </w:p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К "Домостроитель-ІІІ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3272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32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62"/>
                              <w:gridCol w:w="5174"/>
                              <w:gridCol w:w="1286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Красов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83.2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62"/>
                        <w:gridCol w:w="5174"/>
                        <w:gridCol w:w="1286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Красов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rFonts w:eastAsia="Arial Unicode MS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32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32"/>
          <w:lang w:val="ru-RU"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28:00Z</dcterms:created>
  <dc:creator>upzsn6</dc:creator>
  <dc:description/>
  <cp:keywords/>
  <dc:language>en-US</dc:language>
  <cp:lastModifiedBy>upzsn6</cp:lastModifiedBy>
  <dcterms:modified xsi:type="dcterms:W3CDTF">2017-07-26T13:54:00Z</dcterms:modified>
  <cp:revision>4</cp:revision>
  <dc:subject/>
  <dc:title/>
</cp:coreProperties>
</file>