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61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Світанок-9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858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030"/>
                              <w:gridCol w:w="6115"/>
                              <w:gridCol w:w="1277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ісов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ій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раїда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Федосє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6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03.8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030"/>
                        <w:gridCol w:w="6115"/>
                        <w:gridCol w:w="1277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ісов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ій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раїда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Федосє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6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07:00Z</dcterms:created>
  <dc:creator>upzsn6</dc:creator>
  <dc:description/>
  <cp:keywords/>
  <dc:language>en-US</dc:language>
  <cp:lastModifiedBy>upzsn6</cp:lastModifiedBy>
  <dcterms:modified xsi:type="dcterms:W3CDTF">2017-07-26T13:50:00Z</dcterms:modified>
  <cp:revision>5</cp:revision>
  <dc:subject/>
  <dc:title/>
</cp:coreProperties>
</file>