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3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ЖОВТЕНЬ-5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3281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28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90"/>
                              <w:gridCol w:w="4128"/>
                              <w:gridCol w:w="180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рма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а Федорівн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Джакає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натолій Ілліч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Куропят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ідія Максимівн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Стельма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ія Павлівн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58.3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90"/>
                        <w:gridCol w:w="4128"/>
                        <w:gridCol w:w="180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рма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а Федорівн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Джакає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натолій Ілліч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Куропят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ідія Максимівн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Стельма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ія Павлівн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3:00Z</dcterms:created>
  <dc:creator>upzsn6</dc:creator>
  <dc:description/>
  <cp:keywords/>
  <dc:language>en-US</dc:language>
  <cp:lastModifiedBy>upzsn6</cp:lastModifiedBy>
  <dcterms:modified xsi:type="dcterms:W3CDTF">2017-07-26T13:45:00Z</dcterms:modified>
  <cp:revision>4</cp:revision>
  <dc:subject/>
  <dc:title/>
</cp:coreProperties>
</file>