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5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ДНЗ "Криворізький центр професійної освіти металургії та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ашинобудування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32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89"/>
                              <w:gridCol w:w="5285"/>
                              <w:gridCol w:w="134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Фад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Джоржета</w:t>
                                  </w: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9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89"/>
                        <w:gridCol w:w="5285"/>
                        <w:gridCol w:w="134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3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Фад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Джоржета</w:t>
                            </w: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30:00Z</dcterms:created>
  <dc:creator>upzsn6</dc:creator>
  <dc:description/>
  <cp:keywords/>
  <dc:language>en-US</dc:language>
  <cp:lastModifiedBy>upzsn6</cp:lastModifiedBy>
  <dcterms:modified xsi:type="dcterms:W3CDTF">2017-07-26T13:39:00Z</dcterms:modified>
  <cp:revision>5</cp:revision>
  <dc:subject/>
  <dc:title/>
</cp:coreProperties>
</file>