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5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</w:t>
      </w:r>
    </w:p>
    <w:p>
      <w:pPr>
        <w:pStyle w:val="31"/>
        <w:shd w:fill="auto" w:val="clear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БК "ОРБІТА"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1915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54"/>
                              <w:gridCol w:w="4603"/>
                              <w:gridCol w:w="156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Люб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Віктор Кузьмович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50.8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54"/>
                        <w:gridCol w:w="4603"/>
                        <w:gridCol w:w="156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 xml:space="preserve">Люб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Віктор Кузьмович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о. керуючої справами виконкому – </w:t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ab/>
        <w:t>В.Бєрлі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*** - </w:t>
      </w:r>
      <w:r>
        <w:rPr>
          <w:rFonts w:cs="Times New Roman" w:ascii="Times New Roman" w:hAnsi="Times New Roman"/>
          <w:i/>
        </w:rPr>
        <w:t>конфіденційна інформація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9:00Z</dcterms:created>
  <dc:creator>upzsn6</dc:creator>
  <dc:description/>
  <cp:keywords/>
  <dc:language>en-US</dc:language>
  <cp:lastModifiedBy>upzsn6</cp:lastModifiedBy>
  <dcterms:modified xsi:type="dcterms:W3CDTF">2017-07-26T12:45:00Z</dcterms:modified>
  <cp:revision>3</cp:revision>
  <dc:subject/>
  <dc:title/>
</cp:coreProperties>
</file>