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ПРАТ "ПІВНІЧНИЙ ГІРНИЧО-ЗБАГАЧУВАЛЬНИЙ КОМБІНАТ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789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85"/>
                              <w:gridCol w:w="4152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Те</w:t>
                                  </w: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  <w:lang w:val="ru-RU"/>
                                    </w:rPr>
                                    <w:t>рнівс</w:t>
                                  </w:r>
                                  <w:r>
                                    <w:rPr>
                                      <w:rStyle w:val="2TimesNewRoman14pt"/>
                                      <w:rFonts w:eastAsia="Sylfaen"/>
                                      <w:b/>
                                    </w:rPr>
                                    <w:t>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рисев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ірі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юбов Станіславівна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аул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ітлана Анатоліївна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TimesNewRoman14pt"/>
                                      <w:rFonts w:eastAsia="Sylfaen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9.6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85"/>
                        <w:gridCol w:w="4152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Те</w:t>
                            </w: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  <w:lang w:val="ru-RU"/>
                              </w:rPr>
                              <w:t>рнівс</w:t>
                            </w:r>
                            <w:r>
                              <w:rPr>
                                <w:rStyle w:val="2TimesNewRoman14pt"/>
                                <w:rFonts w:eastAsia="Sylfaen"/>
                                <w:b/>
                              </w:rPr>
                              <w:t>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ru-RU" w:bidi="ru-RU"/>
                              </w:rPr>
                              <w:t>Борисев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ірі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юбов Станіславівна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аул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ітлана Анатоліївна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TimesNewRoman14pt"/>
                                <w:rFonts w:eastAsia="Sylfaen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TimesNewRoman14pt">
    <w:name w:val="Основной текст (2) + Times New Roman;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0:00Z</dcterms:created>
  <dc:creator>upzsn6</dc:creator>
  <dc:description/>
  <cp:keywords/>
  <dc:language>en-US</dc:language>
  <cp:lastModifiedBy>upzsn6</cp:lastModifiedBy>
  <dcterms:modified xsi:type="dcterms:W3CDTF">2017-07-26T13:41:00Z</dcterms:modified>
  <cp:revision>4</cp:revision>
  <dc:subject/>
  <dc:title/>
</cp:coreProperties>
</file>