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V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</w:tc>
        <w:tc>
          <w:tcPr>
            <w:tcW w:w="32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42</w:t>
            </w:r>
          </w:p>
        </w:tc>
      </w:tr>
    </w:tbl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згоди на розробку детальних планів територій для будівництва та обслуговування житлових будинків, господарських будівель і споруд, індивідуального гаража, ведення садівництва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8.07.2021 №66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заявників про наміри забудови окремих територій; ураховуючи рішення міської ради від  21.12.2011 №789   «Про затвердження Генерального плану м. Кривий Ріг», 26.06.2013 №2044 «Про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-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    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        розгляду та врахування громадських інтересів при обговоренні проектів детальних планів територій.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6804" w:leader="none"/>
        </w:tabs>
        <w:ind w:left="-540" w:right="-1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-540" w:right="-1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-540" w:right="-1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Костянтин Павлов</w:t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48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8-05T07:40:00Z</dcterms:modified>
  <cp:revision>4</cp:revision>
  <dc:subject/>
  <dc:title>           </dc:title>
</cp:coreProperties>
</file>