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60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19 квітня 2019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Грунін І.Ю. – 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, Волик А.В., Дудка Є.К., </w:t>
      </w:r>
      <w:r>
        <w:rPr>
          <w:bCs/>
          <w:iCs/>
          <w:spacing w:val="-2"/>
          <w:szCs w:val="28"/>
        </w:rPr>
        <w:t>Максименко В.В., Мізан А.О.,</w:t>
      </w:r>
      <w:r>
        <w:rPr>
          <w:bCs/>
          <w:iCs/>
          <w:spacing w:val="6"/>
          <w:szCs w:val="28"/>
        </w:rPr>
        <w:t xml:space="preserve"> Бурман Л.В. – спізнилася.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Матвєєнко О.Є.,</w:t>
      </w:r>
      <w:r>
        <w:rPr>
          <w:bCs/>
          <w:iCs/>
          <w:spacing w:val="-2"/>
          <w:szCs w:val="28"/>
        </w:rPr>
        <w:t xml:space="preserve"> Морозов Ю.О.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Бєрлін В.М. – заступник міського голови,        Кріпак Т.П. – директор 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директор департаменту у справах сім’ї, молоді та спорту виконкому міської ради, Юшкова В.В. – заступник начальника управління культури виконкому міської ради, Маруніч І.В. – заступник начальника служби у справах дітей виконкому міської ради, Марач Є.В. – головний спеціаліст інспекції з благоустрою виконкому міської ради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преса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Розгляд проектів рішень порядку денного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 xml:space="preserve">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,</w:t>
      </w:r>
      <w:r>
        <w:rPr>
          <w:spacing w:val="2"/>
          <w:sz w:val="26"/>
          <w:szCs w:val="26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 № 8, 9, 11, 20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рішення міської ради від 26.12.2018 №3297 «Про затвердження Програми перспективного розвитку освіти м. Кривого Рогу на 2019 – 2021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рішення міської ради від 24.12.2015 №53 «Про затвердження Програми підтримки багатодітних сімей та дітей пільгових категорій у м. Кривому Розі на 2016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складу міської комісії з питань збереження, утримання та встановлення пам’ятних знаків у м. Кривому Розі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перепрофілювання комунального закладу «Дошкільний навчальний заклад (ясла-садок) №183» Криворізької міської ради у комунальний заклад дошкільної освіти (ясла-садок) комбінованого типу №183 Криворізької міської ради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у денного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 xml:space="preserve">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 1 – 7, 10, 12 – 19, 21 – 92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доручень, наданих на засіданнях постійної комісії 22-25.03.2019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озгляд питань відповідно до плану роботи постійної комісії: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- про стан запровадження конкурсного призначення керівників комунальних закладів культури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- п</w:t>
      </w:r>
      <w:r>
        <w:rPr>
          <w:spacing w:val="-6"/>
          <w:szCs w:val="28"/>
        </w:rPr>
        <w:t>ро забезпечення умов для оздоровлення і відпочинку дітей та учнівської молоді міста, у тому числі дітей різних пільгових категорій, відповідно до вимог Закону України «Про оздоровлення та відпочинок дітей»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Зняття з контролю рішення міської ради від 30.01.2019 №3445 «Про створення комунального закладу «Палац культури «Інгулець» Криворізької міської ради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Різне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підтримати запропонований порядок денний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szCs w:val="28"/>
        </w:rPr>
      </w:pPr>
      <w:r>
        <w:rPr>
          <w:bCs/>
          <w:iCs/>
          <w:szCs w:val="28"/>
        </w:rPr>
        <w:t>Г</w:t>
      </w:r>
      <w:r>
        <w:rPr>
          <w:szCs w:val="28"/>
        </w:rPr>
        <w:t xml:space="preserve">олова постійної комісії Грунін І.Ю. запропонував депутатам висунути кандидатуру секретаря на засіданні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szCs w:val="28"/>
        </w:rPr>
        <w:t>Депутат Мізан А.О. запропонував кандидатуру Максименко В.В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4 (Грунін І.Ю., </w:t>
      </w:r>
      <w:r>
        <w:rPr>
          <w:bCs/>
          <w:iCs/>
          <w:spacing w:val="6"/>
          <w:szCs w:val="28"/>
        </w:rPr>
        <w:t xml:space="preserve">Волик А.В., Дудка Є.К., </w:t>
      </w:r>
      <w:r>
        <w:rPr>
          <w:bCs/>
          <w:iCs/>
          <w:spacing w:val="-2"/>
          <w:szCs w:val="28"/>
        </w:rPr>
        <w:t>Мізан А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ind w:left="708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«Утрималася» - 1 (</w:t>
      </w:r>
      <w:r>
        <w:rPr>
          <w:bCs/>
          <w:iCs/>
          <w:spacing w:val="-2"/>
          <w:szCs w:val="28"/>
        </w:rPr>
        <w:t>Максименко В.В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обрати секретарем на засіданні Максименко В.В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, який надав слово директору департаменту освіти і науки виконкому міської ради Кріпак Т.П. з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u w:val="single"/>
        </w:rPr>
        <w:t>питання №8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внести на розгляд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>І сесії міської ради дане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Голова постійної комісії Груніна І.Ю. надав слово директору департаменту у справах сім’ї, молоді та спорту виконкому міської ради Лавренко С.І. з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u w:val="single"/>
        </w:rPr>
        <w:t>питання №9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Волик А.В. поставила ряд запитань, яким чином запобігти ризикам, що можуть виникну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Заступник міського голови Бєрлін В.М. пояснила, що будуть розроблені окремі умови, у відповідності до яких надаватиметься житло та автотранспорт багатодітним родинам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4 (Грунін І.Ю.,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pacing w:val="-2"/>
          <w:szCs w:val="28"/>
        </w:rPr>
        <w:t>Максименко В.В., Мізан А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ind w:left="708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«Утримався» - 1 (</w:t>
      </w:r>
      <w:r>
        <w:rPr>
          <w:bCs/>
          <w:iCs/>
          <w:spacing w:val="6"/>
          <w:szCs w:val="28"/>
        </w:rPr>
        <w:t>Дудка Є.К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рішення не ухвален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Голова постійної комісії Грунін І.Ю. надав слово заступнику начальника управління культури Юшковій В.В. з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u w:val="single"/>
        </w:rPr>
        <w:t>питання №11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внести на розгляд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>І сесії міської ради дане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З </w:t>
      </w:r>
      <w:r>
        <w:rPr>
          <w:szCs w:val="28"/>
          <w:u w:val="single"/>
        </w:rPr>
        <w:t>питання №20</w:t>
      </w:r>
      <w:r>
        <w:rPr>
          <w:szCs w:val="28"/>
        </w:rPr>
        <w:t xml:space="preserve"> порядку денного пленарного засідання роз’яснення надавала директор департаменту освіти і науки виконкому міської ради Кріпак Т.П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внести на розгляд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>І сесії міської ради дане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 про розгляд інших проектів рішень порядку денного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 xml:space="preserve">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 1 – 7, 10, 12 – 19, 21 – 92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внести на розгляд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>І сесії міської ради питання №№ 1 – 7, 10, 12 – 19, 21 – 92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 про виконання доручень, наданих на засіданні постійної комісії 22.03.2019 – інформація була направлена на електронні адреси депутаті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взяти інформацію до відома.</w:t>
      </w:r>
    </w:p>
    <w:p>
      <w:pPr>
        <w:pStyle w:val="Normal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 про розгляд питань відповідно до плану роботи постійної комісії з</w:t>
      </w:r>
      <w:r>
        <w:rPr>
          <w:bCs/>
          <w:iCs/>
          <w:szCs w:val="28"/>
        </w:rPr>
        <w:t xml:space="preserve"> питань:</w:t>
      </w:r>
    </w:p>
    <w:p>
      <w:pPr>
        <w:pStyle w:val="Normal"/>
        <w:jc w:val="both"/>
        <w:rPr/>
      </w:pPr>
      <w:r>
        <w:rPr>
          <w:bCs/>
          <w:iCs/>
          <w:szCs w:val="28"/>
        </w:rPr>
        <w:t>- «П</w:t>
      </w:r>
      <w:r>
        <w:rPr>
          <w:szCs w:val="28"/>
        </w:rPr>
        <w:t>ро стан запровадження конкурсного призначення керівників комунальних закладів культури</w:t>
      </w:r>
      <w:r>
        <w:rPr>
          <w:bCs/>
          <w:iCs/>
          <w:szCs w:val="28"/>
        </w:rPr>
        <w:t>» (доповідала Юшкова В.В.);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- «П</w:t>
      </w:r>
      <w:r>
        <w:rPr>
          <w:spacing w:val="-6"/>
          <w:szCs w:val="28"/>
        </w:rPr>
        <w:t>ро забезпечення умов для оздоровлення і відпочинку дітей та учнівської молоді міста, у тому числі дітей різних пільгових категорій, відповідно до вимог Закону України «Про оздоровлення та відпочинок дітей</w:t>
      </w:r>
      <w:r>
        <w:rPr>
          <w:bCs/>
          <w:iCs/>
          <w:szCs w:val="28"/>
        </w:rPr>
        <w:t xml:space="preserve">» (доповідала Кріпак Т.П.) </w:t>
      </w:r>
    </w:p>
    <w:p>
      <w:pPr>
        <w:pStyle w:val="Normal"/>
        <w:jc w:val="both"/>
        <w:rPr/>
      </w:pPr>
      <w:r>
        <w:rPr>
          <w:bCs/>
          <w:iCs/>
          <w:szCs w:val="28"/>
        </w:rPr>
        <w:t>Депутат Волик А.В. поставила питання щодо керівників таборів, якості автомобільних доріг та часу, що витрачається на дорогу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Мізан А.О. повідомив про свою готовність долучитися до перевірки таборів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Бурман Л.В. (долучилася до роботи комісії на цьому етапі) запитала, чи передбачена охорона таборів та громадського порядку; чи враховані побажання щодо покращення харчування дітей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Кріпак Т.П.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6 (одноголосно)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взяти інформацію до відома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 про зняття з контролю рішення міської ради від 30.01.2019 №3445 «Про створення комунального закладу «Палац культури «Інгулець» Криворізької міської ради».</w:t>
      </w:r>
    </w:p>
    <w:p>
      <w:pPr>
        <w:pStyle w:val="Normal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6 </w:t>
      </w:r>
      <w:r>
        <w:rPr>
          <w:spacing w:val="-2"/>
          <w:szCs w:val="28"/>
        </w:rPr>
        <w:t>(одноголосно)</w:t>
      </w:r>
      <w:r>
        <w:rPr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зняти з контролю</w:t>
      </w:r>
      <w:r>
        <w:rPr>
          <w:b/>
          <w:szCs w:val="28"/>
        </w:rPr>
        <w:t xml:space="preserve"> </w:t>
      </w:r>
      <w:r>
        <w:rPr>
          <w:szCs w:val="28"/>
        </w:rPr>
        <w:t>рішення міської ради від 30.01.2019 №3445 «Про створення комунального закладу «Палац культури «Інгулець» Криворізької міської ради», як виконане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надав слово депутатам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Мізан А.О. повідомив, що провів бесіду з батюшкою храму, що розташований поблизу навчально-виховного комплексу №38 для з’ясування можливості розміщення дітей у безпечному місті, проте наявне приміщення не має опалення та інших умов.</w:t>
      </w:r>
    </w:p>
    <w:p>
      <w:pPr>
        <w:pStyle w:val="Normal"/>
        <w:jc w:val="both"/>
        <w:rPr/>
      </w:pPr>
      <w:r>
        <w:rPr>
          <w:bCs/>
          <w:iCs/>
          <w:szCs w:val="28"/>
        </w:rPr>
        <w:t xml:space="preserve">Депутат Бурман Л.В. звернулася до директора департаменту освіти і науки Кріпак Т.П. із заявою про порушення нею чинного законодавства в частині ненадання відповіді на депутатське звернення, що було надане в усній формі на засіданні постійної комісії від 22.03.2019 і стосувалося захисту життя і здоров’я вихованців НВК № 38, що навчаються в будівлі за адресою: вул. Оренбурзька, 14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Кріпак Т.П. надала роз’яснення. </w:t>
      </w:r>
    </w:p>
    <w:p>
      <w:pPr>
        <w:pStyle w:val="Normal"/>
        <w:jc w:val="both"/>
        <w:rPr>
          <w:szCs w:val="28"/>
        </w:rPr>
      </w:pPr>
      <w:r>
        <w:rPr>
          <w:bCs/>
          <w:iCs/>
          <w:szCs w:val="28"/>
        </w:rPr>
        <w:t xml:space="preserve">Депутат Бурман Л.В. зазначила, що вважає інформацію, надану на виконання рекомендації постійної комісії від 22.03.2019 щодо загрози життю і здоров’ю дітей – вихованців навчально-виховного комплексу №38, що навчаються в будівлі за адресою вул. Оренбурзька, 14, необґрунтованою та поверховою, такою що не містить </w:t>
      </w:r>
      <w:r>
        <w:rPr>
          <w:szCs w:val="28"/>
        </w:rPr>
        <w:t xml:space="preserve">реквізитів документів, на які покликається департамент, однак містить висновки, що не підтверджені фактами </w:t>
      </w:r>
      <w:r>
        <w:rPr>
          <w:bCs/>
          <w:iCs/>
          <w:szCs w:val="28"/>
        </w:rPr>
        <w:t>(виступ додається до протоколу)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о обговорення долучилися депутати Волик А.В., Максименко В.В.</w:t>
      </w:r>
    </w:p>
    <w:p>
      <w:pPr>
        <w:pStyle w:val="Normal"/>
        <w:jc w:val="both"/>
        <w:rPr/>
      </w:pPr>
      <w:r>
        <w:rPr>
          <w:bCs/>
          <w:iCs/>
          <w:szCs w:val="28"/>
        </w:rPr>
        <w:t>Депутат Бурман Л.В. зазначила, що в неї є питання з проекту рішення №3, а саме стосовно демонтажу будівлі школи №20 та виділення коштів для ремонту басейну ДЮСШ №10 (виступ додається до протоколу)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оз’яснення надавали Кріпак Т.П. та Амірова С.Є. (департамент фінансів)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епутат Бурман Л.В. зауважила на відсутності в проекті рішення № 3 (щодо внесення змін до бюджету-2019) пропозиції виділення коштів для реалізації проекту рішення № 9 в частині, яка стосується придбання житла для багатодітних родин.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Берлін В.М. надала роз’яснення про пошук будинків на вторинному ринку. </w:t>
      </w:r>
    </w:p>
    <w:p>
      <w:pPr>
        <w:pStyle w:val="Normal"/>
        <w:jc w:val="both"/>
        <w:rPr/>
      </w:pPr>
      <w:r>
        <w:rPr>
          <w:bCs/>
          <w:iCs/>
          <w:szCs w:val="28"/>
        </w:rPr>
        <w:t xml:space="preserve">Депутат Бурман Л.В. звернулася щодо надання роз’яснень з внесення змін до бюджету-2019 та виділення коштів </w:t>
      </w:r>
      <w:r>
        <w:rPr>
          <w:szCs w:val="28"/>
        </w:rPr>
        <w:t>для капітального ремонту системи фільтрації басейну ДЮСШ №10 попри нещодавнє завершення капітального ремонту басейну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Кріпак Т.П. надала роз’яснення. </w:t>
      </w:r>
    </w:p>
    <w:p>
      <w:pPr>
        <w:pStyle w:val="Normal"/>
        <w:jc w:val="both"/>
        <w:rPr/>
      </w:pPr>
      <w:r>
        <w:rPr>
          <w:szCs w:val="28"/>
        </w:rPr>
        <w:t>Депутат Бурман Л.В. звернулася про надання роз’яснень щодо виділення коштів на</w:t>
      </w:r>
      <w:r>
        <w:rPr>
          <w:b/>
          <w:szCs w:val="28"/>
        </w:rPr>
        <w:t xml:space="preserve"> </w:t>
      </w:r>
      <w:r>
        <w:rPr>
          <w:szCs w:val="28"/>
        </w:rPr>
        <w:t>проведення капітального ремонту міського виставочного залу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Юшкова В.В. надала роз’яснення щодо виконання ремонту вбиралень та заміни вікон. </w:t>
      </w:r>
    </w:p>
    <w:p>
      <w:pPr>
        <w:pStyle w:val="Normal"/>
        <w:jc w:val="both"/>
        <w:rPr/>
      </w:pPr>
      <w:r>
        <w:rPr>
          <w:bCs/>
          <w:iCs/>
          <w:szCs w:val="28"/>
        </w:rPr>
        <w:t>Депутат Бурман Л.В.</w:t>
      </w:r>
      <w:r>
        <w:rPr/>
        <w:t xml:space="preserve"> запропонувала управлінню культури привести у відповідність до вимог чинного законодавства розміщення інформації на офіційному сайті міської ради та її виконкому; частіше оновлювати інформацію </w:t>
      </w:r>
      <w:r>
        <w:rPr>
          <w:bCs/>
          <w:iCs/>
          <w:szCs w:val="28"/>
        </w:rPr>
        <w:t>(виступ додається до протоколу).</w:t>
      </w:r>
    </w:p>
    <w:p>
      <w:pPr>
        <w:pStyle w:val="Normal"/>
        <w:spacing w:before="0" w:after="120"/>
        <w:jc w:val="both"/>
        <w:rPr/>
      </w:pPr>
      <w:r>
        <w:rPr/>
        <w:t>За пропозицію не голосували.</w:t>
      </w:r>
    </w:p>
    <w:p>
      <w:pPr>
        <w:pStyle w:val="Normal"/>
        <w:jc w:val="both"/>
        <w:rPr/>
      </w:pPr>
      <w:r>
        <w:rPr>
          <w:bCs/>
          <w:iCs/>
          <w:szCs w:val="28"/>
        </w:rPr>
        <w:t xml:space="preserve">Депутат Бурман Л.В. зазначила, що з </w:t>
      </w:r>
      <w:r>
        <w:rPr>
          <w:szCs w:val="28"/>
        </w:rPr>
        <w:t>проектів рішень порядку денного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>І сесії,</w:t>
      </w:r>
      <w:r>
        <w:rPr>
          <w:spacing w:val="2"/>
          <w:sz w:val="26"/>
          <w:szCs w:val="26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, підтримує питання №№ 8, 9, 20; з питання №11 – утримується у зв’язку із наявністю зауважень щодо персонального складу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</w:t>
        <w:tab/>
        <w:tab/>
        <w:tab/>
        <w:tab/>
        <w:tab/>
        <w:t xml:space="preserve">        В.Мак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7:00Z</dcterms:created>
  <dc:creator>Надежда</dc:creator>
  <dc:description/>
  <cp:keywords/>
  <dc:language>en-US</dc:language>
  <cp:lastModifiedBy>org308</cp:lastModifiedBy>
  <cp:lastPrinted>2018-01-30T14:22:00Z</cp:lastPrinted>
  <dcterms:modified xsi:type="dcterms:W3CDTF">2019-04-22T13:19:00Z</dcterms:modified>
  <cp:revision>92</cp:revision>
  <dc:subject/>
  <dc:title> </dc:title>
</cp:coreProperties>
</file>