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 14 квітня 2025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</w:t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прошені: </w:t>
      </w:r>
      <w:r>
        <w:rPr>
          <w:rFonts w:cs="Times New Roman" w:ascii="Times New Roman" w:hAnsi="Times New Roman"/>
          <w:sz w:val="28"/>
          <w:szCs w:val="28"/>
          <w:lang w:val="uk-UA"/>
        </w:rPr>
        <w:t>Кривенко Є.Ю., начальник управління технічного захисту інформації та інформаційно-комунікаційних технологій виконкому міської ради, Кудін М.В., начальник юридичного управлінн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кому міської рад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чатку засід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а постійної комісії, поставила питання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венку Є.Ю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у управління технічного захисту інформації  та інформаційно-комунікаційних технологій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удіну М.В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юридичного управління виконкому міської ради щодо розгляду можливості  проведення засідання постійної комісії з питань законності, правопорядку, депутатської діяльності, регламенту, етики та свободи слова в дистанційному режимі із застосуванням електронного голосування.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венко Є.Ю.,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удін М.В. </w:t>
      </w:r>
      <w:r>
        <w:rPr>
          <w:rFonts w:cs="Times New Roman" w:ascii="Times New Roman" w:hAnsi="Times New Roman"/>
          <w:sz w:val="28"/>
          <w:szCs w:val="28"/>
          <w:lang w:val="uk-UA"/>
        </w:rPr>
        <w:t>проінформували, що на законодавчому рівні визначено проведення дистанційних засідань постійних комісій міської ради при епідемії короновірусної хвороби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 </w:t>
      </w:r>
      <w:r>
        <w:rPr>
          <w:rFonts w:cs="Times New Roman" w:ascii="Times New Roman" w:hAnsi="Times New Roman"/>
          <w:sz w:val="28"/>
          <w:szCs w:val="28"/>
          <w:lang w:val="uk-UA"/>
        </w:rPr>
        <w:t>зазначила, що чинним законодавством не заборонено проводити засідання постійних комісій в дистанційному режимі. Вона рекомендувала начальникам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ого управління, управління технічного захисту інформації  та інформаційно-комунікаційних технологій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ити питання стосовно підготовки проєкту рішення міської ради «Про внесення змін до рішення міської ради від 17.12.2020 №1 «Про затвердження Регламенту Криворізької міської ради» в частині проведення засідань постійних комісій в дистанційному режимі із застосуванням електронного голосування.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Про  розгляд змісту електронної петиції «Ремонт дороги по вул. 9-го січня, Скреперна, Радіщева, Ужгородська, Нанесена, Досвітня, Історична, Зв'язку» (автор Бескоровайний Д.Л.) на відповідність вимогам Порядку розгляду електронної петиції до міської ради, затвердженого рішенням міської ради від 28.07.2021 №626, зі змінами.</w:t>
        <w:tab/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</w:t>
      </w:r>
      <w:r>
        <w:rPr/>
        <w:t xml:space="preserve">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  Палій Є.А.,    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ок денний,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ня порядку денного до 3 хвилин, засідання провести за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  постійної   комісії,   яка проінформувала  про зміст  електронної пети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Ремонт дороги по вул. 9-го січня, Скреперна, Радіщева, Ужгородська, Нанесена, Досвітня, Історична, Зв'язку» (автор Бескоровайний Д.Л.)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ИСТУПИЛИ: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обговорення петиції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 ухвалити, що питання, яке порушується в електронній петиції «Ремонт дороги по вул. 9-го січня, Скреперна, Радіщева, Ужгородська, Нанесена, Досвітня, Історична, Зв'язку» (автор Бескоровайний Д.Л.)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  (Векленко Д.І.,  Палій Є.А., Мороз М.С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Ремонт дороги по вул. 9-го січня, Скреперна, Радіщева, Ужгородська, Нанесена, Досвітня, Історична, Зв'язку» (автор Бескоровайний Д.Л.) 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,  голову   постійної   комісії, яка проінформувала, що з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а результатами вивчення та розгляду петиції ухвален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снов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Ремонт дороги по вул. 9-го січня, Скреперна, Радіщева, Ужгородська, Нанесена, Досвітня, Історична, Зв'язку» (автор Бескоровайний Д.Л.)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Палій Є.А.,  Мороз М.С., Векленко Д.І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висновки, напрацьовані на засіданні комісії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відсутністю Павлюка М.В. голова постійної комісії Палій Є.А. запропонувала визначити секретарем  на засіданні  комісії Мороза М.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Палій Є.А.,  Мороз М.С., Векленко Д.І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ем на засідання визначено Мороза М.С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на засіданні постійної комісії</w:t>
        <w:tab/>
        <w:t xml:space="preserve">   Максим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2">
    <w:name w:val="Основной текст с отступом 2 Знак"/>
    <w:qFormat/>
    <w:rPr>
      <w:rFonts w:eastAsia="Calibri"/>
      <w:sz w:val="22"/>
      <w:szCs w:val="22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7:00Z</dcterms:created>
  <dc:creator>secretary_314</dc:creator>
  <dc:description/>
  <cp:keywords/>
  <dc:language>en-US</dc:language>
  <cp:lastModifiedBy>uopr307-1</cp:lastModifiedBy>
  <cp:lastPrinted>2025-04-14T09:14:00Z</cp:lastPrinted>
  <dcterms:modified xsi:type="dcterms:W3CDTF">2025-04-14T10:21:00Z</dcterms:modified>
  <cp:revision>144</cp:revision>
  <dc:subject/>
  <dc:title> </dc:title>
</cp:coreProperties>
</file>