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АКОННОСТІ, ПРАВОПОРЯДКУ, ДЕПУТАТСЬКОЇ ДІЯЛЬНОСТІ, РЕГЛАМЕНТУ, 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ьовані на засіданні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14.04.2025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«Ремонт дороги по вул. 9-го січня, Скреперна, Радіщева, Ужгородська, Нанесена, Досвітня, Історична, Зв'язку» (автор Бескоровайний Д.Л.) підготовлен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  <w:t>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uk-UA" w:eastAsia="en-US"/>
        </w:rPr>
        <w:t xml:space="preserve">  </w:t>
      </w: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итання, яке порушується в електронній петиції «Ремонт дороги по     вул. 9-го січня, Скреперна, Радіщева, Ужгородська, Нанесена, Досвітня, Історична, Зв'язку» (автор Бескоровайний Д.Л.) належить до повноважень Криворізької міської ради,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– 3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, Мороз М.С.</w:t>
      </w:r>
      <w:r>
        <w:rPr/>
        <w:t xml:space="preserve"> </w:t>
      </w:r>
      <w:r>
        <w:rPr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ти» - немає,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постійної комісі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 питань законності, правопорядк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путатської діяльності, регламенту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тики та свободи слова   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uopr307-1</cp:lastModifiedBy>
  <cp:lastPrinted>2025-04-14T08:56:00Z</cp:lastPrinted>
  <dcterms:modified xsi:type="dcterms:W3CDTF">2025-04-14T10:21:00Z</dcterms:modified>
  <cp:revision>165</cp:revision>
  <dc:subject/>
  <dc:title> </dc:title>
</cp:coreProperties>
</file>